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"/>
        <w:gridCol w:w="8"/>
        <w:gridCol w:w="13"/>
        <w:gridCol w:w="7441"/>
        <w:gridCol w:w="10"/>
        <w:gridCol w:w="928"/>
        <w:gridCol w:w="95"/>
        <w:gridCol w:w="1177"/>
      </w:tblGrid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  <w:t>Сведения</w:t>
            </w:r>
          </w:p>
          <w:p>
            <w:pPr>
              <w:pStyle w:val="Heading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  <w:t>о наличии свободных рабочих мест в организациях Костюковичского района на 4 сентября 2020 года</w:t>
            </w:r>
          </w:p>
        </w:tc>
      </w:tr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стюковичский филиал «Автопарк №8» ОАО «Могилевоблавтотранс»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тел. 802245-72968)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Водитель автомобиля, категория «С,Д, Е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лесарь-электрик по ремонту электрооборудования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(3 разряд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крытое акционерное общество «Белорусский цементный завод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(тел. 802245-50013, 50014)</w:t>
            </w:r>
          </w:p>
        </w:tc>
      </w:tr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лиал №1 «Цемагро»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ператор цехов по приготовлению корм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лесарь по ремонту с/х машин и оборуд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Животновод (скотник-пастух) МТФ д.Низь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Железнодорожно-упаковочный цех, участок упаковки и отгрузки цемента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ашинист крана (крановщик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монтно-механический цех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окар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лесарь-ремонтник (8 разряд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х обжиг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Инженер-электри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х обжиг (2-я технологическая линия)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ранспортерщик (горячего клинкер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водоуправление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едущий инженер производственно-технологического отдел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ал №2 «ЦемАвто» Государственного предприятия «Управляющая компания холдинга «БЦК» (тел. 802245-72675)</w:t>
            </w:r>
          </w:p>
        </w:tc>
      </w:tr>
      <w:tr>
        <w:trPr>
          <w:trHeight w:val="69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одитель автомобиля (</w:t>
            </w:r>
            <w:r>
              <w:rPr>
                <w:b w:val="false"/>
                <w:sz w:val="28"/>
                <w:szCs w:val="28"/>
                <w:lang w:val="en-US" w:eastAsia="ru-RU"/>
              </w:rPr>
              <w:t>MAZ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 5516А5</w:t>
            </w:r>
            <w:r>
              <w:rPr>
                <w:b w:val="false"/>
                <w:sz w:val="28"/>
                <w:szCs w:val="28"/>
                <w:lang w:val="en-US" w:eastAsia="ru-RU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одитель автомобиля (</w:t>
            </w:r>
            <w:r>
              <w:rPr>
                <w:b w:val="false"/>
                <w:sz w:val="28"/>
                <w:szCs w:val="28"/>
                <w:lang w:val="en-US" w:eastAsia="ru-RU"/>
              </w:rPr>
              <w:t>MAZ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 533702-240</w:t>
            </w:r>
            <w:r>
              <w:rPr>
                <w:b w:val="false"/>
                <w:sz w:val="28"/>
                <w:szCs w:val="28"/>
                <w:lang w:val="en-US" w:eastAsia="ru-RU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одитель погрузчика (</w:t>
            </w:r>
            <w:r>
              <w:rPr>
                <w:b w:val="false"/>
                <w:sz w:val="28"/>
                <w:szCs w:val="28"/>
                <w:lang w:val="en-US" w:eastAsia="ru-RU"/>
              </w:rPr>
              <w:t>HCCPCD25N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стюковичское райпо  (тел. 802245-23661)</w:t>
            </w:r>
          </w:p>
        </w:tc>
      </w:tr>
      <w:tr>
        <w:trPr>
          <w:trHeight w:val="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Продавец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ХУ «Костюковичский лесхоз»  (тел. 802245-71892)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ичий ( Батаевское лесничество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леса (Забелышенское лесничество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ик 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трелевочной (лесозаготовительной) машины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 на вывозке леса (кат. «Е»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 на подготовке лесосек, трелевке и вывозке леса (Деряженское, Забелышинское лесничества и лесопункт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(0,5 ставки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кат «В» (1- администрация, 1 – Батаевское лесничество, 1- Белодубровское лесничество, 1-Деряженское лесничество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д (Белынковичское лесничество, Деряженское лесничество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щик леса (Костюковичское лесничество, Деряженское лесничество-2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на лесосеках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67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center" w:pos="507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У «Костюковичская райветстанция»  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507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л. 802245-23860)</w:t>
            </w:r>
          </w:p>
        </w:tc>
      </w:tr>
      <w:tr>
        <w:trPr>
          <w:trHeight w:val="171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етеринарного врач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врач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69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аптекой (0,5 ставки)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67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З «Костюковичская  центральная районная больниц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л. 802245-76625)</w:t>
            </w:r>
          </w:p>
        </w:tc>
      </w:tr>
      <w:tr>
        <w:trPr>
          <w:trHeight w:val="1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УЗ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анестезиолог – реаниматоло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функциональной диагностик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лабораторной диагностик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терапевт (Крапивня БСУ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 (3 разряд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 «Костюковичский районный центр  гигиены и эпидемиолог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л. 802245-72401)</w:t>
            </w:r>
          </w:p>
        </w:tc>
      </w:tr>
      <w:tr>
        <w:trPr>
          <w:trHeight w:val="1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(0,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гигиенис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энтомолога (0,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бактериолог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К «Централизованная клубная система Костюковичского район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л. 802245-55004)</w:t>
            </w:r>
          </w:p>
        </w:tc>
      </w:tr>
      <w:tr>
        <w:trPr>
          <w:trHeight w:val="137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мейст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 Белодубровского СДК (0,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 хора ветеранов труда (0,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 Шарейковского СД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137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по танцевальному жанру РЦ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лиал КУП «Могилёвоблдорстрой «ДРСУ №130»  (тел. 802245-23155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ашинист укладчика асфальтобетона (времен с 28.07.2020 по 16.10.2020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АО «ПМК-90 «Водстрой»  (тел.802245-76605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рана автомобильного (с опытом работы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енный участок по производству спирта этилового ректификованного г. Костюковичи ОАО «Климовичский ЛВЗ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ел. 802244-76617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лесарь-ремонтник (5 разряд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СУП «Парижская Слобода» (тел.802245-71381)</w:t>
            </w:r>
          </w:p>
        </w:tc>
      </w:tr>
      <w:tr>
        <w:trPr>
          <w:trHeight w:val="226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зоотехни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26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етеринарный вра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26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СУП «Мошевое Агро» (тел.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802245-74630, 74635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зоотехни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грон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теринарный вра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 фермы д.Гаврилен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СУП «Белая Дуброва» (тел. 802245-74738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СУП «Самотевичи Агро» (тел. 802245-74088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етеринарный вра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СУП «Демидовичский» (тел. 802245-73251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вра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юковичский филиал ОАО «Булочно-кондитерская компания «Домоча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л. 802245-71950)</w:t>
            </w:r>
          </w:p>
        </w:tc>
      </w:tr>
      <w:tr>
        <w:trPr>
          <w:trHeight w:val="2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щик-сдатчик пищевой продукции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 (категория «С»)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ПП «Костюковичский жилкоммунхоз» (тел. 802245-76414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Заместитель директора по производств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одитель автомобиля (категория «С»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О «Новосамотевичская средняя школа Костюкович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sz w:val="28"/>
                <w:szCs w:val="28"/>
              </w:rPr>
              <w:t>(тел. 802245-74397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социальный (0,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О «Тупичинский учебно-педагогический комплекс ясли-сад – средняя школа Костюковичского района»  (тел. 802245-74904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 (0,5 ставки), (на период отпуска основного работника по уходу за ребенком до 3-х лет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юковичское отделение Департамента охраны МВД Республики Беларусь (тел. 802245-76312) 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дразделения охраны объек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спортивное учреждение «Костюковичская детско-юношеская спортивная школа» (тел. 802245-78467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(0,2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О «Ясли-сад № 4 «Ручеек» г.Костюковичи» (тел. 802245-23 918)</w:t>
            </w:r>
          </w:p>
        </w:tc>
      </w:tr>
      <w:tr>
        <w:trPr>
          <w:trHeight w:val="245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 (0,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юковичский районный узел почтовой связ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л. 802241 64 425; 802245 23 631)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оник (0,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 банковских услуг №712 ОАО «АСБ Беларусбанк» в г.Костюкович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тел. 8 0222 75 00 96)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отделением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Фурхом Торг» +375333346477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Сомуни-Торг» +375291083471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 «Доброном» филиал Кричев, г.Костюкови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тел. 80296772109, 80447393325)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чи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касси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учреждение «Центр по обеспечению деятельности бюджетных организаций и государственных органов Костюковичского района»             (тел. 802245- 76 640)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по финансовым расчетам (0,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по планированию (0,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ал «Костюковичиводоканал» УПКП ВКХ «Могилевоблводоканал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л. 802245- 76 623)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ировщик шин и шинно-пневматических муф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О «Костюковичский районный центр коррекционно-развивающего обучения и реабилитации» (тел. 802245- 23260)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0,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ЭУ № 78 (тел. 802245- 70 917)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ой маст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ство Белгосстрах по Костюковичскому район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тел. 802245- 76 473) 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на время отпуска по уходу за ребенком до 3-х лет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О «Костюковичская детская школа искусств» (тел. 802245- 79 513)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бразцового детского хора (профильное музыкальное образовани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О «Муринборский учебно-педагогический комплекс ясли-сад – средняя школа Костюковичского района»  (тел. 802245-73649)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й и сооружений (5 разряд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онный рабочий (0,5 ставки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245" w:hRule="atLeast"/>
        </w:trPr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О «Костюковичская районная государственная гимназ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ел. 802245-70143)</w:t>
            </w:r>
          </w:p>
        </w:tc>
      </w:tr>
      <w:tr>
        <w:trPr>
          <w:trHeight w:val="245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группы продленного дн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11:00Z</dcterms:created>
  <dc:creator>Коношенко</dc:creator>
  <dc:description/>
  <cp:keywords/>
  <dc:language>en-US</dc:language>
  <cp:lastModifiedBy>Гракова Елена Николаевна</cp:lastModifiedBy>
  <cp:lastPrinted>2020-09-01T14:20:00Z</cp:lastPrinted>
  <dcterms:modified xsi:type="dcterms:W3CDTF">2020-09-04T06:48:00Z</dcterms:modified>
  <cp:revision>2964</cp:revision>
  <dc:subject/>
  <dc:title>Сведения</dc:title>
</cp:coreProperties>
</file>