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5"/>
        <w:gridCol w:w="3176"/>
      </w:tblGrid>
      <w:tr>
        <w:trPr>
          <w:trHeight w:val="1486" w:hRule="atLeast"/>
        </w:trPr>
        <w:tc>
          <w:tcPr>
            <w:tcW w:w="15885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80" w:before="0" w:after="120"/>
              <w:jc w:val="center"/>
              <w:rPr/>
            </w:pPr>
            <w:r>
              <w:rPr/>
              <w:t> </w:t>
            </w:r>
            <w:r>
              <w:rPr>
                <w:b/>
                <w:sz w:val="30"/>
                <w:szCs w:val="30"/>
              </w:rPr>
              <w:t>ПЕРЕЧЕНЬ</w:t>
            </w:r>
          </w:p>
          <w:p>
            <w:pPr>
              <w:pStyle w:val="Titleu"/>
              <w:spacing w:before="0" w:after="0"/>
              <w:jc w:val="center"/>
              <w:rPr/>
            </w:pPr>
            <w:r>
              <w:rPr>
                <w:sz w:val="30"/>
                <w:szCs w:val="30"/>
              </w:rPr>
              <w:t>административных процедур, осуществляемых Новосамотевичским сельским исполнительным комитетом Костюковичского района</w:t>
            </w:r>
            <w:r>
              <w:rPr>
                <w:bCs w:val="false"/>
                <w:color w:val="000000"/>
                <w:spacing w:val="3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жим и время работы:</w:t>
            </w:r>
          </w:p>
          <w:p>
            <w:pPr>
              <w:pStyle w:val="Style20"/>
              <w:jc w:val="both"/>
              <w:rPr>
                <w:rFonts w:ascii="13;Times New Roman" w:hAnsi="13;Times New Roman" w:cs="13;Times New Roman"/>
                <w:sz w:val="28"/>
                <w:szCs w:val="28"/>
                <w:lang w:val="ru-RU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  <w:lang w:val="ru-RU"/>
              </w:rPr>
              <w:t>понедельник – пятница с 8-00 до 17-00, перерыв на обед с 13-00 до 14-00, суббота, воскресенье – выходной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13;Times New Roman" w:ascii="13;Times New Roman" w:hAnsi="13;Times New Roman"/>
                <w:b/>
                <w:i/>
                <w:sz w:val="28"/>
                <w:szCs w:val="28"/>
              </w:rPr>
              <w:t>Место приема: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евская область, Костюковичский район, агр. Новые Самотевичи, ул. Солнечная, д.316, пом.7, тел. 74 295</w:t>
            </w:r>
          </w:p>
          <w:p>
            <w:pPr>
              <w:pStyle w:val="Style20"/>
              <w:jc w:val="both"/>
              <w:rPr/>
            </w:pPr>
            <w:r>
              <w:rPr>
                <w:rFonts w:cs="13;Times New Roman" w:ascii="13;Times New Roman" w:hAnsi="13;Times New Roman"/>
                <w:b/>
                <w:i/>
                <w:sz w:val="28"/>
                <w:szCs w:val="28"/>
                <w:lang w:val="ru-RU"/>
              </w:rPr>
              <w:t>Ответственные лица</w:t>
            </w:r>
            <w:r>
              <w:rPr>
                <w:rFonts w:cs="13;Times New Roman" w:ascii="13;Times New Roman" w:hAnsi="13;Times New Roman"/>
                <w:b/>
                <w:sz w:val="28"/>
                <w:szCs w:val="2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правляющий делами Новосамотевичского сельисполком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Приходько Светлана Аркадьевна</w:t>
            </w:r>
            <w:r>
              <w:rPr>
                <w:sz w:val="30"/>
                <w:szCs w:val="30"/>
                <w:lang w:val="ru-RU"/>
              </w:rPr>
              <w:t>, в её</w:t>
            </w: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 xml:space="preserve"> отсутствие  - и.о. председателя сельисполкома Самосуев Виталий Николаевич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8"/>
              <w:gridCol w:w="2231"/>
              <w:gridCol w:w="2931"/>
              <w:gridCol w:w="1759"/>
              <w:gridCol w:w="1759"/>
              <w:gridCol w:w="1843"/>
              <w:gridCol w:w="3121"/>
            </w:tblGrid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аименование административной процедуры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 и (или) сведения, представляемые гражданином для осуществления административной процедуры*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при желании эти документы гражданин может предоставить самостоятельно)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платы, взимаемой при осуществлении административной процедуры**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ксимальный срок осуществления административной процедур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рок действия справки, другого документа (решения), выдаваемых (принимаемого) при осуществлении административной процедуры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атежные реквизиты для внесения платы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5. о постановке на учет (восстановлении на учете) граждан, нуждающихся в улучшении жилищных условий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, содержащая сведения из записи акта о заключении брака, рожд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состоянии на учете нуждающихся в улучшении жилищных условий, если супруги зарегистрированы в разных населенных пунктах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Style w:val="VisitedInternetLink"/>
                      <w:color w:val="000000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.1.5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1</w:t>
                  </w:r>
                  <w:r>
                    <w:rPr>
                      <w:sz w:val="22"/>
                      <w:szCs w:val="22"/>
                      <w:lang w:val="ru-RU"/>
                    </w:rPr>
      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      </w:r>
                  <w:r>
                    <w:rPr>
                      <w:rStyle w:val="VisitedInternetLink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  <w:p>
                  <w:pPr>
                    <w:pStyle w:val="Articleintext"/>
                    <w:ind w:hanging="0"/>
                    <w:jc w:val="center"/>
                    <w:rPr>
                      <w:rStyle w:val="VisitedInternetLink"/>
                      <w:color w:val="000000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заявле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и о находящихся в собственности гражданина и членов его семьи жилых помещениях в данном населенном пункте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, содержащая сведения из записи акта о заключении брака, рожд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состоянии на учете нуждающихся в улучшении жилищных условий, в случае раздельного проживания супругов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2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.1.5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2</w:t>
                  </w:r>
                  <w:r>
                    <w:rPr>
                      <w:sz w:val="22"/>
                      <w:szCs w:val="22"/>
                      <w:lang w:val="ru-RU"/>
                    </w:rPr>
      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      </w:r>
                </w:p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находящихся в собственности гражданина и членов его семьи жилых помещениях в данном населенном пункт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, содержащая сведения из записи акта о смерти, расторжении брак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состоянии на учете нуждающихся в улучшении жилищных условий, в случае раздельного проживания супруго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6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Style w:val="VisitedInternetLink"/>
                      <w:color w:val="000000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.1.5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  <w:r>
                    <w:rPr>
                      <w:sz w:val="22"/>
                      <w:szCs w:val="22"/>
                      <w:lang w:val="ru-RU"/>
                    </w:rPr>
                    <w:t>. о включении в отдельные списки учета нуждающихся в улучшении жилищных условий;</w:t>
                  </w:r>
                  <w:r>
                    <w:rPr>
                      <w:rStyle w:val="VisitedInternetLink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  <w:p>
                  <w:pPr>
                    <w:pStyle w:val="Articleintext"/>
                    <w:ind w:hanging="0"/>
                    <w:jc w:val="center"/>
                    <w:rPr>
                      <w:rStyle w:val="VisitedInternetLink"/>
                      <w:color w:val="000000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заявле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находящихся в собственности гражданина и членов его семьи жилых помещениях в данном населенном пункт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состоянии на учете нуждающихся в улучшении жилищных условий, в случае раздельного проживания супруго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lang w:val="ru-RU"/>
                    </w:rPr>
                  </w:pPr>
                  <w:r>
                    <w:rPr>
                      <w:rStyle w:val="12"/>
                      <w:rFonts w:eastAsia="Calibri"/>
                      <w:color w:val="000000"/>
                      <w:sz w:val="22"/>
                      <w:szCs w:val="22"/>
                      <w:lang w:val="ru-RU"/>
                    </w:rPr>
                    <w:t>1.1.6. о разделе (объединении) очереди, о переоформлении очереди с гражданина на совершеннолетнего члена его семьи;</w:t>
                  </w:r>
                </w:p>
                <w:p>
                  <w:pPr>
                    <w:pStyle w:val="TextBody"/>
                    <w:spacing w:before="0" w:after="0"/>
                    <w:ind w:firstLine="7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находящихся в собственности гражданина и членов его семьи жилых помещениях в данном населенном пункт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, содержащая сведения из записи акта о расторжении брака, заключении брака, рождении, смерти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 найма жилого помещ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7. о снятии граждан с учета нуждающихся в улучшении жилищных условий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жил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3. об изменении договора найма жилого помещения государственного жилищного фонда:</w:t>
                  </w:r>
                </w:p>
              </w:tc>
              <w:tc>
                <w:tcPr>
                  <w:tcW w:w="2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я нанимателей, объединяющихся в одну семью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членов семьи, совместно проживающих с нанимателями, объединяющимися в одну семью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, подтверждающие степень родства (свидетельство о заключении брака, свидетельство о рождении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изменение фамилии или иных данных гражданина, – в случае их изменения</w:t>
                  </w:r>
                </w:p>
              </w:tc>
              <w:tc>
                <w:tcPr>
                  <w:tcW w:w="29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лицевого сче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      </w:r>
                </w:p>
              </w:tc>
              <w:tc>
                <w:tcPr>
                  <w:tcW w:w="17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31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 требованию нанимателей, объединяющихся в одну семью</w:t>
                  </w:r>
                </w:p>
              </w:tc>
              <w:tc>
                <w:tcPr>
                  <w:tcW w:w="2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3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следствие признания нанимателем другого члена семьи</w:t>
                  </w:r>
                </w:p>
              </w:tc>
              <w:tc>
                <w:tcPr>
                  <w:tcW w:w="2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3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 требованию члена семьи нанимателя</w:t>
                  </w:r>
                </w:p>
              </w:tc>
              <w:tc>
                <w:tcPr>
                  <w:tcW w:w="2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31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.1.14. о переводе жилого помещения в нежилое 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всех собственников жилого помещения, находящегося в общей собственност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месте жительства и составе семьи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 (изолированное помещение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я РО по ЧС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ЦГ и Э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5 базовой величины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5. об отмене решения о переводе жилого помещения в нежилое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нежилое помещение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 местного исполнительного и распорядительного органа о переводе жилого помещения в нежило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2 базовой величины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5</w:t>
                  </w:r>
                  <w:r>
                    <w:rPr>
                      <w:color w:val="000000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color w:val="000000"/>
                      <w:sz w:val="22"/>
                      <w:szCs w:val="22"/>
                    </w:rPr>
                    <w:t>. о переводе нежилого помещения в жилое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не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всех собственников нежилого помещения, находящегося в общей собственност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ан-схема или перечень (описание) работ по реконструкции нежилого помещения, составленный в произвольной форме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 (изолированное помещение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1"/>
                      <w:rFonts w:eastAsia="Calibri"/>
                      <w:sz w:val="22"/>
                      <w:szCs w:val="22"/>
                    </w:rPr>
      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5 базовой величины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5</w:t>
                  </w:r>
                  <w:r>
                    <w:rPr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</w:rPr>
                    <w:t>. об отмене решения о переводе нежилого помещения в жилое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жилое помещение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 местного исполнительного и распорядительного органа о переводе жилого помещения в жилое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2 базовой величины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7. о согласовании использования не по назначению одноквартирного, блокированного жилого дома или его части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одноквартирный, блокированный жилой дом или его ча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 в данном населенном пункте 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5 базовой величины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8. о предоставлении жилого помещения коммерческого использования государственного жилищного фонда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и о находящихся в собственности гражданина и членов его семьи жилых помещени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находящихся в данном населенном пункте в собственности гражданина и членов его семьи жилых помеще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состоянии на учете нуждающихся в улучшении жилищных условий по месту жительства либо по месту рабо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1.1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на предоставление жилого помещения социального пользова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и о находящихся в собственности гражданина и членов его семьи жилых помещениях в данном населенном пункте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 о состоянии и на учете нуждающихся в улучшении жилищных услови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 найма жилого помещения коммерческого использования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9. о предоставлении освободившейся жилой комнаты государственного жилищного фонда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лицевого сче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 найма жилого помещ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находящихся в собственности жилых помещениях в данном населенном пункт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нуждаемости в улучшении жилищных условий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ы, подтверждающие степень родства (справки из записи акта о рождении, заключении брака)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20. о предоставлении жилого помещения государственного жилищного фонда меньшего размера взамен занимаемого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идетельства о рождении несовершеннолетних детей – для лиц, имеющих несовершеннолетних детей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е о наличии не заселенных жилых помещениях меньшего разме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говора найма занимаемого жилого помещения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нуждаемости в улучшении жилищных условий;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22. о передаче в собственность жилого помещения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идетельства о рождении несовершеннолетних детей – для лиц, имеющих несовершеннолетних дет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на льготы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лицевого счета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/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lang w:val="ru-RU" w:eastAsia="ru-RU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правка о выслуге лет;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правка о технических характеристиках жилого помещения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правка о начислении жилищной квоты (для льготных категорий граждан)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выписка из решения исполнительного и распорядительного органа об изъятии земельного участка для государственных нужд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ведения о выплате денежной компенсации за снесенный жилой дом (квартиру)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.1.28. </w:t>
                  </w:r>
                  <w:r>
                    <w:rPr>
                      <w:sz w:val="22"/>
                      <w:szCs w:val="22"/>
                    </w:rPr>
      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всех членов семьи, совместно проживающих с собственнико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жилое помещение (его части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 о занимаемом жилом в данном населенном пункте жилом помещении и составе семь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 период действия договора найма жилого помещения частного жилищного фонда или договора аренды жилого помещения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.3. Выдача справки: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.1. о состоянии на учете нуждающихся в улучшении жилищных условий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жилищных условиях с места регистрации граждан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3.2. о занимаемом в данном населенном пункте жилом поме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щении и составе семь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  <w:p>
                  <w:pPr>
                    <w:pStyle w:val="Normal"/>
                    <w:jc w:val="center"/>
                    <w:rPr>
                      <w:spacing w:val="-8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 xml:space="preserve">технический паспорт и  </w:t>
                  </w:r>
                  <w:r>
                    <w:rPr>
                      <w:spacing w:val="8"/>
                      <w:sz w:val="22"/>
                      <w:szCs w:val="22"/>
                    </w:rPr>
                    <w:t>документ</w:t>
                  </w:r>
                  <w:r>
                    <w:rPr>
                      <w:spacing w:val="-8"/>
                      <w:sz w:val="22"/>
                      <w:szCs w:val="22"/>
                    </w:rPr>
      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1.3.3. о месте жительств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 составе семь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8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 xml:space="preserve">технический паспорт и  </w:t>
                  </w:r>
                  <w:r>
                    <w:rPr>
                      <w:spacing w:val="8"/>
                      <w:sz w:val="22"/>
                      <w:szCs w:val="22"/>
                    </w:rPr>
                    <w:t>документ</w:t>
                  </w:r>
                  <w:r>
                    <w:rPr>
                      <w:spacing w:val="-8"/>
                      <w:sz w:val="22"/>
                      <w:szCs w:val="22"/>
                    </w:rPr>
      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1.3.4. о месте жительст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1.3.5. о последнем мест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жительства наследодателя и составе его семьи на день смерти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достоверяющий личность наследник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sz w:val="22"/>
                      <w:szCs w:val="22"/>
                    </w:rPr>
      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прашиваются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прашиваются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 день обращения, а в случае запроса документов и (или) сведений от других государственных органов, иных организаций – 10 дн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видетельство о смерти наследодателя</w:t>
                  </w:r>
                  <w:ins w:id="0" w:author="Unknown" w:date="2013-05-13T00:00:00Z">
                    <w:r>
                      <w:rPr>
                        <w:color w:val="000000"/>
                        <w:sz w:val="22"/>
                        <w:szCs w:val="22"/>
                      </w:rPr>
                      <w:br/>
                    </w:r>
                  </w:ins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прашиваются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5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ри экземпляра договора найма (аренды, поднайма) или дополнительного соглашения к нему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ля собственников жилого помещения частного жилищного фонда: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ехнический паспорт и документ, подтверждающий право собственности на 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для нанимателей жилого помещения государственного жилищного фонда – договор найма жилого помещения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по государственной р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истрации недвижимого имущества, прав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на него и сделок с ним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, сведения о которых внесены в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охозяйственную книгу сельског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исполнительного комитета до 19 марта 1985 г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. и которые с этой даты не являлись предметами купли продаж, или мены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autoSpaceDE w:val="false"/>
                    <w:ind w:firstLine="540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сторон договор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экземпляра договора купли-продажи, мены, дарения жилого дом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кументы, подтверждающие право на земельный участок, на котором расположен жилой дом, – </w:t>
                    <w:br/>
                    <w:t>в случае их налич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я собственников жилого помещения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собственности на 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я нанимателей (поднанимателей) жилого помещения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 о занимаемом в данном населенном пункте жилом помещении и составе семьи; </w:t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Документы, подтверждающие родство или свойство</w:t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1. Выдача выписки (копии) из трудовой книжк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2. Выдача справки о месте работы, службы и занимаемой должности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.3. Выдача справки о </w:t>
                  </w:r>
                  <w:r>
                    <w:rPr>
                      <w:rFonts w:cs="Times New Roman" w:ascii="Times New Roman" w:hAnsi="Times New Roman"/>
                      <w:spacing w:val="-10"/>
                      <w:sz w:val="22"/>
                      <w:szCs w:val="22"/>
                    </w:rPr>
                    <w:t>периоде работы, службы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10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4. Выдача справки о размере заработной платы (денежного довольствия, ежемесячного денежного содержания)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37. Выдача справки о месте захоронения родственников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44 Выдача справки о невыделении путевки на детей на санатарно-курортное лечение и оздоровление в текучем году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.1. Регистрация рождения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  <w:br/>
      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гражданства, ходатайствующ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дицинская справка о рождении либо копия решения суда об установлении факта рожд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становлении отцовства)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– в случае, если родители ребенка не состоят в браке между собо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заявление матери ребенка, подтверждающее, что ее супруг не является отцом ребенка, паспорт или ин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нт, удостоверяющ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личность фактического отц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pacing w:before="0" w:after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 дня со дня подачи заявления, при торжественн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регистрации рождения – 3 дня,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а в случае запроса сведений и (или) документов от других государственных органов, иных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организаций – 1 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5.2. Регистрация заклю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ния брака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вместное заявление лиц, вступающих в брак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лиц, вступающих в брак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явление о снижении брач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го возраста, решение органов опеки и попечительства либо копия решения суда об объявлении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несовершеннолетнего пол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ностью дееспособным (эма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ипация), медицинская справка о состоянии здоровья (подтверждающая беременность) лица, вступающего в брак, – для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лица, не достигшего 18-лет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го возраст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 xml:space="preserve">заявление лиц, вступающих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брак, о сокращении срок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заключения брака с ука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нием уважительных пр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вне помещения органа загс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опия решения суда об установлении факта состояния в фактических брачных отношениях, возникших до 8 июля 1944 г., – </w:t>
                    <w:br/>
                    <w:t xml:space="preserve">в случае регистрации заключения брака н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основании такого решения суда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br/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несение платы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мимо указанных документов лицами, вступающими в брак, представляются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ражданами Республики Беларусь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кумент об отсутствии зарегистрированного брака с другим лицом,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ыданный компетентным о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документы, подтверждаю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кумент об отсутствии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регистрированного бр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 с другим лицом, выданный компетентным органом государства постоянного прожи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вания иностранного граж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анина,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лица без гражданства (срок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действия 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данного документа – 6 м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яцев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кумент об отсутствии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регистрированного бр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а с другим лицом,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ы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данный компетентным ор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ганом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государства гражданской при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надлежност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(срок действия дан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ного документа – 6 месяцев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12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рекращение предыдущего брака, выданный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компетентным органом г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ударства, на территории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которого прекращен брак, –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в случае прекращения брак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иностранными гражданам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и и лицами без гражданства,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которым предоставлен ст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ус беженца или убежище в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спублике Беларусь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12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 копии записей актов о рождении лиц, вступающих в брак;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 справка о постановке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 учет по беременности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ля снижения брачного возраста;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 документы, подтверждающие прекращение предыдущего брака</w:t>
                  </w:r>
                </w:p>
                <w:p>
                  <w:pPr>
                    <w:pStyle w:val="32"/>
                    <w:spacing w:before="0" w:after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(копия записи акта о расторжении брака,   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>о смерти одного из супругов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1 базовая величина за регистрацию заключения брака, включая выдачу свидетельства;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месяца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оплата производится  в кассе сель-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исполком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/>
                      <w:spacing w:val="-4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.3. Регистрация уста</w:t>
                    <w:softHyphen/>
                    <w:t>новления отцовства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10"/>
                      <w:sz w:val="22"/>
                      <w:szCs w:val="22"/>
                    </w:rPr>
                    <w:t>паспорта или иные докуме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softHyphen/>
                    <w:t>ты, удостоверяющие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 xml:space="preserve"> лич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ность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заявителей (заявителя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видетельство о рождении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ребенка – в случае, если ре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гистрация рождения ребенк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ыла произведена ране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пия решения суда об установлении отцовства – в случае регистрации установления отцовства по решению суда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дня со дня подачи заявления, при одновременной торж. регистрации рождения и регистрации установления отцовства – 3 дня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, при одновременной регистрации рождения, установления отцовства и закл.брака – в день регистрации заключения брак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, при подаче совместного заявления до рождения ребенка – в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ен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регистрации рож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ения ребенка, а в случае запроса сведений и (или) документов от других государственных органов, иных организаций – 1 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5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.5. Регистрация смерт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-документ специализированной организации, осуществившей погребение умершего, – в случае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регистрации смерти по мест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 захоронения умершего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оенный билет умершего –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случае регистрации смерт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оеннослужащих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день подачи заявления, а в случае запроса документов и (или) сведений от других государственных органов, иных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организаций – 1 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5.13 Выдача справок о рождении, о смерти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паспорта или иные документы, удостоверяющие личность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, но не ранее дня регистрации рождения, смерт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паспорта или иные документы, удостоверяющие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документ, подтверждающий изменение фамилии или иных данных гражданина, – в случае их изменения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1. Выдача паспорта гражданину Республики Беларусь, проживающему в Республики Беларусь: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.1.1. в связи с дости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жением 14-летнего в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раста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  <w:br/>
                    <w:br/>
                    <w:t>свидетельство о рождении заявителя</w:t>
                    <w:br/>
                    <w:br/>
                    <w:t>4 цветные фотографии заявителя, соответствующие его возрасту, размером 40 х 50 мм (одним листом)</w:t>
                    <w:br/>
                    <w:br/>
                    <w:t>документы, необходимые для регистрации по месту жительства, указанные в пункте 13.1 настоящего перечня</w:t>
                    <w:br/>
                    <w:br/>
                    <w:t>документ, подтверждающий внесение платы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 – для граждан Республики Беларусь, находящихся на полном государственном обеспечении</w:t>
                    <w:br/>
                    <w:br/>
                    <w:t>1 базовая величина – для иных граждан Республики Беларусь</w:t>
                    <w:br/>
                    <w:br/>
                    <w:t>1 базовая величина – дополнительно за выдачу паспорта в ускоренном порядке</w:t>
                    <w:br/>
                    <w:b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  дня подачи заявл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 –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случае выдачи паспорт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ускоренном порядк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 лет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4"/>
                      <w:sz w:val="22"/>
                      <w:szCs w:val="22"/>
                    </w:rPr>
                    <w:t>11.1.3. достигшему 14-лет</w:t>
                  </w:r>
                  <w:r>
                    <w:rPr>
                      <w:sz w:val="22"/>
                      <w:szCs w:val="22"/>
                    </w:rPr>
                    <w:t xml:space="preserve">него возраста, при </w:t>
                  </w:r>
                  <w:r>
                    <w:rPr>
                      <w:spacing w:val="-8"/>
                      <w:sz w:val="22"/>
                      <w:szCs w:val="22"/>
                    </w:rPr>
                    <w:t>приобретении граждан</w:t>
                  </w:r>
                  <w:r>
                    <w:rPr>
                      <w:sz w:val="22"/>
                      <w:szCs w:val="22"/>
                    </w:rPr>
                    <w:t>ства Республики Беларусь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ностранного граж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анина или лица без гражданства либо ин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нт, его заменяющий, пред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назначенный для выезда за границу и выданный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соответствующим органом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государства гражданск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ринадлежности либо обыч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ного места жительства иностранного гражданина или лица без гражданств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либо международной орг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зацией (далее – документ для выезда за границу) (при его наличии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на жительство в Республике Беларусь (далее – вид на жительство) (при его наличии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цветные фотографии заявителя, соответствующие его возрасту, размером 40х50 мм (одним листом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      <w:b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ы, необходимые для регистрации по месту жительства, указанные в пункте 13.1 настоящего перечн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sz w:val="22"/>
                      <w:szCs w:val="22"/>
                    </w:rPr>
                    <w:t xml:space="preserve"> внесение платы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базовая величина</w:t>
                    <w:br/>
                    <w:br/>
                    <w:t>1 базовая величина – дополнительно за выдачу паспорта в ускоренном порядке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месяц со дня подачи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5 дней со дня подачи заявления – в случае выдачи паспорт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ускоренном порядк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–для граждан Республики Беларусь, не достигших 64- летнего возрас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достижения 100-125-летнего возраста – для граждан Республики Беларусь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1.4. не достигшему 14-летнего возраста, впервые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законный представитель не</w:t>
                  </w:r>
                  <w:r>
                    <w:rPr>
                      <w:sz w:val="22"/>
                      <w:szCs w:val="22"/>
                    </w:rPr>
                    <w:t>совершеннолетнего гражданина Республики Беларусь представляет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рождении несовершеннолетне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законных представителей несовершеннолетне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4 цветные </w:t>
                  </w:r>
                  <w:r>
                    <w:rPr>
                      <w:spacing w:val="-4"/>
                      <w:sz w:val="22"/>
                      <w:szCs w:val="22"/>
                    </w:rPr>
                    <w:t>фотографии несовершеннолетнего</w:t>
                  </w:r>
                  <w:r>
                    <w:rPr>
                      <w:sz w:val="22"/>
                      <w:szCs w:val="22"/>
                    </w:rPr>
                    <w:t>, соответствующие его возрасту, размером 40х50 мм (одним листом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ы, необходимые для регистрации по месту жительства, указанные в пункте 13.1 настоящего перечн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несение платы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  <w:br/>
                    <w:br/>
                    <w:t>1 базовая величина – за выдачу паспорта в ускоренном порядке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7 дней со дня подачи заявления – для несовершеннолетних из состава общих и </w:t>
                  </w:r>
                  <w:r>
                    <w:rPr>
                      <w:spacing w:val="-12"/>
                      <w:sz w:val="22"/>
                      <w:szCs w:val="22"/>
                    </w:rPr>
                    <w:t>специальных организован</w:t>
                  </w:r>
                  <w:r>
                    <w:rPr>
                      <w:sz w:val="22"/>
                      <w:szCs w:val="22"/>
                    </w:rPr>
                    <w:t>ных групп детей, выезжающих на оздоровление за рубеж, а также несовершенно</w:t>
                  </w:r>
                  <w:r>
                    <w:rPr>
                      <w:spacing w:val="-4"/>
                      <w:sz w:val="22"/>
                      <w:szCs w:val="22"/>
                    </w:rPr>
                    <w:t>летних, направляемых</w:t>
                  </w:r>
                  <w:r>
                    <w:rPr>
                      <w:sz w:val="22"/>
                      <w:szCs w:val="22"/>
                    </w:rPr>
                    <w:t xml:space="preserve"> на лечение или </w:t>
                  </w:r>
                  <w:r>
                    <w:rPr>
                      <w:spacing w:val="-4"/>
                      <w:sz w:val="22"/>
                      <w:szCs w:val="22"/>
                    </w:rPr>
                    <w:t>консультацию за пределы</w:t>
                  </w:r>
                  <w:r>
                    <w:rPr>
                      <w:sz w:val="22"/>
                      <w:szCs w:val="22"/>
                    </w:rPr>
                    <w:t xml:space="preserve"> Республики Беларус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месяц со дня подачи заявления – для иных несовершеннолетних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5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дней со дня подачи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я – в случае выдачи паспорта в ускоренном порядк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лет - для граждан Республики Беларусь, не достигших 13-летнего возраста, но не свыше 14-летнего возраста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- для граждан Республики Беларусь, достигших 13-летнего возраста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bookmarkStart w:id="0" w:name="a202"/>
                  <w:bookmarkEnd w:id="0"/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1.2. Обмен паспорта гражданину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Республик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Беларусь, проживающему в Республике Беларусь: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11.2.1. достигшему  14-лет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него возраста, в случае </w:t>
                  </w:r>
                  <w:r>
                    <w:rPr>
                      <w:sz w:val="22"/>
                      <w:szCs w:val="22"/>
                    </w:rPr>
      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      </w:r>
                  <w:r>
                    <w:rPr>
                      <w:spacing w:val="-4"/>
                      <w:sz w:val="22"/>
                      <w:szCs w:val="22"/>
                    </w:rPr>
                    <w:t>принадлежности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  <w:br/>
                    <w:br/>
                    <w:t>паспорт, подлежащий обмену</w:t>
                    <w:br/>
                    <w:br/>
                    <w:t>4 цветные фотографии заявителя, соответствующие его возрасту, размером 40 х 50 мм (одним листом)</w:t>
                    <w:br/>
                    <w:br/>
                    <w:t>свидетельство о рождении ребенка заявителя – в случае, если заявитель имеет ребенка, не достигшего 18-летнего возраста</w:t>
                    <w:br/>
                    <w:br/>
                    <w:t>свидетельство о заключении брака – в случае, если заявитель состоит в браке</w:t>
                    <w:br/>
                    <w:br/>
                    <w:t>свидетельство о расторжении брака либо копия решения суда о расторжении брака – в случае расторжения брака заявителем</w:t>
                    <w:br/>
                    <w:br/>
      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      <w:br/>
                    <w:br/>
                    <w:t>свидетельство о рождении заявителя – в случае необходимости проведения дополнительной проверки</w:t>
                    <w:br/>
                    <w:br/>
                    <w:t>документ, подтверждающий внесение платы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 – для граждан Республики Беларусь, находящихся на полном государственном обеспечении</w:t>
                    <w:br/>
                    <w:br/>
                    <w:t>1 базовая величина – для иных граждан Республики Беларусь</w:t>
                    <w:br/>
                    <w:br/>
                    <w:t>1 базовая величина – дополнительно за обмен паспорта в ускоренном порядке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4"/>
                      <w:sz w:val="22"/>
                      <w:szCs w:val="22"/>
                    </w:rPr>
                    <w:t>1 месяц со дня подачи</w:t>
                  </w:r>
                  <w:r>
                    <w:rPr>
                      <w:sz w:val="22"/>
                      <w:szCs w:val="22"/>
                    </w:rPr>
                    <w:t xml:space="preserve">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5 дней со дня подачи заявления – в случае обмена паспорт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ускоренном порядк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–для граждан Республики Беларусь, не достигших 64- летнего возрас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достижения 100-125-летнего возраста – для граждан Республики Беларусь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20"/>
                      <w:sz w:val="22"/>
                      <w:szCs w:val="22"/>
                    </w:rPr>
                    <w:t>11.2.2. достигшему 14-лет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него возраста, в случае </w:t>
                  </w:r>
                  <w:r>
                    <w:rPr>
                      <w:sz w:val="22"/>
                      <w:szCs w:val="22"/>
                    </w:rPr>
                    <w:t>изменения (перемены) фамилии, собственного имени, отчества, установления неточностей в данных или отметках в паспорте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, подлежащий обмен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4 цветные фотографии заявителя, соответствующие его возрасту, размером 40х50 мм (одним листом)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видетельство о рождении ребенка заявителя – в случае, если заявитель имеет ребенка, не достигшего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8-летнего возрас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рождении заявите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заключении брака – в случае, если заявитель состоит в бра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z w:val="22"/>
                      <w:szCs w:val="22"/>
                    </w:rPr>
                    <w:t xml:space="preserve">свидетельство о расторжении брака либо копия решения суда о расторжении брака – в случае </w:t>
                  </w:r>
                  <w:r>
                    <w:rPr>
                      <w:spacing w:val="-4"/>
                      <w:sz w:val="22"/>
                      <w:szCs w:val="22"/>
                    </w:rPr>
                    <w:t>расторжения заявителем брака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sz w:val="22"/>
                      <w:szCs w:val="22"/>
                    </w:rPr>
                    <w:t xml:space="preserve"> внесение плат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  <w:lang w:val="en-US"/>
                    </w:rPr>
                  </w:pPr>
                  <w:r>
                    <w:rPr>
                      <w:spacing w:val="-4"/>
                      <w:lang w:val="en-US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 – для граждан Республики Беларусь, находящихся на полном государственном обеспечении</w:t>
                    <w:br/>
                    <w:br/>
                    <w:t>1 базовая величина – для иных граждан Республики Беларусь</w:t>
                    <w:br/>
                    <w:br/>
                    <w:t>1 базовая величина – дополнительно за обмен паспорта в ускоренном порядке</w:t>
                    <w:br/>
                    <w:br/>
                    <w:t>100 евро – при обращении в загранучреждение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месяц со дня подачи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5 дней со дня подачи заявления – в случае обмена паспорт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ускоренном порядк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–для граждан Республики Беларусь, не достигших 64- летнего возрас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достижения 100-125-летнего возраста – для граждан Республики Беларусь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11.2.5. </w:t>
                  </w:r>
                  <w:r>
                    <w:rPr>
                      <w:spacing w:val="-4"/>
                      <w:sz w:val="22"/>
                      <w:szCs w:val="22"/>
                    </w:rPr>
                    <w:t>не достиг</w:t>
                  </w:r>
                  <w:r>
                    <w:rPr>
                      <w:sz w:val="22"/>
                      <w:szCs w:val="22"/>
                    </w:rPr>
                    <w:t>шему 14-летнего воз</w:t>
                  </w:r>
                  <w:r>
                    <w:rPr>
                      <w:spacing w:val="-12"/>
                      <w:sz w:val="22"/>
                      <w:szCs w:val="22"/>
                    </w:rPr>
                    <w:t>раста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 (за исключением</w:t>
                  </w:r>
                  <w:r>
                    <w:rPr>
                      <w:sz w:val="22"/>
                      <w:szCs w:val="22"/>
                    </w:rPr>
                    <w:t xml:space="preserve"> случая переезда гражданина Республики Беларусь,</w:t>
                  </w:r>
                  <w:r>
                    <w:rPr>
                      <w:spacing w:val="-10"/>
                      <w:sz w:val="22"/>
                      <w:szCs w:val="22"/>
                    </w:rPr>
                    <w:t xml:space="preserve"> ранее постоянно проживавшего за пределами Республики Беларусь,</w:t>
                  </w:r>
                  <w:r>
                    <w:rPr>
                      <w:sz w:val="22"/>
                      <w:szCs w:val="22"/>
                    </w:rPr>
                    <w:t xml:space="preserve"> на постоянное жительство в Республику Беларусь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z w:val="22"/>
                      <w:szCs w:val="22"/>
                    </w:rPr>
                    <w:t xml:space="preserve">законный представитель </w:t>
                  </w:r>
                  <w:r>
                    <w:rPr>
                      <w:spacing w:val="8"/>
                      <w:sz w:val="22"/>
                      <w:szCs w:val="22"/>
                    </w:rPr>
                    <w:t>несовершеннолетнег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4"/>
                      <w:sz w:val="22"/>
                      <w:szCs w:val="22"/>
                    </w:rPr>
                    <w:t>гражданина Республики Беларусь представляет: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, подлежащий обмен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а или иные документы, удостоверяющие личность законных представителей несовершеннолетнего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4 цветные фотографии</w:t>
                  </w:r>
                  <w:r>
                    <w:rPr>
                      <w:sz w:val="22"/>
                      <w:szCs w:val="22"/>
                    </w:rPr>
                    <w:t xml:space="preserve"> несовершеннолетнего, соответствующие его </w:t>
                  </w:r>
                  <w:r>
                    <w:rPr>
                      <w:spacing w:val="-12"/>
                      <w:sz w:val="22"/>
                      <w:szCs w:val="22"/>
                    </w:rPr>
                    <w:t>возрасту, размером 40х50</w:t>
                  </w:r>
                  <w:r>
                    <w:rPr>
                      <w:spacing w:val="-12"/>
                      <w:sz w:val="22"/>
                      <w:szCs w:val="22"/>
                      <w:lang w:val="be-BY"/>
                    </w:rPr>
                    <w:t> </w:t>
                  </w:r>
                  <w:r>
                    <w:rPr>
                      <w:spacing w:val="-12"/>
                      <w:sz w:val="22"/>
                      <w:szCs w:val="22"/>
                    </w:rPr>
                    <w:t>мм</w:t>
                  </w:r>
                  <w:r>
                    <w:rPr>
                      <w:sz w:val="22"/>
                      <w:szCs w:val="22"/>
                    </w:rPr>
                    <w:t xml:space="preserve"> (одним листом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внесение платы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  <w:br/>
                    <w:br/>
                    <w:t>1 базовая величина – за обмен паспорта в ускоренном порядке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      <w:br/>
                    <w:br/>
                    <w:t>1 месяц со дня подачи заявления – для иных несовершеннолетних</w:t>
                    <w:br/>
                    <w:br/>
                    <w:t>15 дней со дня подачи заявления – в случае обмена паспорта в ускоренном порядке</w:t>
                    <w:br/>
                    <w:br/>
                    <w:t>3 месяца со дня подачи заявления – при обращении в загранучрежде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лет - для граждан Республики Беларусь, не достигших 13-летнего возраста, но не свыше 14-летнего возраста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- для граждан Республики Беларусь, достигших 13-летнего возраста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13.1. Регистрация по </w:t>
                  </w:r>
                  <w:r>
                    <w:rPr>
                      <w:spacing w:val="-8"/>
                      <w:sz w:val="22"/>
                      <w:szCs w:val="22"/>
                    </w:rPr>
                    <w:t>месту жительства граж</w:t>
                  </w:r>
                  <w:r>
                    <w:rPr>
                      <w:sz w:val="22"/>
                      <w:szCs w:val="22"/>
                    </w:rPr>
                    <w:t xml:space="preserve">дан Республики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Беларусь, иностранных </w:t>
                  </w:r>
                  <w:r>
                    <w:rPr>
                      <w:spacing w:val="-4"/>
                      <w:sz w:val="22"/>
                      <w:szCs w:val="22"/>
                    </w:rPr>
                    <w:t>граждан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 и</w:t>
                  </w:r>
                  <w:r>
                    <w:rPr>
                      <w:sz w:val="22"/>
                      <w:szCs w:val="22"/>
                    </w:rPr>
                    <w:t xml:space="preserve"> лиц без гражданства, постоянно проживающих в Республике Беларусь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документ, являющийся </w:t>
                  </w:r>
                  <w:r>
                    <w:rPr>
                      <w:spacing w:val="-4"/>
                      <w:sz w:val="22"/>
                      <w:szCs w:val="22"/>
                    </w:rPr>
                    <w:t>основанием для регистра</w:t>
                  </w:r>
                  <w:r>
                    <w:rPr>
                      <w:sz w:val="22"/>
                      <w:szCs w:val="22"/>
                    </w:rPr>
                    <w:t>ции по месту житель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военный билет или </w:t>
                  </w:r>
                  <w:r>
                    <w:rPr>
                      <w:spacing w:val="-8"/>
                      <w:sz w:val="22"/>
                      <w:szCs w:val="22"/>
                    </w:rPr>
                    <w:t>временное удостоверение (удо</w:t>
                  </w:r>
                  <w:r>
                    <w:rPr>
                      <w:sz w:val="22"/>
                      <w:szCs w:val="22"/>
                    </w:rPr>
                    <w:t>стоверение призывника) с отметкой о постановке на воинский учет по новому месту жительства – для военно</w:t>
                  </w:r>
                  <w:r>
                    <w:rPr>
                      <w:spacing w:val="-4"/>
                      <w:sz w:val="22"/>
                      <w:szCs w:val="22"/>
                    </w:rPr>
                    <w:t>обязанных (призывников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pacing w:val="-4"/>
                    </w:rPr>
                  </w:pPr>
                  <w:r>
                    <w:rPr>
                      <w:sz w:val="22"/>
                      <w:szCs w:val="22"/>
                    </w:rPr>
                    <w:t xml:space="preserve">русь, − при его наличии),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либо 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его копия, </w:t>
                  </w:r>
                  <w:r>
                    <w:rPr>
                      <w:spacing w:val="-8"/>
                      <w:sz w:val="22"/>
                      <w:szCs w:val="22"/>
                    </w:rPr>
                    <w:t>засвиде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тельствованная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нотариально, </w:t>
                  </w:r>
                  <w:r>
                    <w:rPr>
                      <w:sz w:val="22"/>
                      <w:szCs w:val="22"/>
                    </w:rPr>
                    <w:t xml:space="preserve">либо справка органа </w:t>
                  </w:r>
                  <w:r>
                    <w:rPr>
                      <w:spacing w:val="-12"/>
                      <w:sz w:val="22"/>
                      <w:szCs w:val="22"/>
                    </w:rPr>
                    <w:t>загса, содержащая сведения</w:t>
                  </w:r>
                  <w:r>
                    <w:rPr>
                      <w:sz w:val="22"/>
                      <w:szCs w:val="22"/>
                    </w:rPr>
      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      </w:r>
                  <w:r>
                    <w:rPr>
                      <w:spacing w:val="-4"/>
                      <w:sz w:val="22"/>
                      <w:szCs w:val="22"/>
                    </w:rPr>
                    <w:t>, о признании гражданина недееспособным, безвестно отсутствующим или об объявлении гражданина умершим, либо справ</w:t>
                  </w:r>
                  <w:r>
                    <w:rPr>
                      <w:spacing w:val="-8"/>
                      <w:sz w:val="22"/>
                      <w:szCs w:val="22"/>
                    </w:rPr>
                    <w:t>ка органа загса, содержащ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      </w:r>
                  <w:r>
                    <w:rPr>
                      <w:spacing w:val="-12"/>
                      <w:sz w:val="22"/>
                      <w:szCs w:val="22"/>
                    </w:rPr>
                    <w:t>постановления (определения) суда,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pacing w:val="-4"/>
                    </w:rPr>
                  </w:pPr>
                  <w:r>
                    <w:rPr>
                      <w:sz w:val="22"/>
                      <w:szCs w:val="22"/>
                    </w:rPr>
                    <w:t xml:space="preserve">письменное согласие одного из законных представителей несовершеннолетнего на его регистрацию по месту </w:t>
                  </w:r>
                  <w:r>
                    <w:rPr>
                      <w:spacing w:val="-8"/>
                      <w:sz w:val="22"/>
                      <w:szCs w:val="22"/>
                    </w:rPr>
                    <w:t>жительства другого закон</w:t>
                  </w:r>
                  <w:r>
                    <w:rPr>
                      <w:spacing w:val="-12"/>
                      <w:sz w:val="22"/>
                      <w:szCs w:val="22"/>
                    </w:rPr>
                    <w:t>ного представителя, удосто</w:t>
                  </w:r>
                  <w:r>
                    <w:rPr>
                      <w:sz w:val="22"/>
                      <w:szCs w:val="22"/>
                    </w:rPr>
                    <w:t xml:space="preserve">веренное в установленном порядке, либо копия (выписка из) решения суда, Соглашения о детях, определяющих, с кем из </w:t>
                  </w:r>
                  <w:r>
                    <w:rPr>
                      <w:spacing w:val="-4"/>
                      <w:sz w:val="22"/>
                      <w:szCs w:val="22"/>
                    </w:rPr>
                    <w:t>законных представителей будет проживать несовер</w:t>
                  </w:r>
                  <w:r>
                    <w:rPr>
                      <w:sz w:val="22"/>
                      <w:szCs w:val="22"/>
                    </w:rPr>
      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      </w:r>
                  <w:r>
                    <w:rPr>
                      <w:spacing w:val="-4"/>
                      <w:sz w:val="22"/>
                      <w:szCs w:val="22"/>
                    </w:rPr>
                    <w:t>одному месту жительства</w:t>
                  </w:r>
                  <w:r>
                    <w:rPr>
                      <w:sz w:val="22"/>
                      <w:szCs w:val="22"/>
                    </w:rPr>
      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      </w:r>
                  <w:r>
                    <w:rPr>
                      <w:spacing w:val="-8"/>
                      <w:sz w:val="22"/>
                      <w:szCs w:val="22"/>
                    </w:rPr>
                    <w:t>или лицом без гражданства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  <w:r>
                    <w:rPr>
                      <w:spacing w:val="-12"/>
                      <w:sz w:val="22"/>
                      <w:szCs w:val="22"/>
                    </w:rPr>
                    <w:t>постоянно не проживающим</w:t>
                  </w:r>
                  <w:r>
                    <w:rPr>
                      <w:sz w:val="22"/>
                      <w:szCs w:val="22"/>
                    </w:rPr>
                    <w:t xml:space="preserve"> в Республике Беларусь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pacing w:val="-4"/>
                      <w:lang w:val="be-BY"/>
                    </w:rPr>
                  </w:pPr>
                  <w:r>
                    <w:rPr>
                      <w:spacing w:val="-4"/>
                      <w:lang w:val="be-BY"/>
                    </w:rPr>
                  </w:r>
                </w:p>
                <w:p>
                  <w:pPr>
                    <w:pStyle w:val="2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      </w:r>
                  <w:r>
                    <w:rPr>
                      <w:spacing w:val="-4"/>
                      <w:sz w:val="22"/>
                      <w:szCs w:val="22"/>
                    </w:rPr>
                    <w:t>ции несовершеннолетнего</w:t>
                  </w:r>
                  <w:r>
                    <w:rPr>
                      <w:sz w:val="22"/>
                      <w:szCs w:val="22"/>
                    </w:rPr>
                    <w:t xml:space="preserve"> в возрасте от 14 до 18 лет не по месту житель</w:t>
                  </w:r>
                  <w:r>
                    <w:rPr>
                      <w:spacing w:val="-8"/>
                      <w:sz w:val="22"/>
                      <w:szCs w:val="22"/>
                    </w:rPr>
                    <w:t>ства его законных предста</w:t>
                  </w:r>
                  <w:r>
                    <w:rPr>
                      <w:sz w:val="22"/>
                      <w:szCs w:val="22"/>
                    </w:rPr>
      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      </w:r>
                  <w:r>
                    <w:rPr>
                      <w:spacing w:val="-4"/>
                      <w:sz w:val="22"/>
                      <w:szCs w:val="22"/>
                    </w:rPr>
                    <w:t>без гражданства, постоянно</w:t>
                  </w:r>
                  <w:r>
                    <w:rPr>
                      <w:sz w:val="22"/>
                      <w:szCs w:val="22"/>
                    </w:rPr>
                    <w:t xml:space="preserve"> не проживающим в Республике Беларусь</w:t>
                  </w:r>
                </w:p>
                <w:p>
                  <w:pPr>
                    <w:pStyle w:val="24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ewncpi"/>
                    <w:ind w:hanging="0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sz w:val="22"/>
                      <w:szCs w:val="22"/>
                    </w:rPr>
                    <w:t xml:space="preserve"> внесение платы</w:t>
                  </w:r>
                </w:p>
                <w:p>
                  <w:pPr>
                    <w:pStyle w:val="Newncpi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4"/>
                      <w:sz w:val="22"/>
                      <w:szCs w:val="22"/>
                    </w:rPr>
                    <w:t>бесплатно –</w:t>
                  </w:r>
                  <w:r>
                    <w:rPr>
                      <w:sz w:val="22"/>
                      <w:szCs w:val="22"/>
                    </w:rPr>
                    <w:t xml:space="preserve"> для </w:t>
                  </w:r>
                  <w:r>
                    <w:rPr>
                      <w:spacing w:val="-8"/>
                      <w:sz w:val="22"/>
                      <w:szCs w:val="22"/>
                    </w:rPr>
                    <w:t>несовершеннолетних</w:t>
                  </w:r>
                  <w:r>
                    <w:rPr>
                      <w:sz w:val="22"/>
                      <w:szCs w:val="22"/>
                    </w:rPr>
                    <w:t xml:space="preserve">, престарелых граждан и инвалидов, проживающих в </w:t>
                  </w:r>
                  <w:r>
                    <w:rPr>
                      <w:spacing w:val="-4"/>
                      <w:sz w:val="22"/>
                      <w:szCs w:val="22"/>
                    </w:rPr>
                    <w:t>государственных стационарных</w:t>
                  </w:r>
                  <w:r>
                    <w:rPr>
                      <w:sz w:val="22"/>
                      <w:szCs w:val="22"/>
                    </w:rPr>
                    <w:t xml:space="preserve"> организациях социального обслужи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pacing w:val="-8"/>
                    </w:rPr>
                  </w:pPr>
                  <w:r>
                    <w:rPr>
                      <w:spacing w:val="-12"/>
                      <w:sz w:val="22"/>
                      <w:szCs w:val="22"/>
                    </w:rPr>
                    <w:t>0,5 базовой величины –</w:t>
                  </w:r>
                  <w:r>
                    <w:rPr>
                      <w:sz w:val="22"/>
                      <w:szCs w:val="22"/>
                    </w:rPr>
                    <w:t xml:space="preserve"> для других лиц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рабочих дня со дня подачи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13.2. Регистрация по </w:t>
                  </w:r>
                  <w:r>
                    <w:rPr>
                      <w:spacing w:val="-12"/>
                      <w:sz w:val="22"/>
                      <w:szCs w:val="22"/>
                    </w:rPr>
                    <w:t>месту пребывания граж</w:t>
                  </w:r>
                  <w:r>
                    <w:rPr>
                      <w:sz w:val="22"/>
                      <w:szCs w:val="22"/>
                    </w:rPr>
                    <w:t xml:space="preserve">дан Республики </w:t>
                  </w:r>
                  <w:r>
                    <w:rPr>
                      <w:spacing w:val="-12"/>
                      <w:sz w:val="22"/>
                      <w:szCs w:val="22"/>
                    </w:rPr>
                    <w:t>Беларусь, иностранных граж</w:t>
                  </w:r>
                  <w:r>
                    <w:rPr>
                      <w:sz w:val="22"/>
                      <w:szCs w:val="22"/>
                    </w:rPr>
                    <w:t xml:space="preserve">дан и лиц без </w:t>
                  </w:r>
                  <w:r>
                    <w:rPr>
                      <w:spacing w:val="-8"/>
                      <w:sz w:val="22"/>
                      <w:szCs w:val="22"/>
                    </w:rPr>
                    <w:t>гражданства, постоянно про</w:t>
                  </w:r>
                  <w:r>
                    <w:rPr>
                      <w:sz w:val="22"/>
                      <w:szCs w:val="22"/>
                    </w:rPr>
                    <w:t>живающих в Республике Беларусь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паспорт или иной документ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  <w:r>
                    <w:rPr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свидетельство о рождении –</w:t>
                  </w:r>
                  <w:r>
                    <w:rPr>
                      <w:sz w:val="22"/>
                      <w:szCs w:val="22"/>
                    </w:rPr>
                    <w:t xml:space="preserve"> для лиц, не достигших 14-летнего возраста и не имеющих паспортов и иных документов, удостоверяющих личн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, являющийся основанием для регистрации по месту пребы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be-BY"/>
                    </w:rPr>
                  </w:pPr>
                  <w:r>
                    <w:rPr>
                      <w:sz w:val="22"/>
                      <w:szCs w:val="22"/>
                    </w:rPr>
      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либо </w:t>
                  </w:r>
                  <w:r>
                    <w:rPr>
                      <w:spacing w:val="-4"/>
                      <w:sz w:val="22"/>
                      <w:szCs w:val="22"/>
                    </w:rPr>
                    <w:t>его копия,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8"/>
                      <w:sz w:val="22"/>
                      <w:szCs w:val="22"/>
                    </w:rPr>
                    <w:t>засвиде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тельствованная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нотариально, </w:t>
                  </w:r>
                  <w:r>
                    <w:rPr>
                      <w:sz w:val="22"/>
                      <w:szCs w:val="22"/>
                    </w:rPr>
                    <w:t xml:space="preserve">либо справка органа </w:t>
                  </w:r>
                  <w:r>
                    <w:rPr>
                      <w:spacing w:val="-12"/>
                      <w:sz w:val="22"/>
                      <w:szCs w:val="22"/>
                    </w:rPr>
                    <w:t>загса, содержащая сведения</w:t>
                  </w:r>
                  <w:r>
                    <w:rPr>
                      <w:sz w:val="22"/>
                      <w:szCs w:val="22"/>
                    </w:rPr>
                    <w:t xml:space="preserve"> из записи акта о смерти </w:t>
                  </w:r>
                  <w:r>
                    <w:rPr>
                      <w:spacing w:val="-4"/>
                      <w:sz w:val="22"/>
                      <w:szCs w:val="22"/>
                    </w:rPr>
                    <w:t>(в случае смерти одного из</w:t>
                  </w:r>
                  <w:r>
                    <w:rPr>
                      <w:sz w:val="22"/>
                      <w:szCs w:val="22"/>
                    </w:rPr>
      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      </w:r>
                  <w:r>
                    <w:rPr>
                      <w:sz w:val="22"/>
                      <w:szCs w:val="22"/>
                      <w:lang w:val="be-BY"/>
                    </w:rPr>
                    <w:t>имеющего</w:t>
                  </w:r>
                  <w:r>
                    <w:rPr>
                      <w:sz w:val="22"/>
                      <w:szCs w:val="22"/>
                    </w:rPr>
                    <w:t xml:space="preserve"> одного законного представителя, не по месту жительства либо не </w:t>
                  </w:r>
                  <w:r>
                    <w:rPr>
                      <w:spacing w:val="-4"/>
                      <w:sz w:val="22"/>
                      <w:szCs w:val="22"/>
                    </w:rPr>
                    <w:t>по месту пребывания этого законного представител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be-BY"/>
                    </w:rPr>
                  </w:pPr>
                  <w:r>
                    <w:rPr>
                      <w:lang w:val="be-BY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удостоверенное в установленном порядке, – для </w:t>
                  </w:r>
                  <w:r>
                    <w:rPr>
                      <w:spacing w:val="-4"/>
                      <w:sz w:val="22"/>
                      <w:szCs w:val="22"/>
                    </w:rPr>
                    <w:t>регистрации несовершен</w:t>
                  </w:r>
                  <w:r>
                    <w:rPr>
                      <w:sz w:val="22"/>
                      <w:szCs w:val="22"/>
                    </w:rPr>
                    <w:t xml:space="preserve">нолетнего в возрасте от 14 до 18 лет не по месту жительства либо не по месту </w:t>
                  </w:r>
                  <w:r>
                    <w:rPr>
                      <w:spacing w:val="-4"/>
                      <w:sz w:val="22"/>
                      <w:szCs w:val="22"/>
                    </w:rPr>
                    <w:t>пребывания его законных</w:t>
                  </w:r>
                  <w:r>
                    <w:rPr>
                      <w:sz w:val="22"/>
                      <w:szCs w:val="22"/>
                    </w:rPr>
                    <w:t xml:space="preserve"> представителей</w:t>
                  </w:r>
                  <w:r>
                    <w:rPr>
                      <w:sz w:val="22"/>
                      <w:szCs w:val="22"/>
                      <w:lang w:val="be-BY"/>
                    </w:rPr>
                    <w:t xml:space="preserve">, за </w:t>
                  </w:r>
                  <w:r>
                    <w:rPr>
                      <w:sz w:val="22"/>
                      <w:szCs w:val="22"/>
                    </w:rPr>
      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ewncpi"/>
                    <w:ind w:hanging="0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документ, подтвержд.</w:t>
                  </w:r>
                  <w:r>
                    <w:rPr>
                      <w:sz w:val="22"/>
                      <w:szCs w:val="22"/>
                    </w:rPr>
                    <w:t xml:space="preserve"> внесение платы</w:t>
                  </w:r>
                </w:p>
                <w:p>
                  <w:pPr>
                    <w:pStyle w:val="Newncpi"/>
                    <w:autoSpaceDE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      <w:br/>
                    <w:br/>
                    <w:t>0,5 базовой величины – для других лиц и в иных случаях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рабочих дня со дня подачи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на срок </w:t>
                  </w:r>
                  <w:r>
                    <w:rPr>
                      <w:spacing w:val="-4"/>
                      <w:sz w:val="22"/>
                      <w:szCs w:val="22"/>
                    </w:rPr>
                    <w:t>обучения –</w:t>
                  </w:r>
                  <w:r>
                    <w:rPr>
                      <w:sz w:val="22"/>
                      <w:szCs w:val="22"/>
                    </w:rPr>
                    <w:t xml:space="preserve"> для </w:t>
                  </w:r>
                  <w:r>
                    <w:rPr>
                      <w:spacing w:val="-4"/>
                      <w:sz w:val="22"/>
                      <w:szCs w:val="22"/>
                    </w:rPr>
                    <w:t>граждан, прибывших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4"/>
                      <w:sz w:val="22"/>
                      <w:szCs w:val="22"/>
                    </w:rPr>
                    <w:t>из другого насе</w:t>
                    <w:softHyphen/>
                  </w:r>
                  <w:r>
                    <w:rPr>
                      <w:sz w:val="22"/>
                      <w:szCs w:val="22"/>
                    </w:rPr>
                    <w:t xml:space="preserve">ленного пункта для обучения в учреждениях образования и научных </w:t>
                  </w:r>
                  <w:r>
                    <w:rPr>
                      <w:spacing w:val="-8"/>
                      <w:sz w:val="22"/>
                      <w:szCs w:val="22"/>
                    </w:rPr>
                    <w:t>организациях по днев</w:t>
                    <w:softHyphen/>
                  </w:r>
                  <w:r>
                    <w:rPr>
                      <w:sz w:val="22"/>
                      <w:szCs w:val="22"/>
                    </w:rPr>
                    <w:t>ной форме получения обра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на период пребывания по месту прохождения военной службы – для граждан, проходящих военную службу по </w:t>
                  </w:r>
                  <w:r>
                    <w:rPr>
                      <w:spacing w:val="-4"/>
                      <w:sz w:val="22"/>
                      <w:szCs w:val="22"/>
                    </w:rPr>
                    <w:t>контракту (офи</w:t>
                  </w:r>
                  <w:r>
                    <w:rPr>
                      <w:sz w:val="22"/>
                      <w:szCs w:val="22"/>
                    </w:rPr>
                    <w:t>церов, проходящих военную службу по призыву), и членов их семей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енных или специальных сборах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6 месяцев – для граждан Республики Беларусь, постоянно проживающих за пределами Республики Беларус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12"/>
                      <w:sz w:val="22"/>
                      <w:szCs w:val="22"/>
                    </w:rPr>
                    <w:t>до 1 года – для</w:t>
                  </w:r>
                  <w:r>
                    <w:rPr>
                      <w:sz w:val="22"/>
                      <w:szCs w:val="22"/>
                    </w:rPr>
                    <w:t xml:space="preserve"> других лиц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рабочих дне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5.19. Принятие решения о постановке граждан на учет нуждающихся в местах хранения транспортных средств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, с отметкой о регистрации по месту жительст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пия технического паспорта транспортного средст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 о наличии (об отсутствии) у гражданина в собственности гаража в данном населенном пункт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рабочих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5.20. Принятие решения о снятии граждан с учета нуждающихся в местах хранения транспортных средств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 о наличии (об отсутствии) у гражданина в собственности гаража в данном населенном пункт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6.6. Выдача разрешения на удаление объектов растительного мира в населенных пунктах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7.7. Выдача регистрационного удостоверения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и жетона на собак, кошек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аспорт или ин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нт, удостоверяющий лич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ность владельца собаки, кошк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подачи заяв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18.14. Выдача справки, п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тверждающей, что реал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уемая продукция про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изведена физическим л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ом и (или) лицами, состоящими с ним в отношениях близкого родства (родители (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усыновители), дети (в том числ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строительства, огородн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ства в виде служебного земельного надела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  <w:br/>
                    <w:br/>
                    <w:t>паспорт или иной документ, 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кументы, подтверждающие наличие в собственности земельного участка (по желанию предоставляет сам заявитель, либо по запросу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правка из райветстанции (по желанию предоставляет сам заявитель, либо по запросу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акт на передачу (продажу), закупку скота и птицы по договорам с гражданами (по желанию предоставляет сам заявитель, либо по запросу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5 дней со дня подачи заявления, а в случае запроса документов и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(или) сведений от дру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их государственных органов, иных организаций – 15 дне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 завершения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реализации ук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нной в справк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родукции, но не более 1 года со дня выдачи справки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месте жительства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 об автотранспортных средствах, находящихся в собственности заявител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б отсутствии регистрации в качестве индивидуального предпринимателя, члена крестьянского (фермерского) хозяйст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, подтверждающая сумму льготы по налогам, сборам (пошлинам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документов, подтверждающих  инвалидность (если такая имеется)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получении (неполучении) социальной адресной помощи или иных выплат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1"/>
                  </w:tblGrid>
                  <w:tr>
                    <w:trPr>
                      <w:trHeight w:val="240" w:hRule="atLeast"/>
                    </w:trPr>
                    <w:tc>
                      <w:tcPr>
                        <w:tcW w:w="2231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S3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аспорт или иной документ, удостоверяющий личность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, удостоверяющий право на 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 (изолированное помещение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есяц со дня обращ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ewncp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18"/>
              <w:gridCol w:w="4451"/>
            </w:tblGrid>
            <w:tr>
              <w:trPr>
                <w:trHeight w:val="1486" w:hRule="atLeast"/>
              </w:trPr>
              <w:tc>
                <w:tcPr>
                  <w:tcW w:w="112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4451" w:type="dxa"/>
                  <w:tcBorders/>
                </w:tcPr>
                <w:p>
                  <w:pPr>
                    <w:pStyle w:val="Cap1"/>
                    <w:snapToGrid w:val="false"/>
                    <w:spacing w:lineRule="exact" w:line="26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Cap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/>
          </w:tcPr>
          <w:p>
            <w:pPr>
              <w:pStyle w:val="Cap1"/>
              <w:snapToGrid w:val="false"/>
              <w:spacing w:lineRule="exact" w:line="260"/>
              <w:ind w:left="9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itleu"/>
        <w:spacing w:lineRule="exact" w:line="240" w:before="0" w:after="0"/>
        <w:ind w:right="10087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type w:val="nextPage"/>
      <w:pgSz w:orient="landscape" w:w="16838" w:h="11906"/>
      <w:pgMar w:left="567" w:right="25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Table10">
    <w:name w:val="table10 Знак"/>
    <w:basedOn w:val="Style5"/>
    <w:qFormat/>
    <w:rPr/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Style15">
    <w:name w:val="Верхний колонтитул Знак"/>
    <w:basedOn w:val="Style5"/>
    <w:qFormat/>
    <w:rPr>
      <w:rFonts w:eastAsia="Calibri"/>
      <w:lang w:val="en-US"/>
    </w:rPr>
  </w:style>
  <w:style w:type="character" w:styleId="Style16">
    <w:name w:val="Нижний колонтитул Знак"/>
    <w:basedOn w:val="Style5"/>
    <w:qFormat/>
    <w:rPr>
      <w:rFonts w:eastAsia="Calibri"/>
      <w:lang w:val="en-US"/>
    </w:rPr>
  </w:style>
  <w:style w:type="character" w:styleId="Style17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41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12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rFonts w:ascii="Calibri" w:hAnsi="Calibri" w:cs="Calibri"/>
      <w:sz w:val="20"/>
      <w:szCs w:val="20"/>
    </w:rPr>
  </w:style>
  <w:style w:type="paragraph" w:styleId="Style2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8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cs="Calibri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  <w:lang w:val="en-US"/>
    </w:rPr>
  </w:style>
  <w:style w:type="paragraph" w:styleId="Doklad">
    <w:name w:val="doklad"/>
    <w:basedOn w:val="Normal"/>
    <w:qFormat/>
    <w:pPr>
      <w:ind w:left="283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06:00Z</dcterms:created>
  <dc:creator>Демидовичский С С</dc:creator>
  <dc:description/>
  <dc:language>en-US</dc:language>
  <cp:lastModifiedBy>User</cp:lastModifiedBy>
  <cp:lastPrinted>2015-06-17T13:11:00Z</cp:lastPrinted>
  <dcterms:modified xsi:type="dcterms:W3CDTF">2020-04-06T08:06:00Z</dcterms:modified>
  <cp:revision>2</cp:revision>
  <dc:subject/>
  <dc:title/>
</cp:coreProperties>
</file>