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widowControl w:val="false"/>
        <w:autoSpaceDE w:val="false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Решение Новосамотевичского </w:t>
      </w:r>
    </w:p>
    <w:p>
      <w:pPr>
        <w:pStyle w:val="Normal"/>
        <w:widowControl w:val="false"/>
        <w:autoSpaceDE w:val="false"/>
        <w:spacing w:lineRule="exact" w:line="28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30"/>
          <w:szCs w:val="30"/>
        </w:rPr>
        <w:t>ельского исполнительного комитета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от 24.04.2020 № 6-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граждан, состоящих на учёте нуждающихся в улучшении жилищных условий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по Новосамотевичскому сельскому исполнительному комитету 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60"/>
        <w:gridCol w:w="1527"/>
        <w:gridCol w:w="1600"/>
        <w:gridCol w:w="1379"/>
        <w:gridCol w:w="1156"/>
        <w:gridCol w:w="3675"/>
        <w:gridCol w:w="712"/>
        <w:gridCol w:w="4117"/>
      </w:tblGrid>
      <w:tr>
        <w:trPr>
          <w:tblHeader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5" w:after="55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омер в очереди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5" w:after="55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амил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5" w:after="55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Имя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5" w:after="55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тчество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5" w:after="55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ата постановки</w:t>
            </w:r>
          </w:p>
        </w:tc>
        <w:tc>
          <w:tcPr>
            <w:tcW w:w="3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5" w:after="55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дрес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5" w:after="55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л-во членов семьи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5" w:after="55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следнее решение</w:t>
            </w:r>
          </w:p>
        </w:tc>
      </w:tr>
      <w:tr>
        <w:trPr>
          <w:tblHeader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3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5" w:after="55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снование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Храменко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20.04.2006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г. Новые Самотевичи, ул. Солнечная, д. 10, кв. 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2. Обеспеченные общей площадью жилого помещения менее 15 м.кв. (в г.Минске - менее 10 м.кв.) на одного человека положения согласно Указу Президента Республики Беларусь №565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Баевска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5.07.2009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г. Новые Самотевичи, ул. Солнечная, д. 10, кв. 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2. Обеспеченные общей площадью жилого помещения менее 15 м.кв. (в г.Минске - менее 10 м.кв.) на одного человека положения согласно Указу Президента Республики Беларусь №565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отаенк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Владими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06.04.2012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д. Белынковичи, ул. Речная, д. 6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2. Обеспеченные общей площадью жилого помещения менее 15 м.кв. (в г.Минске - менее 10 м.кв.) на одного человека положения согласно Указу Президента Республики Беларусь №565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Грибано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Фёдоро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05.01.201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г. Новые Самотевичи, ул. Колхозная, д. 16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6. проживающие в жилых помещениях коммерческого использования на условиях договора найма жилого помещения коммерческого использования государственного жилищного фонда положения согласно Указу Президента Республики Беларусь №56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стапенк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Жанн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01.10.201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г. Новые Самотевичи, ул. Свободы, д. 14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6. проживающие в жилых помещениях коммерческого использования на условиях договора найма жилого помещения коммерческого использования государственного жилищного фонда положения согласно Указу Президента Республики Беларусь №56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Лейбути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Марин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26.02.2016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г. Новые Самотевичи, ул. Колхозная, д. 16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6. проживающие в жилых помещениях коммерческого использования на условиях договора найма жилого помещения коммерческого использования государственного жилищного фонда положения согласно Указу Президента Республики Беларусь №56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Куляк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Михайлович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24.05.2016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г. Новые Самотевичи, ул. Свободы, д. 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2. обеспеченные общей площадью жилого помещения менее 15 кв. метров (в г. Минске – менее 10 кв. метров) на одного человека положения согласно Указу Президента Республики Беларусь №56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втухо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Ирин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ркадье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9.12.2017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д. Белынковичи, ул. 70 лет БССР, д. 1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2. обеспеченные общей площадью жилого помещения менее 15 кв. метров (в г. Минске – менее 10 кв. метров) на одного человека положения согласно Указу Президента Республики Беларусь №56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Луковски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лександр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натольевич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31.01.2019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г. Новые Самотевичи, ул. Солнечная, д. 1, кв. 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2. обеспеченные общей площадью жилого помещения менее 15 кв. метров (в г. Минске – менее 10 кв. метров) на одного человека положения согласно Указу Президента Республики Беларусь №56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Грищенк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Валентин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28.02.2019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д. Белынковичи, ул. Слободская, д. 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2. обеспеченные общей площадью жилого помещения менее 15 кв. метров (в г. Минске – менее 10 кв. метров) на одного человека положения согласно Указу Президента Республики Беларусь №56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Грузино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лександр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7.06.2019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г. Новые Самотевичи, ул. Школьная, д. 4, кв. 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2. обеспеченные общей площадью жилого помещения менее 15 кв. метров (в г. Минске – менее 10 кв. метров) на одного человека положения согласно Указу Президента Республики Беларусь №56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Трезко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Елен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21.06.2019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д. Белынковичи, ул. Юбилейная, д. 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2. обеспеченные общей площадью жилого помещения менее 15 кв. метров (в г. Минске – менее 10 кв. метров) на одного человека положения согласно Указу Президента Республики Беларусь №56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Ковалё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Ксе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03.09.2019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д. Белынковичи, ул. Новая, д. 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11. относящиеся к молодым семьям**, впервые вступившие в брак (оба супруга), если ни один из них не имеет в собственности квартиры либо одноквартирного жилого дома и (или) не является нанимателем положения согласно Указу Президента Республики Беларусь №56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Козло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Светлан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етро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20.09.2019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г. Новые Самотевичи, ул. Солнечная, д. 12, кв. 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2. обеспеченные общей площадью жилого помещения менее 15 кв. метров (в г. Минске – менее 10 кв. метров) на одного человека положения согласно Указу Президента Республики Беларусь №56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Куляки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Татьяна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0.10.2019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г. Новые Самотевичи, ул. Солнечная, д. 11, кв. 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2. обеспеченные общей площадью жилого помещения менее 15 кв. метров (в г. Минске – менее 10 кв. метров) на одного человека положения согласно Указу Президента Республики Беларусь №56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Кружае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Игоре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24.10.2019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г. Новые Самотевичи, ул. Школьная, д. 6, кв. 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 3.1.2. обеспеченные общей площадью жилого помещения менее 15 кв. метров (в г. Минске – менее 10 кв. метров) на одного человека положения согласно Указу Президента Республики Беларусь №563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Гурко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Виктор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3.02.2020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аг. Новые Самотевичи, ул. Центральная, д. 1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1.2. ст.36 обеспеченные общей площадью жилого помещения менее пятнадцати квадратных метров (в городе Минске – менее десяти квадратных метров) на одного человека согласно Жилищного кодекса Республики Беларусь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Рытик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Руслан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center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0.03.2020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д. Каничи, ул. Фёдоровская, д. 37, кв. 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jc w:val="right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5" w:after="15"/>
              <w:rPr>
                <w:rFonts w:ascii="Microsoft Sans Serif" w:hAnsi="Microsoft Sans Serif" w:cs="Microsoft Sans Serif"/>
                <w:color w:val="000000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color w:val="000000"/>
                <w:sz w:val="16"/>
                <w:szCs w:val="16"/>
              </w:rPr>
              <w:t>п.1.2. ст.36 обеспеченные общей площадью жилого помещения менее пятнадцати квадратных метров (в городе Минске – менее десяти квадратных метров) на одного человека согласно Жилищного кодекса Республики Беларус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567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46:00Z</dcterms:created>
  <dc:creator>Белынковичский С С</dc:creator>
  <dc:description/>
  <cp:keywords/>
  <dc:language>en-US</dc:language>
  <cp:lastModifiedBy>Belynkovichskij_SS</cp:lastModifiedBy>
  <cp:lastPrinted>2017-05-06T09:38:00Z</cp:lastPrinted>
  <dcterms:modified xsi:type="dcterms:W3CDTF">2020-06-12T14:06:00Z</dcterms:modified>
  <cp:revision>10</cp:revision>
  <dc:subject/>
  <dc:title/>
</cp:coreProperties>
</file>