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 наличии арендного жилья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овосамотевичский сельский исполнительный комитет предоставляет гражданам за плату во временное владение и пользование арендное жильё. </w:t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ное жильё находится по адресу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грогородок Крапивня, ул. Парковая, дом 14</w:t>
      </w:r>
      <w:r>
        <w:rPr>
          <w:rFonts w:cs="Times New Roman" w:ascii="Times New Roman" w:hAnsi="Times New Roman"/>
          <w:sz w:val="30"/>
          <w:szCs w:val="30"/>
        </w:rPr>
        <w:t xml:space="preserve"> – трёхкомнатный одноквартирный двухэтажный жилой дом, общей площадью 71 кв.м., благоустроенный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Центральная, дом 1, квартира 34</w:t>
      </w:r>
      <w:r>
        <w:rPr>
          <w:rFonts w:cs="Times New Roman" w:ascii="Times New Roman" w:hAnsi="Times New Roman"/>
          <w:sz w:val="30"/>
          <w:szCs w:val="30"/>
        </w:rPr>
        <w:t xml:space="preserve"> – двухкомнатная квартира, расположена на третьем этаже трёхэтажного жилого дома, общей площадью 54,80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Центральная, дом 1, квартира 35</w:t>
      </w:r>
      <w:r>
        <w:rPr>
          <w:rFonts w:cs="Times New Roman" w:ascii="Times New Roman" w:hAnsi="Times New Roman"/>
          <w:sz w:val="30"/>
          <w:szCs w:val="30"/>
        </w:rPr>
        <w:t xml:space="preserve"> – двухкомнатная квартира, расположена на третьем этаже трёхэтажного жилого дома, общей площадью 54,96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Центральная, дом 2, квартира 4</w:t>
      </w:r>
      <w:r>
        <w:rPr>
          <w:rFonts w:cs="Times New Roman" w:ascii="Times New Roman" w:hAnsi="Times New Roman"/>
          <w:sz w:val="30"/>
          <w:szCs w:val="30"/>
        </w:rPr>
        <w:t xml:space="preserve"> – трёхкомнатная квартира, расположена на первом этаже трёхэтажного жилого дома, общей площадью 67,62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Центральная, дом 3, квартира 36</w:t>
      </w:r>
      <w:r>
        <w:rPr>
          <w:rFonts w:cs="Times New Roman" w:ascii="Times New Roman" w:hAnsi="Times New Roman"/>
          <w:sz w:val="30"/>
          <w:szCs w:val="30"/>
        </w:rPr>
        <w:t xml:space="preserve"> – трёхкомнатная квартира, расположена на третьем этаже трёхэтажного жилого дома, общей площадью 67,21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Парковая, дом 21, квартира 1</w:t>
      </w:r>
      <w:r>
        <w:rPr>
          <w:rFonts w:cs="Times New Roman" w:ascii="Times New Roman" w:hAnsi="Times New Roman"/>
          <w:sz w:val="30"/>
          <w:szCs w:val="30"/>
        </w:rPr>
        <w:t xml:space="preserve"> – трёхкомнатная квартира, расположена на первом этаже двухэтажного жилого дома, общей площадью 68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Лесная, дом 19, квартира 2</w:t>
      </w:r>
      <w:r>
        <w:rPr>
          <w:rFonts w:cs="Times New Roman" w:ascii="Times New Roman" w:hAnsi="Times New Roman"/>
          <w:sz w:val="30"/>
          <w:szCs w:val="30"/>
        </w:rPr>
        <w:t xml:space="preserve"> – трёхкомнатная квартира, расположена на втором этаже двухэтажного жилого дома, общей площадью 64,4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ата за пользование арендным жильём за 1 кв. метр общей площади жилого помещения в месяц составляет 0,2 базовой величины с применением коэффициента 0,1, утвержденного решением Могилевского областного исполнительного комитета от 31 декабря 2019 г. № 28-45 «О коэффициентах, применяемых при определении платы за пользование арендным жильём» (на 01.01.2020 – 0,54 руб.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еимущественное право на получение арендного жилья имеют граждане, состоящие на учёте нуждающихся в улучшении жилищных услов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ления о предоставлении арендного жилья принимаются Новосамотевичским сельским исполнительным комитетом (ул. Солнечная, дом 316, помещение 7, агрогородок Новые Самотевичи) от граждан в течение 15 дней после размещения объявл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явления принимаются с 1 сентября 2020 года по 15 сентября 2020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ебе иметь паспорт (вид на жительство иностранного гражданина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наличии арендного жиль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овосамотевичский сельский исполнительный комитет предоставляет гражданам, имеющим первоочередное право на  получение арендного жилья,  за плату во временное владение и пользование арендное жильё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рендное жильё находится по адресу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грогородок  Крапивня, ул. Центральная, дом 1, квартира 6</w:t>
      </w:r>
      <w:r>
        <w:rPr>
          <w:rFonts w:cs="Times New Roman" w:ascii="Times New Roman" w:hAnsi="Times New Roman"/>
          <w:sz w:val="30"/>
          <w:szCs w:val="30"/>
        </w:rPr>
        <w:t xml:space="preserve"> – двухкомнатная квартира, расположена на втором этаже трёхэтажного жилого дома, общей площадью 55,48 кв.м., благоустроенная (центральное водоснабжение (холодная, горячая вода), отопление, газоснабжение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ата за пользование арендного жилья за 1 кв. метр общей площади жилого помещения в месяц составляет 0,2 базовой величины с применением коэффициента 0,1 и понижающего коэффициента 0,1, утвержденных решением Могилёвского областного исполнительного комитета (на 01.01.2020 – 0,05 коп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воочередное право на  получение арендного жилья имеют молодые рабочие, специалисты, получившие образование за счет средств республиканского и (или) местного бюджетов, прибывшие по распределению, направленные на работу в соответствии с договором о целевой подготов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дивидуальные ходатайства организаций и заявления о предоставлении арендного жилья принимаются Новосамотевичским сельским исполнительным комитетом (ул. Солнечная, дом 316, помещение 7 аг. Новые Самотевичи)  в течение 15 дней после размещения объяв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я приним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6:00Z</dcterms:created>
  <dc:creator>Admin</dc:creator>
  <dc:description/>
  <cp:keywords/>
  <dc:language>en-US</dc:language>
  <cp:lastModifiedBy>Belynkovichskij_SS</cp:lastModifiedBy>
  <cp:lastPrinted>2020-03-23T10:33:00Z</cp:lastPrinted>
  <dcterms:modified xsi:type="dcterms:W3CDTF">2020-09-02T05:26:00Z</dcterms:modified>
  <cp:revision>124</cp:revision>
  <dc:subject/>
  <dc:title/>
</cp:coreProperties>
</file>