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0"/>
          <w:szCs w:val="30"/>
        </w:rPr>
        <w:t xml:space="preserve">Информация </w:t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 наличии свободных (незанятых) земельных участков на территории Новосамотевичского сельсовета, которые могут быть предоставлены гражданам для строительства и обслуживания одноквартирных, блокированных    жилых домов</w:t>
      </w:r>
    </w:p>
    <w:p>
      <w:pPr>
        <w:pStyle w:val="Style15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а 1 сентября 2020 года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300"/>
        <w:gridCol w:w="2978"/>
        <w:gridCol w:w="1417"/>
        <w:gridCol w:w="226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\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населенного пунк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ого участка, 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е сведения 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земельном участк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ревня Кубраков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еревня Кубраковка, 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Центральная.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ободны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грогородок Новые Самотевич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грогородок Новые Самотевичи, ул. Центральная, 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ободны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ревня Липовка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ревня Липовка, ул. Сельская,  4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ободны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грогородок Новые Самотевич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грогородок Новые Самотевичи, ул. Центральная,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ободны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ревня Каничи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ревня  Каничи, ул. Зареченская, 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ободны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грогородок Новые Самотевич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грогородок Новые Самотевичи, ул. Колхозная, дом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ободны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ревня Белынкович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ревня Белынковичи, ул. Песчаная, дом 1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ободны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ревня Белынкович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ревня Белынковичи, пер. Речной, дом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ободный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00:00Z</dcterms:created>
  <dc:creator>Белынковичский С С</dc:creator>
  <dc:description/>
  <cp:keywords/>
  <dc:language>en-US</dc:language>
  <cp:lastModifiedBy>Belynkovichskij_SS</cp:lastModifiedBy>
  <dcterms:modified xsi:type="dcterms:W3CDTF">2020-09-02T05:25:00Z</dcterms:modified>
  <cp:revision>46</cp:revision>
  <dc:subject/>
  <dc:title/>
</cp:coreProperties>
</file>