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О:</w:t>
      </w:r>
    </w:p>
    <w:p>
      <w:pPr>
        <w:pStyle w:val="Normal"/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е Бороньковского  сельского</w:t>
      </w:r>
    </w:p>
    <w:p>
      <w:pPr>
        <w:pStyle w:val="Normal"/>
        <w:tabs>
          <w:tab w:val="clear" w:pos="708"/>
          <w:tab w:val="left" w:pos="9255" w:leader="none"/>
        </w:tabs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сполнительного комитета</w:t>
      </w:r>
    </w:p>
    <w:p>
      <w:pPr>
        <w:pStyle w:val="Normal"/>
        <w:tabs>
          <w:tab w:val="clear" w:pos="708"/>
          <w:tab w:val="left" w:pos="9255" w:leader="none"/>
        </w:tabs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ru-RU"/>
        </w:rPr>
        <w:t>7-3  от 29.04.2020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Calibri" w:cs="Calibri"/>
          <w:lang w:val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Б Щ И Й     С П И С О К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ета граждан, нуждающихся в  улучшении  жилищных  услови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Бороньковскому  сельскому  исполнительному комитету </w:t>
      </w:r>
    </w:p>
    <w:p>
      <w:pPr>
        <w:pStyle w:val="Normal"/>
        <w:spacing w:before="0" w:after="0"/>
        <w:jc w:val="both"/>
        <w:rPr/>
      </w:pPr>
      <w:r>
        <w:rPr/>
        <w:t xml:space="preserve"> </w:t>
      </w:r>
    </w:p>
    <w:tbl>
      <w:tblPr>
        <w:tblW w:w="16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660"/>
        <w:gridCol w:w="1417"/>
        <w:gridCol w:w="1593"/>
        <w:gridCol w:w="1701"/>
        <w:gridCol w:w="1134"/>
        <w:gridCol w:w="993"/>
        <w:gridCol w:w="1275"/>
        <w:gridCol w:w="1560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собственное имя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Состав семьи (чел.), поставленной на учет (восстановленной на учете), с указанием фамилии, собственного имени, отчества, даты рождения и родственных отношени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есто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тельств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Какое занимает жилое поме-щение (коли-чество комнат, кв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м) и кому оно принадлежит/ количество проживающих в нем челове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Основания постановки на учет (восстанов-ления на учете) граждан, нуждающихся в улучшении жилищных условий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Дата и время постановки на учет (восстанов-ления на учете), номер ре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Где еще поставлен на учет и с какого времен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Адрес и характе-ристика служебного жилого помещения, предостав-ленного по предыдущему месту работы (службы)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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Отметка о предоставлении жилого помещения (адрес, его размер, номер и дата договора найма) либо о предостав-</w:t>
              <w:br/>
              <w:t>лении государст-венной поддержки для строительства (реконструкции) или приобретения жилых помещений, предоставлении земельного участк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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Решение о снятии граждан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с учет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или предо-ставлении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жилого помеще-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Лызик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Юл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енгисбоевн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уж Лызиков Александр Петрович  13.09.198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очь Лызикова Александра Александровна  05.04.20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очь Лызикова Кира Александровна 26.08.20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ын Лызиков Глеб Александрович 11.10.20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сын Лызиков Владислав Александрович 25.02.2016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г.Бороньки, пер.2-й Больничный, дом 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частный жилой фонд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67,6  кв.м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 ком./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беспеченные общей площадью жилого помещения менее 15 кв.метров, подпункт 3.1.2 пункта 3 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6.05.20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стюко-вичский Р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авлиш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иктор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горевн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дочь Павлишина Карина Сергеевна 16.06.2001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г.Бороньки, пер.2-й Больничный, дом 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государственный жилой фонд коммерческого использования КСУП«МошевоеАгро»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62.3 кв.м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 ком./4ч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роживают в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илом помещении государственного жил.фонда по договору найма жилого помещ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дпункт 3.1.5 пункта 3 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.11.20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Шугае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и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иколаевн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ын Шугаев Богдан Андрееви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.04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г.Бороньки, ул.Централь-ная, д.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Дом в собств. Отца Шугаева Николая Ивановича  59,5 кв.м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-ком\3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беспеченные общей площадью жилого помещения менее 15 кв.метров, подпункт 3.1.2 пункта 3 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8.12.201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-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ешетне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л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натольевн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очь Решетнева Ульяна Александровна 21.02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.Гавриленка, ул.Юбилейная, д.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осударствееный жилой фонд КСУП «Мошевое Агр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4 кв.м\8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беспеченные общей площадью жилого помещения менее 15 кв.метров, подпункт 3.1.2 пункта 3 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.09.201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ыти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икола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иколаевич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Жена  Рытикова Ольга Александровна 23.12.199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ын Рытиков Дмитрий Николаевич 31.01.20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ын Рытиков Данила Николаевич 20.02.20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ын Рытиков Максим Николаевич 06.11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.Мошевое, ул.Централь-ная, д. 6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государственныйжилой фонд коммерческого использования КСУП «Мошевое Агро», 59,1 кв.м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-ком\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беспеченные общей площадью жилого помещения менее 15 кв.метров, подпункт 3.1.2 пункта 3 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4.04.201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стюко-вичский Р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Лебеде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атья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икторовн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очь Лебедева Алина Владимировна, 17.12.200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ын Лебедев Александр Владимирович, 24.10.20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Лебедева Кристина Владимировна, 30.01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г.Бороньки, ул.Садовая, д.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осударственный жилой фонд коммерческого использования КСУП «Мошевое Агро», 79,5м,     3-ком\7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беспеченные общей площадью жилого помещения менее 15 кв.метров, подпункт 3.1.2 пункта 3 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.03.2020 №5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9255" w:leader="none"/>
        </w:tabs>
        <w:spacing w:lineRule="exact" w:line="240"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3:18:00Z</dcterms:created>
  <dc:creator>User</dc:creator>
  <dc:description/>
  <dc:language>en-US</dc:language>
  <cp:lastModifiedBy>User</cp:lastModifiedBy>
  <cp:lastPrinted>2019-04-23T11:35:00Z</cp:lastPrinted>
  <dcterms:modified xsi:type="dcterms:W3CDTF">2020-05-04T13:18:00Z</dcterms:modified>
  <cp:revision>2</cp:revision>
  <dc:subject/>
  <dc:title/>
</cp:coreProperties>
</file>