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личии свободных (незанятых) земельных участков</w:t>
      </w:r>
    </w:p>
    <w:p>
      <w:pPr>
        <w:pStyle w:val="Normal"/>
        <w:jc w:val="center"/>
        <w:rPr/>
      </w:pPr>
      <w:r>
        <w:rPr>
          <w:b/>
        </w:rPr>
        <w:t>на территории Бороньковского сельсове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орые могут быть представлены граждан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роительства и обслуживания одноквартирных,</w:t>
      </w:r>
    </w:p>
    <w:p>
      <w:pPr>
        <w:pStyle w:val="Normal"/>
        <w:jc w:val="center"/>
        <w:rPr/>
      </w:pPr>
      <w:r>
        <w:rPr>
          <w:b/>
        </w:rPr>
        <w:t>блокированных жилых домов по состоянию на 1 сентября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4"/>
        <w:gridCol w:w="2114"/>
        <w:gridCol w:w="2422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населенного пунк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ого участ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земельного               участка,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сведения о земельном участке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городок Бороньк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городок Бороньки, ул.Школьная, 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городок Бороньк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городок Боронь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Речная, 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городок Бороньк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городок Боронь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Речная, 39 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Мошево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Мошевое, ул.Центральная,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Мошево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Мошевое ул.Центральная, 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ободный 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Гаврил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Гавриленка,</w:t>
            </w:r>
          </w:p>
          <w:p>
            <w:pPr>
              <w:pStyle w:val="Normal"/>
              <w:rPr/>
            </w:pPr>
            <w:r>
              <w:rPr/>
              <w:t>ул.Речная,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01:00Z</dcterms:created>
  <dc:creator>Управляющий делами</dc:creator>
  <dc:description/>
  <cp:keywords/>
  <dc:language>en-US</dc:language>
  <cp:lastModifiedBy>Kust_KV</cp:lastModifiedBy>
  <cp:lastPrinted>2020-07-31T09:17:00Z</cp:lastPrinted>
  <dcterms:modified xsi:type="dcterms:W3CDTF">2020-08-31T09:01:00Z</dcterms:modified>
  <cp:revision>2</cp:revision>
  <dc:subject/>
  <dc:title/>
</cp:coreProperties>
</file>