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ЗИДИУМ РАЙОННОГО СОВЕТА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ЕТРУС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Николае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районного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ЕРАСИ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ариса Элионоро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районного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ТРУС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рина Ивано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постоянной комиссии по  вопросам местного управления и самоуправления, регламенту и депутатской э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И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лена Леонидо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постоянной комиссии по экономике, бюджету, финансам, налогообложению и коммун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УЦ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горь Владими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дседатель постоянной комиссии по аграрным вопросам, экологии и природопользова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РОТ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лена Михайло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постоянной комиссии по социальным вопросам, вопросам законности и правопоря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23:00Z</dcterms:created>
  <dc:creator>Zueva_EI</dc:creator>
  <dc:description/>
  <cp:keywords/>
  <dc:language>en-US</dc:language>
  <cp:lastModifiedBy>Глушакова Елена Васильевна</cp:lastModifiedBy>
  <dcterms:modified xsi:type="dcterms:W3CDTF">2019-07-05T10:55:00Z</dcterms:modified>
  <cp:revision>5</cp:revision>
  <dc:subject/>
  <dc:title/>
</cp:coreProperties>
</file>