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ИСОК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ельских населенных пунктов Бороньковского сельсовета</w:t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                                                    </w:t>
      </w:r>
      <w:r>
        <w:rPr>
          <w:sz w:val="28"/>
          <w:szCs w:val="28"/>
          <w:lang w:val="be-BY"/>
        </w:rPr>
        <w:t>на 01.01.2020 года</w:t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170" w:leader="none"/>
        </w:tabs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843"/>
        <w:gridCol w:w="1559"/>
        <w:gridCol w:w="1276"/>
        <w:gridCol w:w="1735"/>
      </w:tblGrid>
      <w:tr>
        <w:trPr>
          <w:trHeight w:val="6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№ </w:t>
            </w:r>
            <w:r>
              <w:rPr>
                <w:lang w:val="be-BY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Наименование сельского населенного 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Число хозяй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Численность постоянно проживающих, чел.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в том числе по возрастам</w:t>
            </w:r>
          </w:p>
        </w:tc>
      </w:tr>
      <w:tr>
        <w:trPr>
          <w:trHeight w:val="4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моложе трудоспособ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трудоспо собн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старше трудо способн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Бор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Бор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аг.Боронь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Ви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Гаврил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Его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Ж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Жу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Кавыч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Кам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Моше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2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Новая Ива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Паньковская Б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Подр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Пуш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Раё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Сиге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Троя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>
                <w:lang w:val="be-BY"/>
              </w:rPr>
              <w:t>д.Шаб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4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>
                <w:lang w:val="be-BY"/>
              </w:rPr>
            </w:pPr>
            <w:r>
              <w:rPr>
                <w:lang w:val="be-BY"/>
              </w:rPr>
              <w:t>228</w:t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7170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7170" w:leader="none"/>
        </w:tabs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717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17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17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ind w:left="5664" w:right="-204" w:hanging="566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5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2:31:00Z</dcterms:created>
  <dc:creator>Управляющий делами</dc:creator>
  <dc:description/>
  <cp:keywords/>
  <dc:language>en-US</dc:language>
  <cp:lastModifiedBy>Admin</cp:lastModifiedBy>
  <cp:lastPrinted>2018-12-07T11:09:00Z</cp:lastPrinted>
  <dcterms:modified xsi:type="dcterms:W3CDTF">2020-01-04T12:31:00Z</dcterms:modified>
  <cp:revision>2</cp:revision>
  <dc:subject/>
  <dc:title/>
</cp:coreProperties>
</file>