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сты (старейшины) сельских населенных пунк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роньк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стюковичского района Могилевской области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состоянию на 01.01.2020 года насчитывается 19 населенных пунктов, в которых избрано 6 старост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2268"/>
        <w:gridCol w:w="36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должность, телеф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щ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. Бороньк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. Боронь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льничная, дом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не работ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8-02963243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вон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ли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ей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мен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уш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ая Иван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ньковская Б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ов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. Боронь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2-й Больничный, дом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ГУО «Бороньковский УПК ясли-сад базовая школа Костюковичского района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.74-642, дом. 74-46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8-02917712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оп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Жу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роян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игеев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Жуковка, пенсион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нд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тл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вычиц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Егор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Жар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ишн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аб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ошев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27-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 27-1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ошево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е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драйск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ошев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, дом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 магазина №133 д.Мошевое Костюковичского РАЙ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27-133, моб.8-03334185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имир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врилен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. Гаврилен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Школьная, дом 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читель ГУО «Бороньковский УПК ясли-сад базовая школа Костюковичского района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аб.74-642, дом. 74-43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б.8-02994676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11:00Z</dcterms:created>
  <dc:creator>Управляющий делами</dc:creator>
  <dc:description/>
  <cp:keywords/>
  <dc:language>en-US</dc:language>
  <cp:lastModifiedBy>Kust_KV</cp:lastModifiedBy>
  <dcterms:modified xsi:type="dcterms:W3CDTF">2020-02-04T11:11:00Z</dcterms:modified>
  <cp:revision>2</cp:revision>
  <dc:subject/>
  <dc:title/>
</cp:coreProperties>
</file>