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писок депутатов Новосамотевичского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ельского Совета депутатов двадцать восьмого созыв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30"/>
          <w:szCs w:val="30"/>
        </w:rPr>
        <w:t>Избраны 18 февраля 2018</w:t>
      </w:r>
      <w:r>
        <w:rPr/>
        <w:t xml:space="preserve"> года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126"/>
        <w:gridCol w:w="992"/>
        <w:gridCol w:w="3827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, 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рож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имаемая должность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боты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ынковичский № 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ы Слободская, Набережная, Речная, Молодёжная, переулок Речной в деревне Белынковичи, деревня Кубр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зкова Елена Викторо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9158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2.19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Белынковичского сельского дома культуры</w:t>
            </w:r>
          </w:p>
        </w:tc>
      </w:tr>
      <w:tr>
        <w:trPr>
          <w:trHeight w:val="1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ынковичский №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ы Песчаная, Лесная,  Комсомольская, 70 лет БССР, Новая, Юбилейная в деревне Белынковичи, деревня Белый Камен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ешенков Дмитрий Алексе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1936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мощник врача, учреждение здравоохранения «Новосамотевичская амбулатория врача общей практики» </w:t>
            </w:r>
          </w:p>
        </w:tc>
      </w:tr>
      <w:tr>
        <w:trPr>
          <w:trHeight w:val="1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ционный № 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ёлок Станция Белынковичи, деревни Пасека, Артюхи, Ивановка, Кисели, Бон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харевский Александр Лукья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-4966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.19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рестьянского (фермерского) хозяйства «Кливия»</w:t>
            </w:r>
          </w:p>
        </w:tc>
      </w:tr>
      <w:tr>
        <w:trPr>
          <w:trHeight w:val="18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пивенский № 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а Центральная в агрогородке Крапивня, деревни Малая Крапивня, Щегловка, Малиновка, Большая Крапивня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льцов Виталий Владими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-6515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4.19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инженер «Цемавто»  </w:t>
            </w:r>
          </w:p>
        </w:tc>
      </w:tr>
      <w:tr>
        <w:trPr>
          <w:trHeight w:val="1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пивенский № 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ы Лесная, Ивана Чигринова, Парковая в агрогородке Крапивня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юга Игорь Евген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-4597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2.19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рестьянского (фермерского) хозяйства «Крапивня»</w:t>
            </w:r>
          </w:p>
        </w:tc>
      </w:tr>
      <w:tr>
        <w:trPr>
          <w:trHeight w:val="1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ичский № 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ы Зареченская, Фёдоровская в деревне Канич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а Вера Ивано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-5879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5.19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, государственное учреждение образования «Новосамотевичская средняя школа Костюковичского район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повский № 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евни Липовка, Жабыки, Горбачевка, поселок Вишенский, улицы Крюковская, Центральная в деревне Канич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хтикова Валентина Алексее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-9383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социальной работе, социальный пункт Новые Самотевичи учреждения «Костюковичский РЦСОН»</w:t>
            </w:r>
          </w:p>
        </w:tc>
      </w:tr>
      <w:tr>
        <w:trPr>
          <w:trHeight w:val="1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самотевичский № 8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ы Мира, Хотимская, Слободская, Молодёжная, Садов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улов Николай Иван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-5676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19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гроном, коммунальное сельскохозяйственное унитарное предприятие «Самотевичи Агро»</w:t>
            </w:r>
          </w:p>
        </w:tc>
      </w:tr>
      <w:tr>
        <w:trPr>
          <w:trHeight w:val="1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самотевичский № 9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ы Аркадия Кулешова, Свободы, Школь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якина Елена Стефано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-7300877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19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оспитательной работе, государственное учреждение образования «Новосамотевичская средняя школа Костюковичского района»</w:t>
            </w:r>
          </w:p>
        </w:tc>
      </w:tr>
      <w:tr>
        <w:trPr>
          <w:trHeight w:val="1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самотевичский №1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ца Солнечн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ёмкина Вера Михайло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6604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3.19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, магазин аг. Новые Самотевичи Костюковичского райпо</w:t>
            </w:r>
          </w:p>
        </w:tc>
      </w:tr>
      <w:tr>
        <w:trPr>
          <w:trHeight w:val="1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самотевичский №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цы Центральная, Колхоз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ёмкина Светлана Василье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1140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.19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, Новосамотевичский клуб свободного времен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4:00Z</dcterms:created>
  <dc:creator>Белынковичский С С</dc:creator>
  <dc:description/>
  <cp:keywords/>
  <dc:language>en-US</dc:language>
  <cp:lastModifiedBy>Belynkovichskij_SS</cp:lastModifiedBy>
  <dcterms:modified xsi:type="dcterms:W3CDTF">2020-02-05T07:25:00Z</dcterms:modified>
  <cp:revision>11</cp:revision>
  <dc:subject/>
  <dc:title/>
</cp:coreProperties>
</file>