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аселенных пунктов Новосамотевичского сельского Совет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01.01.2020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178"/>
        <w:gridCol w:w="1780"/>
        <w:gridCol w:w="1691"/>
        <w:gridCol w:w="1590"/>
        <w:gridCol w:w="1590"/>
      </w:tblGrid>
      <w:tr>
        <w:trPr>
          <w:trHeight w:val="241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ельског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ог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ункт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ющего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 возрастам</w:t>
            </w:r>
          </w:p>
        </w:tc>
      </w:tr>
      <w:tr>
        <w:trPr>
          <w:trHeight w:val="858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олож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рудоспос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ном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тарш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способ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ого</w:t>
            </w:r>
          </w:p>
        </w:tc>
      </w:tr>
      <w:tr>
        <w:trPr>
          <w:trHeight w:val="22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. Артюх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81" w:leader="none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687" w:leader="none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 Белый Камень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Белынкович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д.Большая Крапивня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2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.Бо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п.Вишенск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п.Горбаче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д. Жабы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д. Иван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. Канич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д.Кисе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д.Кубрак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агр.Крапив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д.Лип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6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д. Малая Крапивн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782" w:leader="none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д.Малин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агр. Новые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евич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д. Пасе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2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д.Сокол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п. Станция Белынкович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д.Щеглов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87" w:leader="none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О:   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right" w:pos="1002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4:00Z</dcterms:created>
  <dc:creator>Белынковичский С С</dc:creator>
  <dc:description/>
  <cp:keywords/>
  <dc:language>en-US</dc:language>
  <cp:lastModifiedBy>Belynkovichskij_SS</cp:lastModifiedBy>
  <dcterms:modified xsi:type="dcterms:W3CDTF">2020-01-27T08:02:00Z</dcterms:modified>
  <cp:revision>14</cp:revision>
  <dc:subject/>
  <dc:title/>
</cp:coreProperties>
</file>