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росты (старейшины) сельских населенных пункт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Новосамотевичского сельского Совета Костюковичского района Могилёвской области </w:t>
      </w:r>
    </w:p>
    <w:p>
      <w:pPr>
        <w:pStyle w:val="Style15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0 года насчитывается 21 населенный пункт, в которых избрано 9</w:t>
      </w:r>
      <w:r>
        <w:rPr/>
        <w:t xml:space="preserve"> старо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5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должность, телеф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 Василий Владимирович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нковичи, Кубраковка, Белый Камен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, 2991052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кин Сергей Егорович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чи, Жабыки, Горбачевка, Вишенск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О «Новосамотевичская средняя школа Костюковичского района», рабочий, 29-72078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пков Сергей Михайлович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танция Белынкович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ет, 266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ынцева Наталья Михайловн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ов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ценная Ирина Петровн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Самотевич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, 802935252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енко Ольга Петровн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и, Кисел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, 337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ая Ольга Дмитриевн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ня, Большая Крапив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«Костюковичский РЦСОН, инспектор, 802992345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янский Валентин Николаевич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ека, Артюхи, Иванов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, 268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ов Василий Семёнович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ка, Соколовка, Малиновка, Малая Крапив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, 357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45:00Z</dcterms:created>
  <dc:creator>Белынковичский С С</dc:creator>
  <dc:description/>
  <cp:keywords/>
  <dc:language>en-US</dc:language>
  <cp:lastModifiedBy>Belynkovichskij_SS</cp:lastModifiedBy>
  <dcterms:modified xsi:type="dcterms:W3CDTF">2020-02-05T07:25:00Z</dcterms:modified>
  <cp:revision>12</cp:revision>
  <dc:subject/>
  <dc:title/>
</cp:coreProperties>
</file>