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ЛЕТАРСКИЙ СЕЛЬСКИЙ СОВЕТ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СТЮКОВИЧСКОГО РАЙОНА МОГИЛЁВСКОЙ ОБЛАСТИ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 о числе хозяйств и численности на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населенным пунктам на 1 января 2020 г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6"/>
        <w:gridCol w:w="2268"/>
        <w:gridCol w:w="992"/>
        <w:gridCol w:w="1134"/>
        <w:gridCol w:w="1559"/>
        <w:gridCol w:w="1559"/>
        <w:gridCol w:w="2142"/>
      </w:tblGrid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ельских населенных пун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наличных хозяй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наличного населения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в возрасте</w:t>
            </w:r>
          </w:p>
        </w:tc>
      </w:tr>
      <w:tr>
        <w:trPr>
          <w:trHeight w:val="8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ложе трудоспособн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удоспособном </w:t>
              <w:b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рше трудоспособного </w:t>
              <w:br/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нгелов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Антонов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алыне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олосковн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язове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амен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лодез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робано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расная Зар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Лесово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Муравиль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8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еча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дтеханич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олетарская Комму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олетарско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ушко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Теханич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Фролов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Черченов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Шарейк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7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34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49:00Z</dcterms:created>
  <dc:creator>user</dc:creator>
  <dc:description/>
  <dc:language>en-US</dc:language>
  <cp:lastModifiedBy>annd</cp:lastModifiedBy>
  <cp:lastPrinted>2020-01-03T14:18:00Z</cp:lastPrinted>
  <dcterms:modified xsi:type="dcterms:W3CDTF">2020-01-10T07:49:00Z</dcterms:modified>
  <cp:revision>2</cp:revision>
  <dc:subject/>
  <dc:title/>
</cp:coreProperties>
</file>