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-232" w:type="dxa"/>
        <w:tblLayout w:type="fixed"/>
        <w:tblCellMar>
          <w:top w:w="375" w:type="dxa"/>
          <w:left w:w="225" w:type="dxa"/>
          <w:bottom w:w="375" w:type="dxa"/>
          <w:right w:w="225" w:type="dxa"/>
        </w:tblCellMar>
      </w:tblPr>
      <w:tblGrid>
        <w:gridCol w:w="1742"/>
        <w:gridCol w:w="1842"/>
        <w:gridCol w:w="1744"/>
        <w:gridCol w:w="2340"/>
        <w:gridCol w:w="2137"/>
      </w:tblGrid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225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именова-ние</w:t>
              <w:br/>
              <w:t>избиратель-ного округа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-ние </w:t>
              <w:br/>
              <w:t>населенных пунктов</w:t>
              <w:br/>
              <w:t>и улиц, входящих в округ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депутата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емая должность, место работы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ы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ычанский №1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Забычанье</w:t>
              <w:br/>
              <w:t>ул.Заречная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лов </w:t>
              <w:br/>
              <w:t>Василий</w:t>
              <w:br/>
              <w:t>Андреевич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 </w:t>
              <w:br/>
              <w:t>Забычанской</w:t>
              <w:br/>
              <w:t>БСУ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.25696</w:t>
              <w:br/>
              <w:t>моби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75298501300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ычанский №2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Забычанье ул.Центральная</w:t>
              <w:br/>
              <w:t>д.Крупня</w:t>
              <w:br/>
              <w:t>ул.Мира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бков </w:t>
              <w:br/>
              <w:t>Сергей Леонидович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ф-ла №1 «Цемагро»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.58-104</w:t>
              <w:br/>
              <w:t>моби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75295459796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ычанский №3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Забычанье </w:t>
              <w:br/>
              <w:t>ул. Центральная</w:t>
              <w:br/>
              <w:t>ул. Спортивная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ендо Людмила Ивановна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вец магазина №113 д.Мурин Бор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. 73-646</w:t>
              <w:br/>
              <w:t>мобильный +375298447508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ычанский №4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Забычанье ул.Центральная,</w:t>
              <w:br/>
              <w:t>п.Красный курган</w:t>
              <w:br/>
              <w:t>ул.Дружбы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пранов Александр Михайлович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онтер УКПП «Костюковичский жилкоммунхоз»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75292404635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инборский №5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Мурин Бор</w:t>
              <w:br/>
              <w:t>ул.Школьная</w:t>
              <w:br/>
              <w:t>ул.Дачная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 Тамара Ивановна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О «Муринборский учебно- педагогический комплекс ясли – сад -средняя школа Костюковичского района», учитель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.73-649</w:t>
              <w:br/>
              <w:t xml:space="preserve">моби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75336065852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инборский №6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Мурин Бор</w:t>
              <w:br/>
              <w:t>ул. Дачная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пченко Евгения Ивановна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О «Муринборский учебно- педагогический комплекс ясли- сад –средняя школа Костюковичского района», директор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.73649</w:t>
            </w:r>
          </w:p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ый +375293805532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ьковский №7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Низьки </w:t>
              <w:br/>
              <w:t>ул. Лесная</w:t>
              <w:br/>
              <w:t>ул.Садовая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ников Александр Алексеевич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О «Муринборский учебно- педагогический комплекс ясли- сад –средняя школа Костюковичского района», сторож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мобильный +375297439156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ьковский №8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Низьки ул.Садовая</w:t>
              <w:br/>
              <w:t>ул. Озёрная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алева Лариса Васильевна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етчер ф-ла №1 «Цемагро»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.73-598</w:t>
              <w:br/>
              <w:t>моби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75336101930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инский №10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Негино</w:t>
              <w:br/>
              <w:t>ул.Лесная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далева Валентина Леонидовна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Забычанского сельского исполнительного комитета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.73-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75297187083</w:t>
            </w:r>
          </w:p>
        </w:tc>
      </w:tr>
      <w:tr>
        <w:trPr/>
        <w:tc>
          <w:tcPr>
            <w:tcW w:w="17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чевский №11</w:t>
            </w:r>
          </w:p>
        </w:tc>
        <w:tc>
          <w:tcPr>
            <w:tcW w:w="184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Норкино</w:t>
              <w:br/>
              <w:t>ул. Солнечная</w:t>
              <w:br/>
              <w:t>д.Голочевка ул.Лесная</w:t>
            </w:r>
          </w:p>
        </w:tc>
        <w:tc>
          <w:tcPr>
            <w:tcW w:w="174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аков Михаил Петрович</w:t>
            </w:r>
          </w:p>
        </w:tc>
        <w:tc>
          <w:tcPr>
            <w:tcW w:w="234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инженер филиала №1 «Цемагро» ОАО «Белорусский цементный завод»</w:t>
            </w:r>
          </w:p>
        </w:tc>
        <w:tc>
          <w:tcPr>
            <w:tcW w:w="213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.73-598</w:t>
              <w:br/>
              <w:t>мобильный +3752924249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0:00Z</dcterms:created>
  <dc:creator>Zabychanskij_SS</dc:creator>
  <dc:description/>
  <cp:keywords/>
  <dc:language>en-US</dc:language>
  <cp:lastModifiedBy>punsh</cp:lastModifiedBy>
  <dcterms:modified xsi:type="dcterms:W3CDTF">2019-08-13T07:21:00Z</dcterms:modified>
  <cp:revision>3</cp:revision>
  <dc:subject/>
  <dc:title/>
</cp:coreProperties>
</file>