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5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30"/>
        <w:gridCol w:w="2977"/>
        <w:gridCol w:w="2410"/>
        <w:gridCol w:w="226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№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п\п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ельски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ве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ФИО старос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Закрепленные населенны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унк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Номер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Телефонов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(дом., мобил.)</w:t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Забычанск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Микуленко Александр Николаевич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.Забычань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ом.73 006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8025 92085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Забычанск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авченко Анатолий Лавренть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.Низь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8029902353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ом.73564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Забычанск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Фролова  Тамара  Иван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.Мурин Б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8033606585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4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Забычанск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Шупранова Вера Василье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.Красный Курган,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.Круп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ом.350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5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Забычанск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Хоробрая Надежда Дмитрие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.Негин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д.Норкино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д.Голочев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ом. 35 01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6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Забычанск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уговцова Лариса Павл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.Красна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лобода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.Василевк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.Подгород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ом.35924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7:00Z</dcterms:created>
  <dc:creator>Zabychanskij_SS</dc:creator>
  <dc:description/>
  <cp:keywords/>
  <dc:language>en-US</dc:language>
  <cp:lastModifiedBy>punsh</cp:lastModifiedBy>
  <dcterms:modified xsi:type="dcterms:W3CDTF">2019-04-18T10:31:00Z</dcterms:modified>
  <cp:revision>3</cp:revision>
  <dc:subject/>
  <dc:title/>
</cp:coreProperties>
</file>