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/>
      </w:pPr>
      <w:r>
        <w:rPr>
          <w:sz w:val="30"/>
          <w:szCs w:val="30"/>
        </w:rPr>
        <w:t>административных процедур, осуществляемых Забычанским сельским исполнительным комитетом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>Костюковичского района</w:t>
      </w:r>
      <w:r>
        <w:rPr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иема:</w:t>
      </w:r>
      <w:r>
        <w:rPr>
          <w:sz w:val="28"/>
          <w:szCs w:val="28"/>
        </w:rPr>
        <w:t xml:space="preserve"> Могилевская область, Костюковичский район, деревня Забычанье, улица Центральная, 46 каб.1-2, тел. 73 066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тветственные лица</w:t>
      </w:r>
      <w:r>
        <w:rPr>
          <w:sz w:val="28"/>
          <w:szCs w:val="28"/>
        </w:rPr>
        <w:t>: управляющий делами Забычанского сельисполкома Каплунов Виктор Иванович,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его отсутствие п</w:t>
      </w:r>
      <w:r>
        <w:rPr>
          <w:sz w:val="28"/>
          <w:szCs w:val="28"/>
        </w:rPr>
        <w:t>редседатель сельисполкома Дадалева Валентина Леонидовна.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3545"/>
        <w:gridCol w:w="3818"/>
        <w:gridCol w:w="1362"/>
        <w:gridCol w:w="1368"/>
        <w:gridCol w:w="1499"/>
        <w:gridCol w:w="1632"/>
      </w:tblGrid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именование административной процедур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5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52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5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3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5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rStyle w:val="12"/>
                <w:rFonts w:eastAsia="Calibri"/>
                <w:color w:val="000000"/>
                <w:sz w:val="22"/>
                <w:szCs w:val="22"/>
                <w:lang w:val="ru-RU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следствие признания нанимателем другого члена семь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 требованию члена семьи нанимател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ЦБУ 712 ф-ла №714 ОАО «АСБ Беларусбанк»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ЦБУ 712 ф-ла №714 ОАО «АСБ Беларусбанк»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ЦБУ 712 ф-ла №714 ОАО «АСБ Беларусбанк»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ЦБУ 712 ф-ла №714 ОАО «АСБ Беларусбанк»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ЦБУ 712 ф-ла №714 ОАО «АСБ Беларусбанк»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на предоставление жилого помещения социального пользова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на льго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правка о выслуге лет;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правка о технических характеристиках жилого помещения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28. </w:t>
            </w:r>
            <w:r>
              <w:rPr>
                <w:sz w:val="22"/>
                <w:szCs w:val="22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3.2. о занимаемом в данном населенном пункте жилом поме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1.3.3. о месте жительст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1.3.5. о последнем мест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обращения, а в 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- 10 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по государственной р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истрации недвижимого имущества, прав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а него и сделок с ни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сведения о которых внесены в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охозяйственную книгу сельско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исполнительного комитета до 19 марта 1985 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. Выдача справки о месте работы, службы и занимаемой долж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3. Выдача справки о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ru-RU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37. Выдача справки о месте захоронения родствен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 Регистрация рожд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гражданства, ходатайствующ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становлении отцовства)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удостоверя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личность фактического отц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 дня со дня подачи заявления, при торжествен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регистрации рождения – 3 дня,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а в случае запроса сведений и (или) документов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5.2. Регистрация заклю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ения бра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явление о снижении брач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есовершеннолетнего пол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ностью дееспособным (эма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лица, не достигшего 18-л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го возраст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 xml:space="preserve">заявление лиц, вступающи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брак, о сокращении сро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ключения брака с ука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нием уважительных пр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сновании такого решения суда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подтвержда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 об отсутствии зарегистрированного брака с другим лицом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ыданный компетентным ор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документы, подтверждаю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регистрированного бр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 с другим лицом, выданный компетентным органом государства постоянного прожи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вания иностранного гра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анина,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лица без гражданства (сро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действия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анного документа – 6 м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регистрированного бр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 с другим лицом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ы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анный компетентным ор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ганом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государства гражданской при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адлежнос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(срок действия дан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окумент, подтвержда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рекращение предыдущего брака, выданный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компетентным органом г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ударства, на территори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которого прекращен брак, –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ностранными граждана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 и лицами без гражданства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которым предоставлен с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спублике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33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  <w:lang w:val="ru-RU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 месяца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плата производится  в кассе сель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сполк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/>
                <w:spacing w:val="-4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ru-RU"/>
              </w:rPr>
              <w:t>паспорта или иные докум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softHyphen/>
              <w:t>ты, удостоверяющие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 xml:space="preserve"> лич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ность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видетельство о рождении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бенка – в случае, если ре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гистрация рождения ребен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дня со дня подачи заявления, при одновременной торж. регистрации рождения и регистрации установления отцовства – 3 дня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при подаче совместного заявления до рождения ребенка – в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регистрации ро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гистрации смерти по ме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оенный билет умершего –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случае регистрации смер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оеннослужащих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день подачи заявления, а в случае запроса документов и (или) сведений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паспорта или иные документы, удостоверяющие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, но не ранее дня регистрации рождения, смер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9.3. Выдача: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1. разрешительной документац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всех собственников земельного участка, находящегося в общей собственнос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удостоверяющий право на земельный участок сведения, удостоверяющий государственную регистрацию объекта недвижимости расположенного на земельном участке (при наличии такого объек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 даты приемки объекта в эксплуатац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2</w:t>
            </w:r>
            <w:r>
              <w:rPr>
                <w:sz w:val="22"/>
                <w:szCs w:val="22"/>
              </w:rPr>
              <w:t>. решения о разрешении на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помещение, дом, постройку, – для собственника помещения, дома, построй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исание работ и планов застройщика по реконструкции помещения, дома, постройки, составленное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, удостоверяющего право на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емельно-кадастрового п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4.</w:t>
            </w:r>
            <w:r>
              <w:rPr>
                <w:sz w:val="22"/>
                <w:szCs w:val="22"/>
              </w:rPr>
              <w:t xml:space="preserve">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ость технических характерист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жилое помещение, земельный участок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ргана государственного строительного надзора (если требовалось получение разрешения на производство строительно-монтажных работ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9.3.5. решения о продлении срока строительства капитального строения в виде жилого дома, дач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шения о разрешен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, подтверждающие уважительную причину (сведения о доходах, сведения о продолжительной болезни и др.)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 2 лет со дня истечения срока строительства, предусмотренного частями первой–четвертой, шестой и седьмой пункта 1 Указа Президента Республики Беларусь от 7 февраля 2006 г. № 87 «О 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русь, 2006 г., № 24, 1/725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1.1. в связи с дости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жением 14-летнего в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рас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выдачу паспорта в ускоренном порядке</w:t>
              <w:br/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случае выдачи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 л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ностранного гра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анина или лица без гражданства либо и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нт, его заменяющий, пред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значенный для выезда за границу и выданный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соответствующим органо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государства гражданск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ринадлежности либо обыч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либо международной орг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дней со дня подачи заявления – в случае выдачи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подтвержда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  <w:br/>
              <w:br/>
              <w:t>1 базовая величина –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дней со дня подачи заявления – для несовершен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дней со дня подач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bookmarkStart w:id="0" w:name="a202"/>
            <w:bookmarkEnd w:id="0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1.2. Обмен паспорта гражданину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спублик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Беларусь, проживающему в Республике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lang w:val="be-BY"/>
              </w:rPr>
            </w:pPr>
            <w:r>
              <w:rPr>
                <w:spacing w:val="-4"/>
                <w:lang w:val="be-BY"/>
              </w:rPr>
            </w:r>
          </w:p>
          <w:p>
            <w:pPr>
              <w:pStyle w:val="23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  <w:lang w:val="ru-RU"/>
              </w:rPr>
              <w:t>ции несовершеннолетнего</w:t>
            </w:r>
            <w:r>
              <w:rPr>
                <w:sz w:val="22"/>
                <w:szCs w:val="22"/>
                <w:lang w:val="ru-RU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  <w:lang w:val="ru-RU"/>
              </w:rPr>
              <w:t>ства его законных предста</w:t>
            </w:r>
            <w:r>
              <w:rPr>
                <w:sz w:val="22"/>
                <w:szCs w:val="22"/>
                <w:lang w:val="ru-RU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  <w:lang w:val="ru-RU"/>
              </w:rPr>
              <w:t>без гражданства, постоянно</w:t>
            </w:r>
            <w:r>
              <w:rPr>
                <w:sz w:val="22"/>
                <w:szCs w:val="22"/>
                <w:lang w:val="ru-RU"/>
              </w:rPr>
              <w:t xml:space="preserve"> не проживающим в Республике Беларусь</w:t>
            </w:r>
          </w:p>
          <w:p>
            <w:pPr>
              <w:pStyle w:val="23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ЦБУ 712 ф-ла №714 ОАО «АСБ Беларусбанк» </w:t>
            </w:r>
          </w:p>
          <w:p>
            <w:pPr>
              <w:pStyle w:val="Normal"/>
              <w:jc w:val="center"/>
              <w:rPr/>
            </w:pPr>
            <w:r>
              <w:rPr/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за регистрацию в помещениях для временного проживания, а также для несовершеннолетних, 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ЦБУ 712 ф-ла №714 ОАО «АСБ Беларусбанк» </w:t>
            </w:r>
          </w:p>
          <w:p>
            <w:pPr>
              <w:pStyle w:val="Normal"/>
              <w:jc w:val="center"/>
              <w:rPr/>
            </w:pPr>
            <w:r>
              <w:rPr/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рабочих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рабочих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7.7. Выдача регистрационного удостоверения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аспорт или и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удостоверяющий лич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18.14. Выдача справки, п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тверждающей, что реал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уемая продукция про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зведена физическим л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ом и (или) лицами, состоящими с ним в отношениях близкого родства (родители (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усыновители), дети (в том чис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строительства, огород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ества в виде служебного земельного надел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документы, подтверждающие от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 дней со дня подачи заявления, а в случае запроса документов 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(или) сведений от др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их государственных органов, иных организаций – 15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 завершения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ализации у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нной в справк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родукции, но не более 1 года со дня выдачи спра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 инвалидность (если такая имеетс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5"/>
            </w:tblGrid>
            <w:tr>
              <w:trPr>
                <w:trHeight w:val="240" w:hRule="atLeast"/>
              </w:trPr>
              <w:tc>
                <w:tcPr>
                  <w:tcW w:w="35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ewncpi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Table10">
    <w:name w:val="table10 Знак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22">
    <w:name w:val="Цитата 2 Знак"/>
    <w:qFormat/>
    <w:rPr>
      <w:rFonts w:ascii="Calibri" w:hAnsi="Calibri" w:eastAsia="Times New Roman" w:cs="Times New Roman"/>
      <w:i/>
      <w:iCs/>
      <w:color w:val="000000"/>
      <w:sz w:val="20"/>
      <w:szCs w:val="20"/>
    </w:rPr>
  </w:style>
  <w:style w:type="character" w:styleId="Style10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5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Style5"/>
    <w:qFormat/>
    <w:rPr/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5"/>
    <w:rPr/>
  </w:style>
  <w:style w:type="character" w:styleId="12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101">
    <w:name w:val="table10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3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4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rFonts w:ascii="Calibri" w:hAnsi="Calibri" w:eastAsia="Calibri" w:cs="Calibri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56:00Z</dcterms:created>
  <dc:creator>Куст Ольга Михайловна</dc:creator>
  <dc:description/>
  <cp:keywords/>
  <dc:language>en-US</dc:language>
  <cp:lastModifiedBy>Admin</cp:lastModifiedBy>
  <dcterms:modified xsi:type="dcterms:W3CDTF">2020-04-10T11:34:00Z</dcterms:modified>
  <cp:revision>5</cp:revision>
  <dc:subject/>
  <dc:title/>
</cp:coreProperties>
</file>