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15.10.2014, 9/66507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сентября 2014 г.</w:t>
      </w:r>
      <w:r>
        <w:rPr>
          <w:rStyle w:val="Number"/>
        </w:rPr>
        <w:t xml:space="preserve"> № 4-8</w:t>
      </w:r>
    </w:p>
    <w:p>
      <w:pPr>
        <w:pStyle w:val="Title"/>
        <w:rPr/>
      </w:pPr>
      <w:r>
        <w:rPr/>
        <w:t>О внесении изменения в решение Костюковичского районного Совета депутатов от 8 ноября 2011 г. № 11-3</w:t>
      </w:r>
    </w:p>
    <w:p>
      <w:pPr>
        <w:pStyle w:val="Preamble"/>
        <w:rPr/>
      </w:pPr>
      <w:r>
        <w:rPr/>
        <w:t>На основании статей 188 и 201</w:t>
      </w:r>
      <w:r>
        <w:rPr>
          <w:vertAlign w:val="superscript"/>
        </w:rPr>
        <w:t>1</w:t>
      </w:r>
      <w:r>
        <w:rPr/>
        <w:t xml:space="preserve"> Налогов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В пункте 1 решения Костюковичского районного Совета депутатов от 8 ноября 2011 г. № 11-3 «Об увеличении ставок налога на недвижимость и земельного налога» (Национальный реестр правовых актов Республики Беларусь, 2011 г., № 128, 9/45160; 2012 г., № 4, 9/46567; Национальный правовой Интернет-портал Республики Беларусь, 05.12.2013, 9/61327) слова «оказывающих жилищно-коммунальные услуги населению по тарифам, устанавливаемым Советом Министров Республики Беларусь, и получающих субсидии из местных бюджетов на возмещение части затрат на оказание этих услуг;» заменить словами «осуществляющих эксплуатацию жилищного фонда и (или) предоставляющих жилищно-коммунальные услуги по субсидируемым государством тарифам (ценам) на эти услуги для населения;»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с 1 января 2015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5:00Z</dcterms:created>
  <dc:creator>Zueva_EI</dc:creator>
  <dc:description/>
  <cp:keywords/>
  <dc:language>en-US</dc:language>
  <cp:lastModifiedBy>Zueva_EI</cp:lastModifiedBy>
  <dcterms:modified xsi:type="dcterms:W3CDTF">2015-04-16T12:46:00Z</dcterms:modified>
  <cp:revision>1</cp:revision>
  <dc:subject/>
  <dc:title/>
</cp:coreProperties>
</file>