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24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ЕРЕЧЕНЬ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административных процедур, осуществляемых </w:t>
      </w:r>
      <w:r>
        <w:rPr>
          <w:rFonts w:cs="Times New Roman" w:ascii="Times New Roman" w:hAnsi="Times New Roman"/>
          <w:b/>
          <w:bCs/>
          <w:color w:val="000000"/>
          <w:spacing w:val="3"/>
          <w:sz w:val="52"/>
          <w:szCs w:val="52"/>
        </w:rPr>
        <w:t xml:space="preserve">Республиканским производственно-торговым предприятием «Управляющая компания холдинга «Белорусская цементная компания» </w:t>
      </w:r>
      <w:r>
        <w:rPr>
          <w:rFonts w:cs="Times New Roman" w:ascii="Times New Roman" w:hAnsi="Times New Roman"/>
          <w:b/>
          <w:sz w:val="52"/>
          <w:szCs w:val="52"/>
        </w:rPr>
        <w:t>по заявлениям граждан в соответствии с Указом Президента Республики Беларусь от 26.04.2010г. №200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жим и время работы:</w:t>
      </w:r>
    </w:p>
    <w:p>
      <w:pPr>
        <w:pStyle w:val="Style18"/>
        <w:jc w:val="both"/>
        <w:rPr>
          <w:rFonts w:ascii="13;Times New Roman" w:hAnsi="13;Times New Roman" w:cs="13;Times New Roman"/>
          <w:sz w:val="30"/>
          <w:szCs w:val="30"/>
        </w:rPr>
      </w:pPr>
      <w:r>
        <w:rPr>
          <w:rFonts w:cs="13;Times New Roman" w:ascii="13;Times New Roman" w:hAnsi="13;Times New Roman"/>
          <w:sz w:val="30"/>
          <w:szCs w:val="30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8"/>
        <w:rPr>
          <w:sz w:val="30"/>
          <w:szCs w:val="30"/>
        </w:rPr>
      </w:pPr>
      <w:r>
        <w:rPr>
          <w:rFonts w:cs="13;Times New Roman" w:ascii="13;Times New Roman" w:hAnsi="13;Times New Roman"/>
          <w:b/>
          <w:i/>
          <w:sz w:val="30"/>
          <w:szCs w:val="30"/>
        </w:rPr>
        <w:t>Место приема:</w:t>
      </w:r>
      <w:r>
        <w:rPr>
          <w:rFonts w:cs="13;Times New Roman" w:ascii="13;Times New Roman" w:hAnsi="13;Times New Roman"/>
          <w:sz w:val="30"/>
          <w:szCs w:val="30"/>
        </w:rPr>
        <w:t xml:space="preserve"> г.Костюковичи, </w:t>
      </w:r>
      <w:r>
        <w:rPr>
          <w:rFonts w:cs="Times New Roman" w:ascii="Times New Roman" w:hAnsi="Times New Roman"/>
          <w:sz w:val="30"/>
          <w:szCs w:val="30"/>
        </w:rPr>
        <w:t>административное здание, тел. 58 002</w:t>
      </w:r>
    </w:p>
    <w:p>
      <w:pPr>
        <w:pStyle w:val="Normal"/>
        <w:shd w:fill="FFFFFF" w:val="clear"/>
        <w:tabs>
          <w:tab w:val="clear" w:pos="708"/>
          <w:tab w:val="center" w:pos="6072" w:leader="none"/>
          <w:tab w:val="left" w:pos="10080" w:leader="none"/>
        </w:tabs>
        <w:spacing w:lineRule="exact" w:line="226" w:before="226" w:after="0"/>
        <w:ind w:right="653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center" w:pos="6072" w:leader="none"/>
          <w:tab w:val="left" w:pos="10080" w:leader="none"/>
        </w:tabs>
        <w:spacing w:lineRule="exact" w:line="226" w:before="226" w:after="0"/>
        <w:ind w:right="653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center" w:pos="6072" w:leader="none"/>
          <w:tab w:val="left" w:pos="10080" w:leader="none"/>
        </w:tabs>
        <w:spacing w:lineRule="exact" w:line="226" w:before="226" w:after="0"/>
        <w:ind w:right="653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center" w:pos="6072" w:leader="none"/>
          <w:tab w:val="left" w:pos="10080" w:leader="none"/>
        </w:tabs>
        <w:spacing w:lineRule="exact" w:line="226" w:before="226" w:after="0"/>
        <w:ind w:right="653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center" w:pos="6072" w:leader="none"/>
          <w:tab w:val="left" w:pos="10080" w:leader="none"/>
        </w:tabs>
        <w:spacing w:lineRule="exact" w:line="226" w:before="226" w:after="0"/>
        <w:ind w:right="653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center" w:pos="6072" w:leader="none"/>
          <w:tab w:val="left" w:pos="10080" w:leader="none"/>
        </w:tabs>
        <w:spacing w:lineRule="exact" w:line="226" w:before="226" w:after="0"/>
        <w:ind w:right="653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center" w:pos="6072" w:leader="none"/>
          <w:tab w:val="left" w:pos="10080" w:leader="none"/>
        </w:tabs>
        <w:spacing w:lineRule="exact" w:line="226" w:before="226" w:after="0"/>
        <w:ind w:right="653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0"/>
        <w:gridCol w:w="2450"/>
        <w:gridCol w:w="2268"/>
        <w:gridCol w:w="2551"/>
        <w:gridCol w:w="1418"/>
        <w:gridCol w:w="1559"/>
        <w:gridCol w:w="1559"/>
        <w:gridCol w:w="1560"/>
      </w:tblGrid>
      <w:tr>
        <w:trPr>
          <w:trHeight w:val="128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дминистративно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цедуры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еречень документов для осуществления административ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ой  процедуры, которы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прашивает Государственное предприяти «Управляющая компания холдинга «БЦК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(при желании  эти документы гражданин может предостави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мостоятельн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й процед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10"/>
              <w:jc w:val="both"/>
              <w:rPr/>
            </w:pPr>
            <w:r>
              <w:rPr>
                <w:sz w:val="24"/>
                <w:szCs w:val="2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10"/>
              <w:jc w:val="both"/>
              <w:rPr/>
            </w:pPr>
            <w:r>
              <w:rPr>
                <w:sz w:val="24"/>
                <w:szCs w:val="24"/>
              </w:rPr>
              <w:t>Размер платы, взимаемой при осуществлении административной процедуры**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 для внесения платы</w:t>
            </w:r>
          </w:p>
        </w:tc>
      </w:tr>
      <w:tr>
        <w:trPr>
          <w:trHeight w:val="270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23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1.1.5 Принятие решения:  о постановке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 у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сстановлении на учете)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граждан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уждающихс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лучшении жилищ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услов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ая Янина Владимировна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достоверяющие  личность всех совершеннолетних  граждан,  свидетельства о рождении  несовершеннолетних детей, принимаемых  на учет  нуждающихся  в улучшении  жилищных условий 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право  на внеочередное  или первоочередное предоставление  жилого   помещения, - в случае наличия такого пра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доходе и имуществе  каждого члена семьи – в случае  постановки на учет (восстановления на учете) граждан, имеющих право 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равка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равка о занимаемой гражданином жилом помещени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правка с ЗАГСа ( 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 меся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ач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я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2"/>
              <w:spacing w:before="0" w:after="280"/>
              <w:jc w:val="center"/>
              <w:rPr/>
            </w:pPr>
            <w:r>
              <w:rPr>
                <w:color w:val="000000"/>
              </w:rPr>
              <w:t>1.1.5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  <w:p>
            <w:pPr>
              <w:pStyle w:val="S12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30"/>
              <w:spacing w:before="120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заявление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79950.htm" \l "a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аспор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ли иные документы, удостоверяющие личность всех совершеннолетних граждан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- в случае наличия такого права</w:t>
              <w:br/>
              <w:br/>
              <w:t>сведения о доходе и имуществе каждого члена семьи 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равка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равка о занимаемой гражданином жилом помещени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правка с ЗАГСа ( 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30"/>
              <w:spacing w:before="120" w:after="280"/>
              <w:jc w:val="center"/>
              <w:rPr/>
            </w:pPr>
            <w:r>
              <w:rPr/>
              <w:t>1 месяц со дня подачи заяв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8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2"/>
              <w:spacing w:before="280" w:after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</w:rPr>
              <w:t>1.1.5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30"/>
              <w:spacing w:before="120" w:after="280"/>
              <w:jc w:val="center"/>
              <w:rPr/>
            </w:pPr>
            <w:r>
              <w:rPr/>
              <w:t>заявление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79950.htm" \l "a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аспор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или иные документы, удостоверяющие личность всех совершеннолетних гражда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равка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равка о занимаемой гражданином жилом помещени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правка с ЗАГСа ( 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30"/>
              <w:spacing w:before="12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5 дней со дня подачи заяв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2"/>
              <w:spacing w:before="0" w:after="280"/>
              <w:jc w:val="center"/>
              <w:rPr/>
            </w:pPr>
            <w:r>
              <w:rPr>
                <w:color w:val="000000"/>
              </w:rPr>
              <w:t>1.1.5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 о включении в отдельные списки учета нуждающихся в улучшении жилищных услов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30"/>
              <w:spacing w:before="120" w:after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заявление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79950.htm" \l "a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аспор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ли иные документы, удостоверяющие личность всех совершеннолетних граждан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ождении несовершеннолетних детей</w:t>
              <w:br/>
              <w:br/>
              <w:t>документы, подтверждающие право на внеочередное или первоочередное предоставление жилого помещения, - в случае наличия такого права</w:t>
              <w:br/>
              <w:br/>
              <w:t>сведения о доходе и имуществе каждого члена семьи 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равка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равка о занимаемой гражданином жилом помещени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правка с ЗАГСа ( 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30"/>
              <w:spacing w:before="12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5 дней со дня подачи заявл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.1.6 Принятие решения:  о разделе (объединении)  очереди, о переоформлении очереди с гражданина на совершеннолетнего члена его семь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достоверяющие  личность всех совершеннолетних  граждан,  свидетельства о рождении  несовершеннолетних детей, принимаемых  на учет,  нуждающихся  в улучшении  жилищных условий и (или) состоящ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докумен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тверждающие пра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 внеочередное и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воочеред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жил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мещения, -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наличия такого пра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 о доходе и имуществе  каждого члена семьи – в случае  постановки на учет граждан, имеющих право 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Справка о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Справка о занимаемой гражданином  жилом помещени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справка с З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Са ( 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 месяц со д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ач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зая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.1.7 Принятие решения: о снятии граждан 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чета  нуждающихся  в улучшении жилищ-ных услов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достоверяющие  личность всех совершеннолетних  гражда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о занимаемой гражданином  жилом помещении и составе семь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 xml:space="preserve">1.3.1 Выдача справк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о состоянии на уче-те нуждающихся в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улучшении жилищных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услов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аспорт или иной докумен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достоверяющий 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-40" w:firstLine="2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в день обращ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-40" w:firstLine="29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ТРУД И СОЦИАЛЬНАЯ ЗАЩ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4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1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выписки (копии) из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трудовой книжки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24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firstLine="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2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правки о мест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работы, службы 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нимаемой должности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firstLine="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45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2.3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и о пери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боты, службы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цкая Янина Владимировна   специалист  1 категории управления развития кадров, к.№ 403, т.58004(в период  отсутствия специалист, назначенный приказом по предприятию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firstLine="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46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.4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Выдач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правки о размер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заработной платы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(денежного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довольствия)</w:t>
            </w:r>
          </w:p>
          <w:p>
            <w:pPr>
              <w:pStyle w:val="Normal"/>
              <w:shd w:fill="FFFFFF" w:val="clear"/>
              <w:ind w:right="86"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86"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86" w:firstLine="14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4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 Назначение пособия по беременности и родам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к нетрудоспособности (справка о временной нетрудоспособности)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о размере заработной платы 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30"/>
              <w:spacing w:before="120" w:after="0"/>
              <w:jc w:val="center"/>
              <w:rPr/>
            </w:pPr>
            <w:r>
              <w:rPr>
                <w:color w:val="000000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рок,  указанный в листке нетрудоспособности (справка о временной нетрудоспособности)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 Назначение пособия  в связи  с рождением ребенк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к.№202,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30"/>
              <w:spacing w:before="120" w:after="280"/>
              <w:jc w:val="center"/>
              <w:rPr/>
            </w:pPr>
            <w:r>
              <w:rPr>
                <w:color w:val="000000"/>
              </w:rPr>
              <w:t>заявление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79950.htm" \l "a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аспорт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ли иной документ, удостоверяющий личность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89663.htm" \l "a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правк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ождении ребенка - в случае, если ребенок родился в Республике Беларусь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ождении ребенка - в случае, если ребенок родился за пределами Республики Беларусь</w:t>
              <w:br/>
              <w:br/>
              <w:t xml:space="preserve">свидетельства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 рожден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мерт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детей, в том числе старше 18 лет (представляются на всех детей)</w:t>
              <w:br/>
              <w:br/>
              <w:t>копия решения суда об усыновлении (удочерении) (далее - усыновление) - для семей, усыновивших (удочеривших) (далее - усыновившие) детей</w:t>
              <w:br/>
              <w:br/>
              <w:t>выписки (копии) из трудовых книжек родителей (усыновителей (удочерителей) (далее - усыновители), опекунов) или иные документы, подтверждающие их занятость, - в случае необходимости определения места назначения пособия</w:t>
              <w:br/>
              <w:br/>
              <w:t xml:space="preserve">копия решения суда о расторжении брака ли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асторжении брака или иной документ, подтверждающий категорию неполной семьи, - для неполных семей</w:t>
              <w:br/>
              <w:br/>
              <w:t>копия решения местного исполнительного и распорядительного органа об установлении опеки (попечительства) - для лиц, назначенных опекунами (попечителями) ребенка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заключении брака -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75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 Назначение пособия женщи-нам, ставшим на учет  в государ-ственных орган-изациях здраво-охранения до 12-недельного  срока  беременности</w:t>
            </w:r>
          </w:p>
          <w:p>
            <w:pPr>
              <w:pStyle w:val="Normal"/>
              <w:shd w:fill="FFFFFF" w:val="clear"/>
              <w:ind w:right="211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30"/>
              <w:spacing w:before="120" w:after="0"/>
              <w:jc w:val="center"/>
              <w:rPr/>
            </w:pPr>
            <w:r>
              <w:rPr>
                <w:color w:val="000000"/>
              </w:rPr>
              <w:t>заявление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79950.htm" \l "a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аспорт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ли иной документ, удостоверяющий личность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91480.htm" \l "a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лючени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врачебно-консультационной комиссии</w:t>
              <w:br/>
              <w:br/>
              <w:t>выписки (копии) из трудовых книжек заявителя и супруга заявителя или иные документы, подтверждающие их занятость, - в случае необходимости определения места назначения пособия</w:t>
              <w:br/>
              <w:br/>
              <w:t xml:space="preserve">копия решения суда о расторжении брака ли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асторжении брака или иной документ, подтверждающий категорию неполной семьи, - для неполных семей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заключении брака - в случае, если заявитель состоит в брак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9 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обия по ухо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за ребенком в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озрасте до 3 л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179950.htm" \l "a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аспорт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иной документ, удостоверяющий личность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39559.htm" \l "a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видетельств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ождении детей (при воспитании в семье двоих и более несовершеннолетних детей - не менее двух свидетельств о рождении) (для иностранных граждан и лиц без гражданства, которым предоставлен статус беженца в Республике Беларусь, - при наличии таких свидетельств)</w:t>
              <w:br/>
              <w:br/>
              <w:t>копия решения суда об усыновлении -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- для лиц, назначенных опекунами (попечителями) ребенка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111794.htm" \l "a26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достоверение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валида либо заключение медико-реабилитационной экспертной комиссии - для ребенка-инвалида в возрасте до 3 лет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222353.htm" \l "a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достоверение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традавшего от катастрофы на Чернобыльской АЭС, других радиационных аварий -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39559.htm" \l "a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видетельство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заключении брака - в случае, если заявитель состоит в браке</w:t>
              <w:br/>
              <w:br/>
              <w:t xml:space="preserve">копия решения суда о расторжении брака либ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39559.htm" \l "a9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видетельство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асторжении брака или иной документ, подтверждающий категорию неполной семьи, - для неполных семей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200199.htm" \l "a2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правк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периоде, за который выплачено пособие по беременности и родам</w:t>
              <w:br/>
              <w:br/>
              <w:t xml:space="preserve">выписки (копии) из трудовых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287407.htm" \l "a1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нижек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дителей (усыновителей, опекунов) или иные документы, подтверждающие их занятость, - в случае необходимости определения места назначения пособия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244456.htm" \l "a5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правк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том, что гражданин является обучающимся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200199.htm" \l "a21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правк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выходе на работу, службу до истечения отпуска по уходу за ребенком в возрасте до 3 лет и прекращении выплаты пособия - при оформлении отпуска по уходу за ребенком до достижения им возраста 3 лет другим членом семьи или родственником ребенка</w:t>
              <w:br/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Gbinfo_u/User/Temp/200199.htm" \l "a34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справк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азмере пособия на детей и периоде его выплаты - в случае изменения места выплаты пособ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ень достижения ребенком возраста 3-ле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2  Назначение пособия на детей старше 3 лет из отдельных категорий семе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46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30"/>
              <w:spacing w:before="120" w:after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</w:rPr>
              <w:t>заявление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79950.htm" \l "a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аспорт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ли иной документ, удостоверяющий личность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- при наличии таких свидетельств)</w:t>
              <w:br/>
              <w:br/>
              <w:t>копия решения суда об усыновлении - для семей, усыновивших детей</w:t>
              <w:br/>
              <w:br/>
              <w:t>копия решения местного исполнительного и распорядительного органа об установлении опеки (попечительства) - для лиц, назначенных опекунами (попечителями) ребенка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11794.htm" \l "a2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достоверени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нвалида либо заключение медико-реабилитационной экспертной комиссии об установлении инвалидности - для ребенка-инвалида в возрасте до 18 лет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11794.htm" \l "a2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удостоверени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инвалида - для матери (мачехи), отца (отчима), усыновителя, опекуна (попечителя), являющихся инвалидами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193459.htm" \l "a2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правк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призыве на срочную военную службу - для семей военнослужащих, проходящих срочную военную службу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заключении брака - в случае, если заявитель состоит в браке</w:t>
              <w:br/>
              <w:br/>
              <w:t xml:space="preserve">копия решения суда о расторжении брака ли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39559.htm" \l "a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виде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асторжении брака или иной документ, подтверждающий категорию неполной семьи, - для неполных семей</w:t>
              <w:br/>
              <w:br/>
              <w:t>копия решения суда об установлении отцовства - для семей военнослужащих, проходящих срочную военную службу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244456.htm" \l "a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правк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br/>
              <w:t xml:space="preserve">выписки (копии) из трудовых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287407.htm" \l "a1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нижек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родителей (усыновителей, опекунов (попечителей) или иные документы, подтверждающие их занятость</w:t>
              <w:br/>
              <w:br/>
              <w:t xml:space="preserve">сведения о полученных доходах за 6 месяцев года, предшествующего году обращения, - для трудоспособного отца (отчима) в полной семье, родителя в неполной семье, усыновителя, опекуна (попечителя) </w:t>
              <w:br/>
              <w:br/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../Gbinfo_u/User/Temp/200199.htm" \l "a3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правк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о размере пособия на детей и периоде его выплаты - в случае изменения места выплаты пособ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firstLine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30 июня или по 31 декабря календарного  года, в котором назначено пособие, либо по день достижения ребенком 16-,18- летнего возраста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3  Назначение  пособия по временной нетрудоспособности по уходу за больным ребенком в возрасте до 14 лет (ребенком-инвалидом  в возрасте до 18 лет)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30"/>
              <w:spacing w:before="120" w:after="280"/>
              <w:jc w:val="center"/>
              <w:rPr/>
            </w:pPr>
            <w:r>
              <w:rPr>
                <w:color w:val="00000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2.14 Назначение пособия  по временной нетрудоспособности по уходу за ребенком в возрасте до 3 лет и ребенком- 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30"/>
              <w:spacing w:before="120" w:after="280"/>
              <w:jc w:val="center"/>
              <w:rPr/>
            </w:pPr>
            <w:r>
              <w:rPr>
                <w:color w:val="00000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2"/>
              <w:spacing w:before="0" w:after="280"/>
              <w:jc w:val="center"/>
              <w:rPr/>
            </w:pPr>
            <w:r>
              <w:rPr>
                <w:color w:val="00000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30"/>
              <w:spacing w:before="120" w:after="0"/>
              <w:jc w:val="center"/>
              <w:rPr/>
            </w:pPr>
            <w:r>
              <w:rPr>
                <w:color w:val="00000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- 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.18 Выда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и о разме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обия на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периоде его выплаты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.19 Выда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правки о вых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на работу, служб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о исте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тпуска по ухо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за ребенком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озрасте до 3 л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 прекращен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ыплаты пособия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20 Выда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правки о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держ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лиме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их размере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firstLine="1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2.25 Выдач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справки 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ахождении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отпуске по уход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за ребенком д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достижения им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озраста 3 ле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ицкая Янина Владимировна   специалист 1 категории управления развития кадров, к.№ 403, т.58004(в период  отсутствия специалист, назначенный приказом по предприят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29 Выдача справки о периоде, за который выплачено пособие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беременности  и рода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-4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3 дня со дня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2.35 Выплата пособия (материальной  помощи) на погреб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20" w:leader="none"/>
              </w:tabs>
              <w:ind w:right="23"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 лица, взявшего на себя организацию погребения умершего(погибшего)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видетельство о рождении ( при его наличии) – в случае смерти ребенка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 детей)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равка о том, что умерший в возрасте от 18 до 23 лет на день смерти являлся обучающимся или воспитанником учреждения образования, - в случае смерти лица в возрасте от 18 до 2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 рабочий день со дня подачи зая-вления, а в случае зап-роса  доку-ментов  и (или) све-дений от других государственных  орга-нов, иных организаций – 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УЧЕННЫЕ ДОХОДЫ  И УПЛАЧЕННЫЕ НАЛОГИ, СБОРЫ (ПОШЛИНЫ), ПОЛУЧЕНИЕ ВЫПИСКИ ИЗ ЕДИНОГО ГОСУДАРСТВЕННОГО РЕГИСТРА ЮРИДИЧЕСКИХ ЛИЦ И ИНДИВИДУАЛЬНЫХ  ПРЕДПРИНИМАТЕЛЕЙ, ПРОСТАВЛЕНИЕ АПОСТИЛЯ НА ДОКУМЕНТАХ ИЛИ ЛЕГАЛИЗАЦИЯ ДОКУМЕНТОВ</w:t>
            </w:r>
          </w:p>
        </w:tc>
      </w:tr>
      <w:tr>
        <w:trPr>
          <w:trHeight w:val="1252" w:hRule="atLeast"/>
        </w:trPr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7 Выдача  справки  о налич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об отсутств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ных листов и (или) иных требований о  взыскании с лица задолжен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налогам,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к.№202, т.58098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период отсутст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5 рабочих дней со дня  подачи заявления, а при необходимости проведения специальной ( в том числе налоговой) проверки, запроса документов и (или) сведений от других  государственных органов, иных организаций-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1252" w:hRule="atLeast"/>
        </w:trPr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18.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ацура Татьяна Михайловна бухгалтер 1 категории  управления бухгалтерского учета и аудита к.№202, т.58098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период отсутств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енко Елена Викторовна бухгалтер,   к.№202, т.58098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 филиалу №1 «Цемремон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right="23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шенко Наталья Владимировна бухгалтер отдела бухгалтерии к.202, 2-й  этаж здания РМЦ, телефон 58122, в период ее отсутствия ведущий бухгалтер Грейцар Тамара Михайловна отдела бухгалтерии к.202, 2-й  этаж здания РМЦ, телефон 581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в день 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беспл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30"/>
                <w:szCs w:val="3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2">
    <w:name w:val="s1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30">
    <w:name w:val="s30"/>
    <w:basedOn w:val="Normal"/>
    <w:qFormat/>
    <w:pPr>
      <w:widowControl/>
      <w:autoSpaceDE w:val="true"/>
      <w:spacing w:before="12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10">
    <w:name w:val="table10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7:00Z</dcterms:created>
  <dc:creator>WIN7XP</dc:creator>
  <dc:description/>
  <dc:language>en-US</dc:language>
  <cp:lastModifiedBy>Куст Ольга Михайловна</cp:lastModifiedBy>
  <cp:lastPrinted>2015-03-23T14:34:00Z</cp:lastPrinted>
  <dcterms:modified xsi:type="dcterms:W3CDTF">2017-10-07T07:27:00Z</dcterms:modified>
  <cp:revision>2</cp:revision>
  <dc:subject/>
  <dc:title/>
</cp:coreProperties>
</file>