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20"/>
        <w:jc w:val="center"/>
        <w:rPr>
          <w:rStyle w:val="FontStyle13"/>
          <w:b/>
          <w:b/>
          <w:sz w:val="28"/>
          <w:szCs w:val="28"/>
        </w:rPr>
      </w:pPr>
      <w:r>
        <w:rPr>
          <w:rStyle w:val="FontStyle13"/>
          <w:b/>
          <w:sz w:val="28"/>
          <w:szCs w:val="28"/>
        </w:rPr>
        <w:t>Актуальные вопросы социально-экономического развития Могилевской области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Style w:val="FontStyle13"/>
          <w:sz w:val="28"/>
          <w:szCs w:val="28"/>
        </w:rPr>
        <w:t xml:space="preserve">По итогам работы за 9 месяцев 2013 г. областью достигнуты определенные положительные результаты. </w:t>
      </w:r>
    </w:p>
    <w:p>
      <w:pPr>
        <w:pStyle w:val="TextBodyIndent"/>
        <w:spacing w:lineRule="auto" w:line="240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Достигнут прогнозируемый уровень номинальной среднемесячной заработной платы: 4508,1 тыс. руб. при прогнозе на год 4190 тыс. руб. </w:t>
      </w:r>
    </w:p>
    <w:p>
      <w:pPr>
        <w:pStyle w:val="TextBodyIndent"/>
        <w:spacing w:lineRule="auto" w:line="240"/>
        <w:ind w:firstLine="720"/>
        <w:jc w:val="both"/>
        <w:rPr/>
      </w:pPr>
      <w:r>
        <w:rPr>
          <w:b/>
          <w:szCs w:val="28"/>
        </w:rPr>
        <w:t>По Костюковичскому району уровень номинальной среднемесячной заработной плате (4752,6 тысячи  рублей при прогнозе на январь-сентябрь  2013 года 4442,9  тысячи  рублей или 107 процентов к заданию, сентябрь  5105,9  тысяч  рублей при задании 4958,6 тысячи рублей или 103 процента к заданию).</w:t>
      </w:r>
    </w:p>
    <w:p>
      <w:pPr>
        <w:pStyle w:val="TextBodyIndent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>Выполняются задания по экспорту товаров и услуг, сальдо внешней торговли товарами и услугами.</w:t>
      </w:r>
    </w:p>
    <w:p>
      <w:pPr>
        <w:pStyle w:val="TextBodyIndent"/>
        <w:spacing w:lineRule="auto" w:line="240"/>
        <w:ind w:firstLine="720"/>
        <w:jc w:val="both"/>
        <w:rPr/>
      </w:pPr>
      <w:r>
        <w:rPr>
          <w:szCs w:val="28"/>
        </w:rPr>
        <w:t>По итогам работы за 8 месяцев 2013 г. темп роста экспорта товаров (без учета организаций, подчиненных республиканским органам государственного управления, а также нефти и нефтепродуктов) составил 116,1%, или 576,7 млн. долл. США при задании на январь-август 491 млн. долл. США и прогнозе на год 114%.</w:t>
      </w:r>
      <w:r>
        <w:rPr>
          <w:b/>
          <w:szCs w:val="28"/>
        </w:rPr>
        <w:t xml:space="preserve"> </w:t>
      </w:r>
    </w:p>
    <w:p>
      <w:pPr>
        <w:pStyle w:val="TextBodyIndent"/>
        <w:spacing w:lineRule="auto" w:line="240"/>
        <w:ind w:firstLine="720"/>
        <w:jc w:val="both"/>
        <w:rPr/>
      </w:pPr>
      <w:r>
        <w:rPr>
          <w:b/>
          <w:szCs w:val="28"/>
        </w:rPr>
        <w:t>По Костюковичскому району за 9 месяцев 2013 г. темп роста экспорта товаров (без учета организаций, подчиненных республиканским органам государственного управления, а также нефти и нефтепродуктов) составил 556,1 тыс. долл. США  или 129,1%   при прогнозе на 2013 год 100%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льдо внешней торговли товарами (без учета организаций, подчиненных республиканским органам государственного управления, а также нефти и нефтепродуктов) сложилось положительное 44,6 млн. долл. США при задании Правительства на январь-август 16 млн. долл. СШ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Костюковичскому району за 9 месяцев 2013 г. сальдо внешней торговли товарами (без учета организаций, подчиненных республиканским органам государственного управления, а также нефти и нефтепродуктов) сложилось положительное 143,1 тыс. долл. США при задании  на январь-сентябрь 0 млн. долл. США. </w:t>
      </w:r>
    </w:p>
    <w:p>
      <w:pPr>
        <w:pStyle w:val="TextBodyIndent"/>
        <w:spacing w:lineRule="auto" w:line="240"/>
        <w:ind w:firstLine="720"/>
        <w:jc w:val="both"/>
        <w:rPr/>
      </w:pPr>
      <w:r>
        <w:rPr>
          <w:szCs w:val="28"/>
        </w:rPr>
        <w:t>Экспорт услуг (без учета организаций, подчиненных республиканским органам государственного управления) составил 110,4%, или 33,4 млн. долл. США при задании на январь-август 31 млн. долл. США и прогнозе на год 116%.</w:t>
      </w:r>
      <w:r>
        <w:rPr>
          <w:b/>
          <w:szCs w:val="28"/>
        </w:rPr>
        <w:t xml:space="preserve"> </w:t>
      </w:r>
      <w:r>
        <w:rPr>
          <w:b/>
          <w:i/>
          <w:szCs w:val="28"/>
        </w:rPr>
        <w:t>По Костюковичскому району за 9 месяцев 2013 г.  объем  экспорта услуг  (без учета организаций, подчиненных республиканским органам государственного управления, а также нефти и нефтепродуктов) составил 16,9 тыс. долл. СШ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ьдо внешней торговли услугами (без учета организаций, подчиненных республиканским органам государственного управления) сложилось положительное 12,7 млн. долл. США при задании на январь-август 11 млн. долл. США</w:t>
      </w:r>
      <w:r>
        <w:rPr>
          <w:rFonts w:cs="Times New Roman" w:ascii="Times New Roman" w:hAnsi="Times New Roman"/>
          <w:b/>
          <w:sz w:val="28"/>
          <w:szCs w:val="28"/>
        </w:rPr>
        <w:t>. По Костюковичскому району за 9 месяцев 2013 г. сальдо внешней торговли услугами (без учета организаций, подчиненных республиканским органам государственного управления) сложилось положительное 16,9 тыс. долл. США при задании на январь-сентябрь 0 млн. долл. СШ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Style w:val="FontStyle13"/>
          <w:b/>
          <w:sz w:val="28"/>
          <w:szCs w:val="28"/>
        </w:rPr>
        <w:t>Вместе с тем актуальными остаются следующие вопросы</w:t>
      </w:r>
      <w:r>
        <w:rPr>
          <w:rStyle w:val="FontStyle13"/>
          <w:sz w:val="28"/>
          <w:szCs w:val="28"/>
        </w:rPr>
        <w:t>, требующие повышенного внимания по их выполнению со стороны облисполкома, горрайисполкомов, организаций област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3"/>
          <w:sz w:val="28"/>
          <w:szCs w:val="28"/>
        </w:rPr>
        <w:t>Это, прежде всего, концентрация усилий на выполнении важнейшего показателя развития области - валового регионального продукта (далее – ВРП)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м удалось, хоть и незначительно, на 0,8 процентных пункта (далее – п.п.) сократить допущенное отставание за 3 квартал текущего года. При задании, доведенном для Могилевской области, - 108,7%, он выполнен на 98,1%. 10% невыполнения сложились из недостаточно эффективной работы промышленных предприятий, проблем в сфере строительства, транспорта и связи, сельского хозяй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ышленный сектор области формирует в структуре ВРП более 40%.</w:t>
      </w:r>
      <w:r>
        <w:rPr>
          <w:rFonts w:cs="Times New Roman" w:ascii="Times New Roman" w:hAnsi="Times New Roman"/>
          <w:sz w:val="28"/>
          <w:szCs w:val="28"/>
        </w:rPr>
        <w:t xml:space="preserve"> За 9 месяцев 2013 г. рост промышленного производства составил 98,3%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FontStyle15"/>
          <w:b w:val="false"/>
          <w:bCs/>
          <w:sz w:val="28"/>
          <w:szCs w:val="28"/>
        </w:rPr>
        <w:t>Во многом выполнение ВРП формируют валообразующие для области организации, которые подчинены министерствам и концернам: Белнефтехиму (около 16% объема ВРП), Минпрому (11%), Минтрансу (8%), Минстройархитектуры (почти 6%), Минэнерго (5%), Минсельхозпроду (более 4%). От эффективности их работы зависит и конечный результат работы обла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области имеются резерв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ля роста промышленного сектора</w:t>
      </w:r>
      <w:r>
        <w:rPr>
          <w:rFonts w:cs="Times New Roman" w:ascii="Times New Roman" w:hAnsi="Times New Roman"/>
          <w:bCs/>
          <w:sz w:val="28"/>
          <w:szCs w:val="28"/>
        </w:rPr>
        <w:t xml:space="preserve">. Это прежде всего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загрузка производственных мощностей промышленных организаций, особенно цементных заводов (с учетом вновь веденных производств), а также вновь созданных организаций и производств, выпускающих востребованную рынком импортозамещающую и экспортоориентированную продукцию с глубокой переработкой местного сырья (ВМГ «Индустри», ИООО «Мебелаин»; ИЧПУП «БелЭмса»; ООО «Газосиликат», СООО «Данон Шклов» и др.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овых промышленных организаций и модернизация действующи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запасов готовой продукции на складах организаций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Style w:val="FontStyle15"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оставлена задача – сокращение запасов готовой продукции до уровня на 1 января 2013 г.,</w:t>
      </w:r>
      <w:r>
        <w:rPr>
          <w:rFonts w:cs="Times New Roman" w:ascii="Times New Roman" w:hAnsi="Times New Roman"/>
          <w:sz w:val="28"/>
          <w:szCs w:val="28"/>
        </w:rPr>
        <w:t xml:space="preserve"> не допуская при этом роста дебиторской задолженности и не усугубляя финансовое положение организаций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1 июня 2013 г. отмечается положительная динамика по снижению складских запасов</w:t>
      </w:r>
      <w:r>
        <w:rPr>
          <w:rFonts w:cs="Times New Roman" w:ascii="Times New Roman" w:hAnsi="Times New Roman"/>
          <w:sz w:val="28"/>
          <w:szCs w:val="28"/>
        </w:rPr>
        <w:t xml:space="preserve">. На 1 октября 2013 г. запасы по сравнению с 1 июнем 2013 г. сократились на 440,8 млрд. руб. и составили в текущих ценах 2,87 трлн. руб., или 69,7% к среднемесячному объему производства, что на 13,2 п.п. ниже соотношения на 1 июня 2013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Костюковичскому району на 1 октября 2013 г.  запасы по сравнению с 1 июнем 2013 г. сократились на 41,5 млрд. руб. и составили в текущих ценах 20,7 млрд. руб., или 16,5 % к среднемесячному объему производства, что на 42  п.п. ниже соотношения на 1 июня 2013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пасы готовой продукции на  складах   промышленных предприятий района сложились в пределах доведенных норматив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оммунальным </w:t>
      </w:r>
      <w:r>
        <w:rPr>
          <w:rFonts w:cs="Times New Roman" w:ascii="Times New Roman" w:hAnsi="Times New Roman"/>
          <w:bCs/>
          <w:sz w:val="28"/>
          <w:szCs w:val="28"/>
        </w:rPr>
        <w:t>организациям</w:t>
      </w:r>
      <w:r>
        <w:rPr>
          <w:rFonts w:cs="Times New Roman" w:ascii="Times New Roman" w:hAnsi="Times New Roman"/>
          <w:sz w:val="28"/>
          <w:szCs w:val="28"/>
        </w:rPr>
        <w:t xml:space="preserve"> запасы составили 118,8 млрд.руб., соотношение запасов готовой продукции и среднемесячного объема производства – 19,4% при доведенном области Советом Министров Республики Беларусь задании на январь-сентябрь 35%</w:t>
      </w:r>
      <w:r>
        <w:rPr>
          <w:rFonts w:cs="Times New Roman" w:ascii="Times New Roman" w:hAnsi="Times New Roman"/>
          <w:b/>
          <w:sz w:val="28"/>
          <w:szCs w:val="28"/>
        </w:rPr>
        <w:t xml:space="preserve">. По Костюковичскому району по состоянию  на  1  октября  2013 г. по коммунальным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изациям</w:t>
      </w:r>
      <w:r>
        <w:rPr>
          <w:rFonts w:cs="Times New Roman" w:ascii="Times New Roman" w:hAnsi="Times New Roman"/>
          <w:b/>
          <w:sz w:val="28"/>
          <w:szCs w:val="28"/>
        </w:rPr>
        <w:t xml:space="preserve"> соотношение запасов готовой продукции и среднемесячного объема производства –0 процентов при нормативе на  январь-сентябрь   2013 года  -  11 процентов (утвержденном председателем   Могилевского областного исполнительного комитета  от 4 марта 2013 г.)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растут складские запасы, противореча аксиоме: производство должно быть связано с реализацией в организациях, подчиненных республиканским органам государственного управления: ОАО «Белшина» (соотношение запасов и среднемесячного объема производства 145% при нормативе 92,2%, рост с начала года на 423,8 млрд. руб.), СЗАО «Могилевский вагоностроительный завод» (120,5% при 36,5%, рост на 161 млрд. руб.), ОАО «Бобруйскагромаш» (149,2% при 100%, рост на 47,4 млрд. руб., ОАО «Кричевцементношифер» (41,2% при 30%, рост на 15,5 млрд. руб.).</w:t>
      </w:r>
    </w:p>
    <w:p>
      <w:pPr>
        <w:pStyle w:val="TextBodyIndent"/>
        <w:spacing w:lineRule="auto" w:line="240"/>
        <w:ind w:firstLine="720"/>
        <w:jc w:val="both"/>
        <w:rPr/>
      </w:pPr>
      <w:r>
        <w:rPr>
          <w:szCs w:val="28"/>
        </w:rPr>
        <w:t xml:space="preserve">Облисполкомом совместно с министерствами и концернами принимаются меры по снижению запасов готовой продукции в организациях области.  </w:t>
      </w:r>
    </w:p>
    <w:p>
      <w:pPr>
        <w:pStyle w:val="TextBodyIndent"/>
        <w:spacing w:lineRule="auto" w:line="240"/>
        <w:ind w:firstLine="720"/>
        <w:jc w:val="both"/>
        <w:rPr/>
      </w:pPr>
      <w:r>
        <w:rPr>
          <w:i/>
          <w:szCs w:val="28"/>
        </w:rPr>
        <w:t>В силу объективных и субъективных обстоятельств провален план по вводу жилья, выполненный лишь на 47%. Возникают проблемы  с привлечением прямых инвестици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роительный комплек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оительный комплекс</w:t>
      </w:r>
      <w:r>
        <w:rPr>
          <w:rFonts w:cs="Times New Roman" w:ascii="Times New Roman" w:hAnsi="Times New Roman"/>
          <w:sz w:val="28"/>
          <w:szCs w:val="28"/>
        </w:rPr>
        <w:t xml:space="preserve"> является сдерживающим фактором роста ВРП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январь-сентябрь 2013 г. темп строительно-монтажных работ в сопоставимых ценах составил 75,4% (минус 24,6% к соответствующему периоду 2012 г.), сложился самый большой отрицательный результат в ВРП – минус 2,2%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Style w:val="FontStyle1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ведено в эксплуатацию жилья за счет всех источников финансирования только 283,4 тыс. кв. метров, или 47,2% к годовому заданию (600 тыс.кв.м.). Это обусловлено, прежде всего, недофинансированием инвестпроектов и строительства жилья, а также высокой базой прошлого года в результате завершения в 2012 году крупномасштабных инвестиционных проектов: «Дажын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2012» в г.Горки, модернизация цементных заводов в г.Кричеве и г.Костюковичи, строительство автодороги М-4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роительными и ремонтно-строительными организациями Костюковичского района за январь-сентябрь   2013 года  выполнены подрядные работы собственными силами на 103,291 млн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ублей. За январь – сентябрь 2013 г. введены в эксплуатацию жилые дома общей площадью 6948 квадратных метров.   Введен в эксплуатацию 20 квартирный социальный жилой  дом общей площадью 1390 квадратных метра. 60 квартирный жилой дом ЖСК «Быстрая стройка» общей площадью 3822 квадратных метр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вязи с недостаточным выделением кредитных ресурсов и контроля со стороны  сельских исполнительных комитетов  не обеспечен ввод в эксплуатацию индивидуальных жилых домов в полном объеме. 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настоящее время в г. Костюковичи ведется строительство 40 квартирного жилого дома ПЖСК «Южный – 2» общей площадью 2442 квадратных метр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правления данной ситуации необходимо горрайисполкомам совместно с руководителями служб заказчика и подрядных организаций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строительно-монтажные работы на объектах жилищного строительства, вводимых в эксплуатацию в 2013 году, имеющих высокую степень строительной готовности, в том числе многоквартирных жилых домов, строящихся с превышением нормативных сроков, организовав оптимальный режим работы на объектах жилищного строитель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наращивание экспорта строительных услуг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лучен ожидаемый вклад в ВРП и 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хозяйственной отрас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п роста производства продукции сельского хозяйства в хозяйствах всех категорий в целом по области составил 101,2%, при задании 104-105%, в том числе в сельскохозяйственных организациях – 101,3%. </w:t>
      </w:r>
      <w:r>
        <w:rPr>
          <w:rFonts w:cs="Times New Roman" w:ascii="Times New Roman" w:hAnsi="Times New Roman"/>
          <w:b/>
          <w:bCs/>
          <w:sz w:val="28"/>
          <w:szCs w:val="28"/>
        </w:rPr>
        <w:t>По району: в хозяйствах всех категорий - 100,2%, при задании 105,7%, в том числе в сельскохозяйственных организациях – 102,3%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е темпы производства продукции сельского хозяйства обусловлены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м производства молока. За 9 месяцев 2013 г. в общественном секторе произведено 554,9 тыс. тонн и реализовано 480,1 тыс. тонн молока, или соответственно 98,7% и 99,2% к январю-сентябрю 2012 г. Товарность молока составила 86,6%. Реализовано сортом «Экстра» и «Высший» 80,1%; </w:t>
      </w:r>
      <w:r>
        <w:rPr>
          <w:rFonts w:cs="Times New Roman" w:ascii="Times New Roman" w:hAnsi="Times New Roman"/>
          <w:b/>
          <w:bCs/>
          <w:sz w:val="28"/>
          <w:szCs w:val="28"/>
        </w:rPr>
        <w:t>по району: снижение производства молока - в общественном секторе произведено 18 тыс. тонн и реализовано 15,6 тыс. тонн молока, или соответственно 98,4% и 96,1% к январю-сентябрю 2012 г.</w:t>
      </w:r>
      <w:r>
        <w:rPr>
          <w:rFonts w:cs="Times New Roman" w:ascii="Times New Roman" w:hAnsi="Times New Roman"/>
          <w:sz w:val="28"/>
          <w:szCs w:val="28"/>
        </w:rPr>
        <w:t xml:space="preserve"> Товарность молока составила 86,6%. </w:t>
      </w:r>
      <w:r>
        <w:rPr>
          <w:rFonts w:cs="Times New Roman" w:ascii="Times New Roman" w:hAnsi="Times New Roman"/>
          <w:b/>
          <w:bCs/>
          <w:sz w:val="28"/>
          <w:szCs w:val="28"/>
        </w:rPr>
        <w:t>По району товарность 87%.</w:t>
      </w:r>
      <w:r>
        <w:rPr>
          <w:rFonts w:cs="Times New Roman" w:ascii="Times New Roman" w:hAnsi="Times New Roman"/>
          <w:sz w:val="28"/>
          <w:szCs w:val="28"/>
        </w:rPr>
        <w:t xml:space="preserve"> Реализовано сортом «Экстра» и «Высший» 80,1%; </w:t>
      </w:r>
      <w:r>
        <w:rPr>
          <w:rFonts w:cs="Times New Roman" w:ascii="Times New Roman" w:hAnsi="Times New Roman"/>
          <w:b/>
          <w:bCs/>
          <w:sz w:val="28"/>
          <w:szCs w:val="28"/>
        </w:rPr>
        <w:t>по району – 77,9 %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сокращением в хозяйствах населения поголовья крупного рогатого скота</w:t>
      </w:r>
      <w:r>
        <w:rPr>
          <w:rFonts w:cs="Times New Roman" w:ascii="Times New Roman" w:hAnsi="Times New Roman"/>
          <w:sz w:val="28"/>
          <w:szCs w:val="28"/>
        </w:rPr>
        <w:t xml:space="preserve"> на 13%; </w:t>
      </w:r>
      <w:r>
        <w:rPr>
          <w:rFonts w:cs="Times New Roman" w:ascii="Times New Roman" w:hAnsi="Times New Roman"/>
          <w:b/>
          <w:bCs/>
          <w:sz w:val="28"/>
          <w:szCs w:val="28"/>
        </w:rPr>
        <w:t>по району – на 0,1 %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м качеством заготовленных в 2012 году кормов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ком в сельскохозяйственных организациях концентрированных кормов под запланированную продуктивность и объемы производства, а также дефицитом денежных средств на их приобретени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справления сложившейся ситуации необходимо обеспечить наращивание объемов производства молока посредством ввода новых молочнотоварных комплексов, увеличения поголовья дойного стада и его продуктивности, применения современных технологий в молочном производстве. </w:t>
      </w:r>
    </w:p>
    <w:p>
      <w:pPr>
        <w:pStyle w:val="TextBody"/>
        <w:ind w:right="0" w:firstLine="720"/>
        <w:jc w:val="both"/>
        <w:rPr>
          <w:szCs w:val="28"/>
        </w:rPr>
      </w:pPr>
      <w:r>
        <w:rPr>
          <w:szCs w:val="28"/>
        </w:rPr>
        <w:t xml:space="preserve">Для этого все необходимое есть. В 2013 году в целом по области намолочено зерновых и зернобобовых культур (без кукурузы) более 1,1 млн. тонн при урожайности 35,8 ц/га </w:t>
      </w:r>
      <w:r>
        <w:rPr>
          <w:b/>
          <w:bCs/>
          <w:szCs w:val="28"/>
        </w:rPr>
        <w:t>(по району – 34950 тонн при урожайности 29,9 ц/га)</w:t>
      </w:r>
      <w:r>
        <w:rPr>
          <w:szCs w:val="28"/>
        </w:rPr>
        <w:t xml:space="preserve">, зерна кукурузы - более 67 тыс.тонн при 75,5 ц/га, сахарной свеклы - более 109 тыс. тонн при 356 ц/га. Заготовлено кормов 1445,2 тыс.тонн кормовых единиц, в т.ч. травяных – 998,0 тыс. тонн, или соответственно 105,6% и 124,2% к соответствующему периоду 2012 г. </w:t>
      </w:r>
      <w:r>
        <w:rPr>
          <w:b/>
          <w:bCs/>
          <w:szCs w:val="28"/>
        </w:rPr>
        <w:t>По району заготовлено кормов 52,9 тыс.тонн кормовых единиц, в т.ч. травяных – 39,7 т. тонн, или соответственно 106,6%и 110,6% к соответствующему периоду 2012 г</w:t>
      </w:r>
      <w:r>
        <w:rPr>
          <w:szCs w:val="28"/>
        </w:rPr>
        <w:t xml:space="preserve">. Заготовлено 205,4 тыс. тонн сена (267,4% к заданию), 1795,1 тыс. тонн сенажа (106,4%), 2057,5 тыс. тонн силоса (142,4%). В расчете на 1 условную голову скота заготовлено 24,2 и 23,4 центнера кормовых единиц соответственно. </w:t>
      </w:r>
      <w:r>
        <w:rPr>
          <w:b/>
          <w:bCs/>
          <w:szCs w:val="28"/>
        </w:rPr>
        <w:t>По району заготовлено сена – 9,4, сенажа – 62,6, силоса – 93 тыс. тонн. В расчете на 1 условную голову заготовлено 25,4 ц.к.ед. или 116,5 % к уровню 2012 года.</w:t>
      </w:r>
    </w:p>
    <w:p>
      <w:pPr>
        <w:pStyle w:val="TextBodyIndent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ой же прирост ВРП области обеспечивается за счет вклада торговли,</w:t>
      </w:r>
      <w:r>
        <w:rPr>
          <w:rFonts w:cs="Times New Roman" w:ascii="Times New Roman" w:hAnsi="Times New Roman"/>
          <w:sz w:val="28"/>
          <w:szCs w:val="28"/>
        </w:rPr>
        <w:t xml:space="preserve"> который по итогам 9 месяцев 2013 г. составил 1,2% при темпе розничного товарооборота 117,4% и оптового товарооборота 102,6%. </w:t>
      </w:r>
    </w:p>
    <w:p>
      <w:pPr>
        <w:pStyle w:val="Heading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Объем розничного товарооборота через все каналы реализации за январь – сентябрь 2013 г. сложился в сумме около 18 трлн. руб. Прирост сети розничной торговли составил 26 тыс.кв. метров, общественного питания - 1,2 тыс. посадочных мест. </w:t>
      </w:r>
      <w:r>
        <w:rPr>
          <w:b/>
          <w:szCs w:val="28"/>
        </w:rPr>
        <w:t>По Костюковичскому району объем розничного товарооборота за январь – сентябрь 2013 г. сложился в сумме 336,6 млрд. руб. или в сопоставимых ценах 117,6 процента к уровню января-сентября 2013 года. Прирост сети розничной торговли составил 454 кв. метра, общественного питания - 16 посадочных мест.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Достигнутые результаты позволили области переместиться с последнего на четвертое место среди областей республики по темпам роста розничного товарооборота торговли через все каналы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 наблюдается положительная динамика по росту доли товаров отечественного производства в розничном товарообороте области. Доля товаров отечественного производства составила 75,9% (январь – март - 74,9%, январь – июнь – 75,6%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По Костюковичскому району удельный вес товаров отечественного производства в общем объеме товарооборота составил 87,1 процента (возрос на 1,3 процента по сравнению в аналогичным периодом прошлого года), в т.ч. по продовольственным товарам 89,1 процента, непродовольственным 79,7  процен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торговые организации будут продолжать наращивание товарооборота, в том числе за счет проведения предпраздничной новогодней торговли.</w:t>
      </w:r>
    </w:p>
    <w:p>
      <w:pPr>
        <w:pStyle w:val="Style19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вестиционная деятельность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Могилевским облисполкомом от лица Республики Беларусь заключено 176 инвестиционных договоров с общим объемом инвестиций порядка 8,5 трлн. руб., из которых освоено 3,3 трлн. руб., в том числе в 2013 году – 0,8 трлн. руб.</w:t>
      </w:r>
    </w:p>
    <w:p>
      <w:pPr>
        <w:pStyle w:val="Style19"/>
        <w:spacing w:before="0" w:after="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С начала 2013 года </w:t>
      </w:r>
      <w:r>
        <w:rPr>
          <w:sz w:val="28"/>
          <w:szCs w:val="28"/>
          <w:lang w:eastAsia="en-US"/>
        </w:rPr>
        <w:t>заключено 69 инвестдоговоров на общую сумму заявленных инвестиций 5,5 трлн. рублей</w:t>
      </w:r>
      <w:r>
        <w:rPr>
          <w:b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13"/>
          <w:sz w:val="28"/>
          <w:szCs w:val="28"/>
        </w:rPr>
        <w:t>Выполняется задание по привлечению прямых иностранных инвестиций. За 9 месяцев 2013 г. привлечено 86 млн. долл. США при задании на этот период 80 млн., что</w:t>
      </w:r>
      <w:r>
        <w:rPr>
          <w:rFonts w:cs="Times New Roman" w:ascii="Times New Roman" w:hAnsi="Times New Roman"/>
          <w:sz w:val="28"/>
          <w:szCs w:val="28"/>
        </w:rPr>
        <w:t xml:space="preserve"> в 1,7 раза превышает уровень января-сентября 2012 г.</w:t>
      </w:r>
      <w:r>
        <w:rPr>
          <w:rStyle w:val="FontStyle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ибольшие суммы привлечены организациями Осиповичского (17,6 млн.долл. США), Быховского (6,8) и Кировского (1,8) районов, СЭЗ «Могилев» (29,7 млн. долл. США).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Костюковичскому району привлечено прямых инвестиций на сумму 0,1 тыс. долларов  США (отчет о прямых инвестициях в Республику  Беларусь из-за рубежа совместного общества с ограниченной ответственностью «Вудобел-М» по строке реинвестирование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реализуются основные проект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ение технического перевооружения производства СЗАО «Серволюкс»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производства грузового железнодорожного транспорта, производства танк-контейнеров СЗАО «Осиповичский вагоностроительный завод»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вертикально интегрированного деревообрабатывающего комплекса иностранным обществом «ВМГ Индустри»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завода по выпуску ориентированно-стружечных плит (ОСБ) на территории СЭЗ «Могилев» иностранным обществом «Кроноспан ОСБ» и д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Костюковичскому району в январе-сентябре 2013  года на развитие экономики и социальной сферы района за счет всех источников финансирования использовано 200,2 млрд. рублей (строительно-монтажные работы (108,6 мрд.рублей), машины, оборудование, транспортные средства (77,6 млрд.рублей), прочие работы и затраты (14,0 млрд.рублей) инвестиций в основной капитал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3 году реализуются основные проект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конструкция молочнотоварной фермы на 640 голов аг.Муравилье  СПК «Колхоз «Парижская коммуна» (освоено 2,439 млрд.руб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конструкция молочнотоварной фермы на 500 голов д.Мурин Бор  филиал №1 «Цемагро» ОАО «Белорусский цементный завод» (освоено 2,744 млрд.руб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конструкция молочнотоварной фермы на 384 головы д.Демидовичи  СПК «Демидовичский»(освоено 3,173 млрд.руб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конструкция молочнотоварной фермы на 384 головы д.Паньковская Буда СПК «Мошевое» (освоено 2,992 млрд.руб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конструкция молочнотоварной фермы на 640 голов д. Журбин СПК «Селецкое» (освоено 2,819 млрд.руб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нструкция молочнотоварной фермы на 580 голов агр.Белая Дуброва  СПК «Дуброва» (освоено 1,828 млрд.руб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троительство свинарника для опороса на 300 свиноматок вблизи д.Забычанье Костюковичского 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филиал №1 «Цемагро» ОАО «Белорусский цементный завод» (освоено 4,729 млрд.руб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едрение энергосберегающей технологии на брагоректификационной установке  ОСП «Костюковичский  спиртзавод» РУП «Климовичский ЛВЗ </w:t>
      </w:r>
      <w:r>
        <w:rPr>
          <w:rFonts w:cs="Times New Roman" w:ascii="Times New Roman" w:hAnsi="Times New Roman"/>
          <w:b/>
          <w:sz w:val="28"/>
          <w:szCs w:val="28"/>
        </w:rPr>
        <w:t>(освоено 5,6  млрд.руб.)</w:t>
      </w:r>
    </w:p>
    <w:p>
      <w:pPr>
        <w:pStyle w:val="Style18"/>
        <w:ind w:left="0" w:right="0" w:firstLine="720"/>
        <w:jc w:val="both"/>
        <w:rPr/>
      </w:pPr>
      <w:r>
        <w:rPr>
          <w:b/>
          <w:sz w:val="28"/>
          <w:szCs w:val="28"/>
        </w:rPr>
        <w:t>Развитие предпринимательской деятельности</w:t>
      </w:r>
      <w:r>
        <w:rPr>
          <w:sz w:val="28"/>
          <w:szCs w:val="28"/>
        </w:rPr>
        <w:t xml:space="preserve"> способствует созданию в области новых коммерческих организаций. В январе-сентябре 2013 г. зарегистрированы 1264 организации (в том числе в производственной сфере – 727). Наибольшее их количество создано в Могилевском (238), Бобруйском (100), Осиповичском (50), Быховском (40), Шкловском (39), Чаусском (34), Горецком (32), </w:t>
      </w:r>
      <w:r>
        <w:rPr>
          <w:b/>
          <w:sz w:val="28"/>
          <w:szCs w:val="28"/>
        </w:rPr>
        <w:t>Костюковичском (11 коммерческих организаций, в том числе 1 коммерческая организация с иностранным капиталом</w:t>
      </w:r>
      <w:r>
        <w:rPr>
          <w:sz w:val="28"/>
          <w:szCs w:val="28"/>
        </w:rPr>
        <w:t>)  районах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платежей, уплаченных в консолидированный бюджет субъектами предпринимательства (коммерческие организации, крестьянские (фермерские) хозяйства, индивидуальные предприниматели) в их общем объеме составил за 9 месяцев 2013 г. 29,5% поступлений в бюджет. В Горецком районе данный показатель сложился на уровне 40,7%, в Быховском – 34,4%, в Бобруйском – 33,2%, в Осиповичском – 28,7%, в городах Бобруйске и Могилеве - 40,6% и 31,3% соответственн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нансовое состояние организаций области</w:t>
      </w:r>
      <w:r>
        <w:rPr>
          <w:rFonts w:cs="Times New Roman" w:ascii="Times New Roman" w:hAnsi="Times New Roman"/>
          <w:sz w:val="28"/>
          <w:szCs w:val="28"/>
        </w:rPr>
        <w:t>. Сегодня увеличилось число убыточных предприятий, с</w:t>
      </w:r>
      <w:r>
        <w:rPr>
          <w:rStyle w:val="FontStyle19"/>
          <w:iCs/>
        </w:rPr>
        <w:t xml:space="preserve">реди них: 39 – промышленности, 9 – транспорта, 8 – строительства, 7 – торговл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FontStyle19"/>
          <w:iCs/>
        </w:rPr>
        <w:t xml:space="preserve">Из их числа 37 находятся в ведении местных исполнительных и распорядительных органов. Наибольший удельный вес убыточных организаций в Шкловском (17,9% в процентах к общему числу организаций), Костюковичском (12,5%), Мстиславском (12,0%) и Круглянском (11,1%) районах  и г. Бобруйске (13,2%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седании Могилевского облисполкома председатель П.М. Рудник в ходе рассмотрения итогов социально-экономического развития области за январь-сентябрь текущего года акцентировал внимание на активизации работы по улучшению финансовой ситуации в регионе: "Нам необходимо до минимума сократить число убыточных предприятий и организаций, предпринять меры по выходу ряда районов на самоокупаемость, наращивать объемы продаж продукции в страны ЕС, а также приложить максимум усилий для привлечения в регион прямых иностранных инвестиций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Комитет экономики облисполком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отдел экономики Костюковичск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райисполкома, отдел архитектуры 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троительства Костюковичского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райисполко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sz w:val="18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34"/>
      <w:szCs w:val="34"/>
    </w:rPr>
  </w:style>
  <w:style w:type="character" w:styleId="Style17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ind w:right="-512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 w:before="0" w:after="0"/>
      <w:ind w:firstLine="54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902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Цитата"/>
    <w:basedOn w:val="Normal"/>
    <w:qFormat/>
    <w:pPr>
      <w:spacing w:lineRule="auto" w:line="240" w:before="0" w:after="0"/>
      <w:ind w:left="-993" w:right="-1192" w:firstLine="567"/>
    </w:pPr>
    <w:rPr>
      <w:rFonts w:ascii="Times New Roman" w:hAnsi="Times New Roman" w:eastAsia="Calibri" w:cs="Times New Roman"/>
      <w:sz w:val="24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13:00Z</dcterms:created>
  <dc:creator>Dmitrieva_ZhA</dc:creator>
  <dc:description/>
  <cp:keywords/>
  <dc:language>en-US</dc:language>
  <cp:lastModifiedBy>bem</cp:lastModifiedBy>
  <cp:lastPrinted>2013-11-14T14:06:00Z</cp:lastPrinted>
  <dcterms:modified xsi:type="dcterms:W3CDTF">2013-11-18T09:19:00Z</dcterms:modified>
  <cp:revision>3</cp:revision>
  <dc:subject/>
  <dc:title/>
</cp:coreProperties>
</file>