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>Зарегистрировано в Национальном реестре правовых а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  <w:t>Республики Беларусь 1 августа 2011 г. N 5/34224</w:t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28 июля 2011 г. N 1009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УТВЕРЖДЕНИИ ОБРАЗЦА УДОСТОВЕРЕНИЯ МНОГОДЕТНОЙ СЕМЬИ И ПОЛОЖЕНИЯ О ПОРЯДКЕ ВЫДАЧИ УДОСТОВЕРЕНИЯ МНОГОДЕТНОЙ СЕМЬ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В соответствии со </w:t>
      </w:r>
      <w:hyperlink r:id="rId2">
        <w:r>
          <w:rPr>
            <w:rStyle w:val="InternetLink"/>
            <w:rFonts w:cs="Calibri"/>
            <w:color w:val="0000FF"/>
          </w:rPr>
          <w:t>статьей 62</w:t>
        </w:r>
      </w:hyperlink>
      <w:r>
        <w:rPr>
          <w:rFonts w:cs="Calibri"/>
        </w:rPr>
        <w:t xml:space="preserve"> Кодекса Республики Беларусь о браке и семье Совет Министров Республики Беларусь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1. Утвердить прилагаемы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hyperlink r:id="rId3">
        <w:r>
          <w:rPr>
            <w:rStyle w:val="InternetLink"/>
            <w:rFonts w:cs="Calibri"/>
            <w:color w:val="0000FF"/>
          </w:rPr>
          <w:t>образец</w:t>
        </w:r>
      </w:hyperlink>
      <w:r>
        <w:rPr>
          <w:rFonts w:cs="Calibri"/>
        </w:rPr>
        <w:t xml:space="preserve"> удостоверения многодетной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hyperlink r:id="rId4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порядке выдачи удостоверения многодетной сем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2. Установить, что удостоверение многодетной семьи, выданное до вступления в силу настоящего постановления, сохраняет свою юридическую силу в течение срока его действия и обмену не подлежи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3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hyperlink r:id="rId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Совета Министров Республики Беларусь от 28 октября 1999 г. N 1680 "Об утверждении Положения о порядке выдачи удостоверения многодетной семьи" (Национальный реестр правовых актов Республики Беларусь, 1999 г., N 85, 5/1947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hyperlink r:id="rId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Совета Министров Республики Беларусь от 8 июля 2004 г. N 831 "О некоторых мерах государственной поддержки многодетных семей при строительстве (реконструкции) или приобретении жилых помещений" (Национальный реестр правовых актов Республики Беларусь, 2004 г., N 109, 5/14521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hyperlink r:id="rId7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Совета Министров Республики Беларусь от 22 марта 2005 г. N 299 "О внесении изменений и дополнения в Положение о порядке выдачи удостоверения многодетной семьи" (Национальный реестр правовых актов Республики Беларусь, 2005 г., N 52, 5/15751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hyperlink r:id="rId8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Совета Министров Республики Беларусь от 28 февраля 2006 г. N 291 "О внесении изменений в Положение о порядке выдачи удостоверения многодетной семьи" (Национальный реестр правовых актов Республики Беларусь, 2006 г., N 39, 5/21013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hyperlink r:id="rId9">
        <w:r>
          <w:rPr>
            <w:rStyle w:val="InternetLink"/>
            <w:rFonts w:cs="Calibri"/>
            <w:color w:val="0000FF"/>
          </w:rPr>
          <w:t>подпункт 1.8 пункта 1</w:t>
        </w:r>
      </w:hyperlink>
      <w:r>
        <w:rPr>
          <w:rFonts w:cs="Calibri"/>
        </w:rPr>
        <w:t xml:space="preserve"> постановления Совета Министров Республики Беларусь от 1 ноября 2006 г. N 1448 "О внесении изменений и дополнений в некоторые постановления Совета Министров Республики Беларусь" (Национальный реестр правовых актов Республики Беларусь, 2006 г., N 185, 5/24147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hyperlink r:id="rId10">
        <w:r>
          <w:rPr>
            <w:rStyle w:val="InternetLink"/>
            <w:rFonts w:cs="Calibri"/>
            <w:color w:val="0000FF"/>
          </w:rPr>
          <w:t>подпункт 1.11 пункта 1</w:t>
        </w:r>
      </w:hyperlink>
      <w:r>
        <w:rPr>
          <w:rFonts w:cs="Calibri"/>
        </w:rPr>
        <w:t xml:space="preserve"> постановления Совета Министров Республики Беларусь от 17 декабря 2007 г. N 1747 "Об изменении и признании утратившими силу некоторых постановлений Совета Министров Республики Беларусь по вопросам организации работы с гражданами" (Национальный реестр правовых актов Республики Беларусь, 2008 г., N 6, 5/26438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hyperlink r:id="rId11">
        <w:r>
          <w:rPr>
            <w:rStyle w:val="InternetLink"/>
            <w:rFonts w:cs="Calibri"/>
            <w:color w:val="0000FF"/>
          </w:rPr>
          <w:t>подпункт 1.4 пункта 1</w:t>
        </w:r>
      </w:hyperlink>
      <w:r>
        <w:rPr>
          <w:rFonts w:cs="Calibri"/>
        </w:rPr>
        <w:t xml:space="preserve"> постановления Совета Министров Республики Беларусь от 29 июля 2010 г. N 1128 "О внесении дополнений и изменений в некоторые постановления Совета Министров Республики Беларусь" (Национальный реестр правовых актов Республики Беларусь, 2010 г., N 186, 5/32267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Премьер-министр Республики Беларусь М.Мясникович</w:t>
        <w:br/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8.07.2011 N 100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бразец удостоверения многодетной семь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вая страница обложки               Первая страница форза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вторая страница обложк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РЕСПУБЛИКА БЕЛАРУСЬ         │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УДОСТОВЕРЕНИЕ            │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МНОГОДЕТНОЙ СЕМЬИ          │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Страница 1                            Страниц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(наименование местного       │      (фамилия, собственное имя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____ │ 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исполнительного и          │       отчество матери (мачехи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аспорядительного органа)      │ 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(личная подпись)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УДОСТОВЕРЕНИЕ N ____        │ 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(фамилия, собственное имя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  ____________ │ 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дпись руководителя   (инициалы,  │        отчество отца (отчима)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местного           фамилия)   │ ______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сполнительного                  │           (личная подпись)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 распорядительного                │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органа)                      │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.П.                                │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 _________________ _____ г.      │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ата выдачи удостоверения)         │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Страница 3                           Страница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025"/>
        <w:gridCol w:w="3105"/>
        <w:gridCol w:w="2160"/>
      </w:tblGrid>
      <w:tr>
        <w:trPr>
          <w:trHeight w:val="24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едения о детях        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едения о детях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милия, собственное </w:t>
              <w:br/>
              <w:t xml:space="preserve">имя, отчеств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ло, месяц, </w:t>
              <w:br/>
              <w:t xml:space="preserve">год рожд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милия, собственное </w:t>
              <w:br/>
              <w:t xml:space="preserve">имя, отчеств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ло, месяц, </w:t>
              <w:br/>
              <w:t xml:space="preserve">год рож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Страница 5                           Страница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ериод действия удостоверения    │  Сведения о месте жительства семьи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┼───────────┬──────────┬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__ _____ ___ г. по __ _____ ___ г.│           │          │  должность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 │           │  адрес   │ подпись лица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должность и подпись лица,     │   дата,   │  места   │уполномочен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полномоченного заполнять      │месяц, год │жительства│   заполнять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достоверение, инициалы, фамилия)  │регистрации│  семьи   │удостоверение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.П.                                │           │          │   инициалы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__ _____ ___ г. по __ _____ ___ г.│           │          │    фамил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 ├───────────┼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должность и подпись лица,     │           │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полномоченного заполнять      ├───────────┼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достоверение, инициалы, фамилия)  │           │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.П.                                ├───────────┼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__ _____ ___ г. по __ _____ ___ г.│           │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  ├───────────┼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(должность и подпись лица,     │           │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полномоченного заполнять      ├───────────┼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достоверение, инициалы, фамилия)  │           │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.П.                                ├───────────┼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┴───────────┴──────────┴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Вторая страница форзаца (третья</w:t>
      </w:r>
    </w:p>
    <w:p>
      <w:pPr>
        <w:pStyle w:val="ConsPlusNonformat"/>
        <w:widowControl/>
        <w:rPr/>
      </w:pPr>
      <w:r>
        <w:rPr/>
        <w:t>страница облож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мечание. Удостоверение многодетной семьи имеет размер 125 x 95 мм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8.07.2011 N 100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ВЫДАЧИ УДОСТОВЕРЕНИЯ МНОГОДЕТНОЙ СЕМЬ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1. Настоящим Положением определяется порядок выдачи удостоверения многодетной сем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Для целей настоящего Положения используются термины в значениях, определенных </w:t>
      </w:r>
      <w:hyperlink r:id="rId12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еспублики Беларусь о браке и семь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>2. Удостоверение многодетной семьи (далее - удостоверение) выдается многодетным семьям граждан Республики Беларусь, иностранных граждан и лиц без гражданства, постоянно проживающим на территории Республики Беларус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3. Удостоверение выдается местными исполнительными и распорядительными органами семьям, в том числе неполным, имеющим на иждивении и воспитании троих и более детей в возрасте до 18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4. Удостоверение выдается на основан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заявления одного из родителей (родителя в неполной семье) по форме согласно </w:t>
      </w:r>
      <w:hyperlink r:id="rId13">
        <w:r>
          <w:rPr>
            <w:rStyle w:val="InternetLink"/>
            <w:rFonts w:cs="Calibri"/>
            <w:color w:val="0000FF"/>
          </w:rPr>
          <w:t>приложению 1</w:t>
        </w:r>
      </w:hyperlink>
      <w:r>
        <w:rPr>
          <w:rFonts w:cs="Calibri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документов, указанных в </w:t>
      </w:r>
      <w:hyperlink r:id="rId14">
        <w:r>
          <w:rPr>
            <w:rStyle w:val="InternetLink"/>
            <w:rFonts w:cs="Calibri"/>
            <w:color w:val="0000FF"/>
          </w:rPr>
          <w:t>пункте 3.15</w:t>
        </w:r>
      </w:hyperlink>
      <w:r>
        <w:rPr>
          <w:rFonts w:cs="Calibri"/>
        </w:rPr>
        <w:t xml:space="preserve">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 г. N 200 "Об административных процедурах, осуществляемых государственными органами и иными организациями по заявлениям граждан" (Национальный реестр правовых актов Республики Беларусь, 2010 г., N 119, 1/11590) (далее - перечень), представляемых гражда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правки о месте жительства и составе семьи или копии лицевого сч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акта обследования условий проживания и воспитания детей в семье по форме согласно </w:t>
      </w:r>
      <w:hyperlink r:id="rId15">
        <w:r>
          <w:rPr>
            <w:rStyle w:val="InternetLink"/>
            <w:rFonts w:cs="Calibri"/>
            <w:color w:val="0000FF"/>
          </w:rPr>
          <w:t>приложению 2</w:t>
        </w:r>
      </w:hyperlink>
      <w:r>
        <w:rPr>
          <w:rFonts w:cs="Calibri"/>
        </w:rPr>
        <w:t>, составленного специалистами органа по труду, занятости и социальной защите с привлечением представителей других заинтересованных структурных подразделений местных исполнительных и распорядительных органов (не менее трех человек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>иных документов, необходимых для принятия решения о выдаче удостоверения (копия решения суда об усыновлении (удочерении) ребенка, копия решения суда о том, с кем из родителей проживают дети после расторжения брака, Соглашение о детях, другие документ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В течение 3 рабочих дней со дня подачи одним из родителей (родителем в неполной семье) заявления и документов, указанных в </w:t>
      </w:r>
      <w:hyperlink r:id="rId16">
        <w:r>
          <w:rPr>
            <w:rStyle w:val="InternetLink"/>
            <w:rFonts w:cs="Calibri"/>
            <w:color w:val="0000FF"/>
          </w:rPr>
          <w:t>пункте 3.15</w:t>
        </w:r>
      </w:hyperlink>
      <w:r>
        <w:rPr>
          <w:rFonts w:cs="Calibri"/>
        </w:rPr>
        <w:t xml:space="preserve"> перечня, местными исполнительными и распорядительными органа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запрашиваются документы, указанные в </w:t>
      </w:r>
      <w:hyperlink r:id="rId17">
        <w:r>
          <w:rPr>
            <w:rStyle w:val="InternetLink"/>
            <w:rFonts w:cs="Calibri"/>
            <w:color w:val="0000FF"/>
          </w:rPr>
          <w:t>абзацах четвертом</w:t>
        </w:r>
      </w:hyperlink>
      <w:r>
        <w:rPr>
          <w:rFonts w:cs="Calibri"/>
        </w:rPr>
        <w:t xml:space="preserve"> и </w:t>
      </w:r>
      <w:hyperlink r:id="rId18">
        <w:r>
          <w:rPr>
            <w:rStyle w:val="InternetLink"/>
            <w:rFonts w:cs="Calibri"/>
            <w:color w:val="0000FF"/>
          </w:rPr>
          <w:t>шестом части первой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оставляется акт обследования условий проживания и воспитания детей в семь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Родители также вправе самостоятельно представить документы, указанные в </w:t>
      </w:r>
      <w:hyperlink r:id="rId19">
        <w:r>
          <w:rPr>
            <w:rStyle w:val="InternetLink"/>
            <w:rFonts w:cs="Calibri"/>
            <w:color w:val="0000FF"/>
          </w:rPr>
          <w:t>абзацах четвертом</w:t>
        </w:r>
      </w:hyperlink>
      <w:r>
        <w:rPr>
          <w:rFonts w:cs="Calibri"/>
        </w:rPr>
        <w:t xml:space="preserve"> и </w:t>
      </w:r>
      <w:hyperlink r:id="rId20">
        <w:r>
          <w:rPr>
            <w:rStyle w:val="InternetLink"/>
            <w:rFonts w:cs="Calibri"/>
            <w:color w:val="0000FF"/>
          </w:rPr>
          <w:t>шестом части первой</w:t>
        </w:r>
      </w:hyperlink>
      <w:r>
        <w:rPr>
          <w:rFonts w:cs="Calibri"/>
        </w:rPr>
        <w:t xml:space="preserve"> настоящего пун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Местный исполнительный и распорядительный орган при приеме документов оформляет необходимые копии представленных документов.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5. В целях выяснения обстоятельств, имеющих значение для выдачи удостоверения, местный исполнительный и распорядительный орган имеет право направлять соответствующие запросы в государственные органы и иные организации любых организационно-правовых форм и форм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6. Удостоверение выдается в сроки, установленные в </w:t>
      </w:r>
      <w:hyperlink r:id="rId21">
        <w:r>
          <w:rPr>
            <w:rStyle w:val="InternetLink"/>
            <w:rFonts w:cs="Calibri"/>
            <w:color w:val="0000FF"/>
          </w:rPr>
          <w:t>пункте 3.15</w:t>
        </w:r>
      </w:hyperlink>
      <w:r>
        <w:rPr>
          <w:rFonts w:cs="Calibri"/>
        </w:rPr>
        <w:t xml:space="preserve"> переч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7. При регистрации родителей по месту жительства (месту пребывания) на территории Республики Беларусь по разным адресам удостоверение выдается по месту регистрации (месту пребывания) родителя, с которым фактически проживают дети. В таких случаях местным исполнительным и распорядительным органом направляется запрос по месту жительства (месту пребывания) второго родителя для получения сведений об отсутствии факта выдачи удостоверения второму родителю по его месту жительства (месту пребы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8. В случае изменения места жительства многодетной семьи сведения об этом вносятся в удостоверение местным исполнительным и распорядительным органом по новому месту жительства (месту пребывания) многодетной сем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9. Сведения об изменениях в составе многодетной семьи после получения удостоверения в случае рождения (усыновления, удочерения) ребенка (детей), изменении фамилии родителей, ребенка (детей) вносятся в удостоверение по месту жительства многодетной семьи на основании представленных одним из родителей (родителем в неполной семье) соответствующих документов и заверяются подписью руководителя и печатью местного исполнительного и распорядитель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В случаях расторжения брака в полной семье и заключения брака родителем в неполной семье сведения об изменениях в составе его многодетной семьи в удостоверение не вносятся. В случае заключения брака выдается новое удостоверение в порядке, установленном настоящим Положением. Ранее выданное удостоверение подлежит возврату в местный исполнительный и распорядительный орган по месту жительства многодетной сем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10. Удостоверение действительно до даты наступления обстоятельства, влекущего утрату семьей статуса многодетной. Семья утрачивает статус многодетной при проживании и воспитании в семье менее трех детей в возрасте до 18 лет. Обстоятельствами, влекущими утрату статуса, могут явля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достижение старшим ребенком из трех младших детей 18-летнего возрас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раздельное проживание детей на основании решения суда или Соглашения о дет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приобретение детьми (предоставления им) статуса детей-сирот и детей, оставшихся без попечения род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мерть ребенка (дет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Родители (родитель в неполной семье) обязаны извещать местный исполнительный и распорядительный орган о наступлении обстоятельств, влекущих утрату семьей статуса многодетной, в срок не позднее месяца со дня их на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При наступлении обстоятельств, указанных в </w:t>
      </w:r>
      <w:hyperlink r:id="rId22">
        <w:r>
          <w:rPr>
            <w:rStyle w:val="InternetLink"/>
            <w:rFonts w:cs="Calibri"/>
            <w:color w:val="0000FF"/>
          </w:rPr>
          <w:t>части первой</w:t>
        </w:r>
      </w:hyperlink>
      <w:r>
        <w:rPr>
          <w:rFonts w:cs="Calibri"/>
        </w:rPr>
        <w:t xml:space="preserve"> настоящего пункта, а также при выезде многодетной семьи на постоянное место жительства за пределы Республики Беларусь удостоверение подлежит возврату в местный исполнительный и распорядительный орган по месту жительства многодетной сем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11. В случае утраты удостоверения либо непригодности к использованию выдается дубликат удостоверения. Порядок и сроки выдачи дубликата удостоверения установлены в </w:t>
      </w:r>
      <w:hyperlink r:id="rId23">
        <w:r>
          <w:rPr>
            <w:rStyle w:val="InternetLink"/>
            <w:rFonts w:cs="Calibri"/>
            <w:color w:val="0000FF"/>
          </w:rPr>
          <w:t>пункте 3.21</w:t>
        </w:r>
      </w:hyperlink>
      <w:r>
        <w:rPr>
          <w:rFonts w:cs="Calibri"/>
        </w:rPr>
        <w:t xml:space="preserve"> переч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Удостоверение, непригодное к использованию, подлежит возврату в местный исполнительный и распорядительный орган по месту жительства многодетной сем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При оформлении дубликата удостоверения в левый нижний угол первой страницы удостоверения вносится запись "ДУБЛИКАТ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12. Удостоверения, подлежащие возврату, уничтожаются в течение десяти рабочих дней со дня их поступления в местный исполнительный и распорядительный орг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13. Решения местного исполнительного и распорядительного органа по выдаче удостоверения многодетной семьи могут быть обжалованы в порядке, установленном законодательством об административных процедур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к Положению о порядк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выдачи удостовер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многодетной семь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местного ис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и распорядительного орга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фамилия, собственное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род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проживающего по адресу: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населенного пунк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улица, номер дома и квартир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документ, удостоверяющий лично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ерия, номер, кем выдан, дата выдач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шу выдать удостоверение многодетной семь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ообщаю следующие сведения о семь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──┬─────────────────────┬───────────────────┬───────────┬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Фамилии, собственные │    Родственные    │   Дата    │   Место рабо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мена, отчества   │     отношения     │ рождения  │(учебы), должност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членов семьи     │                   │           │</w:t>
      </w:r>
    </w:p>
    <w:p>
      <w:pPr>
        <w:pStyle w:val="ConsPlusNonformat"/>
        <w:widowControl/>
        <w:jc w:val="both"/>
        <w:rPr/>
      </w:pPr>
      <w:r>
        <w:rPr/>
        <w:t>──┼─────────────────────┼───────────────────┼───────────┼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┼─────────────────────┼───────────────────┼───────────┼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┼─────────────────────┼───────────────────┼───────────┼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┼─────────────────────┼───────────────────┼───────────┼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┼─────────────────────┼───────────────────┼───────────┼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┴─────────────────────┴───────────────────┴───────────┴─────────────────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лагаю документ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5. 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 ______________ 20__ г.     _______________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подпись)  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ы приняты __ _______________ 20__ г.</w:t>
      </w:r>
    </w:p>
    <w:p>
      <w:pPr>
        <w:pStyle w:val="ConsPlusNonformat"/>
        <w:widowControl/>
        <w:rPr/>
      </w:pPr>
      <w:r>
        <w:rPr/>
        <w:t>___________________________________________</w:t>
      </w:r>
    </w:p>
    <w:p>
      <w:pPr>
        <w:pStyle w:val="ConsPlusNonformat"/>
        <w:widowControl/>
        <w:rPr/>
      </w:pPr>
      <w:r>
        <w:rPr/>
        <w:t>(подпись специалиста, принявшего докумен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Регистрационный номер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к Положению о порядк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выдачи удостовер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многодетной семь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следования условий проживания и воспитания детей в семь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т __ ___________ ____ г. N 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фамилии, собственные имена, отчества, должности специалистов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участвовавших в обследован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оизвели   проверку   условий   проживания  и  воспитания  детей  в  семь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и, собственные имена, отчества родителей (роди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Адрес места жительства семьи, контактный телефон: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населенный пункт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улица, дом, квартира)</w:t>
      </w:r>
    </w:p>
    <w:p>
      <w:pPr>
        <w:pStyle w:val="ConsPlusNonformat"/>
        <w:widowControl/>
        <w:rPr/>
      </w:pPr>
      <w:r>
        <w:rPr/>
        <w:t>Категория семьи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лная семья, неполная семья)</w:t>
      </w:r>
    </w:p>
    <w:p>
      <w:pPr>
        <w:pStyle w:val="ConsPlusNonformat"/>
        <w:widowControl/>
        <w:rPr/>
      </w:pPr>
      <w:r>
        <w:rPr/>
        <w:t>Жилищные условия __________________________ общая площадь __________ кв. м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тепень благоустройства 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Санитарное состояние ______________________________________________________</w:t>
      </w:r>
    </w:p>
    <w:p>
      <w:pPr>
        <w:pStyle w:val="ConsPlusNonformat"/>
        <w:widowControl/>
        <w:rPr/>
      </w:pPr>
      <w:r>
        <w:rPr/>
        <w:t>Земельный участок _________________________________________________________</w:t>
      </w:r>
    </w:p>
    <w:p>
      <w:pPr>
        <w:pStyle w:val="ConsPlusNonformat"/>
        <w:widowControl/>
        <w:rPr/>
      </w:pPr>
      <w:r>
        <w:rPr/>
        <w:t>Основные проблемы семьи 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Выводы  об  условиях  проживания  и  воспитания детей в семье и возможности</w:t>
      </w:r>
    </w:p>
    <w:p>
      <w:pPr>
        <w:pStyle w:val="ConsPlusNonformat"/>
        <w:widowControl/>
        <w:rPr/>
      </w:pPr>
      <w:r>
        <w:rPr/>
        <w:t>выдачи удостоверения многодетной семьи: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мечания: 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     _________________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олжность)               (подпись)            (инициалы, фамилия)</w:t>
      </w:r>
    </w:p>
    <w:p>
      <w:pPr>
        <w:pStyle w:val="ConsPlusNonformat"/>
        <w:widowControl/>
        <w:rPr/>
      </w:pPr>
      <w:r>
        <w:rPr/>
        <w:t>_______________________     _________________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олжность)               (подпись)            (инициалы, фамилия)</w:t>
      </w:r>
    </w:p>
    <w:p>
      <w:pPr>
        <w:pStyle w:val="ConsPlusNonformat"/>
        <w:widowControl/>
        <w:rPr/>
      </w:pPr>
      <w:r>
        <w:rPr/>
        <w:t>_______________________     _________________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олжность)               (подпись)            (инициалы, фамил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02518;fld=134;dst=101182" TargetMode="External"/><Relationship Id="rId3" Type="http://schemas.openxmlformats.org/officeDocument/2006/relationships/hyperlink" Target="consultantplus://offline/belorus?base=BELAW;n=113681;fld=134;dst=100020" TargetMode="External"/><Relationship Id="rId4" Type="http://schemas.openxmlformats.org/officeDocument/2006/relationships/hyperlink" Target="consultantplus://offline/belorus?base=BELAW;n=113681;fld=134;dst=100127" TargetMode="External"/><Relationship Id="rId5" Type="http://schemas.openxmlformats.org/officeDocument/2006/relationships/hyperlink" Target="consultantplus://offline/belorus?base=BELAW;n=103138;fld=134" TargetMode="External"/><Relationship Id="rId6" Type="http://schemas.openxmlformats.org/officeDocument/2006/relationships/hyperlink" Target="consultantplus://offline/belorus?base=BELAW;n=51744;fld=134" TargetMode="External"/><Relationship Id="rId7" Type="http://schemas.openxmlformats.org/officeDocument/2006/relationships/hyperlink" Target="consultantplus://offline/belorus?base=BELAW;n=55416;fld=134" TargetMode="External"/><Relationship Id="rId8" Type="http://schemas.openxmlformats.org/officeDocument/2006/relationships/hyperlink" Target="consultantplus://offline/belorus?base=BELAW;n=61073;fld=134" TargetMode="External"/><Relationship Id="rId9" Type="http://schemas.openxmlformats.org/officeDocument/2006/relationships/hyperlink" Target="consultantplus://offline/belorus?base=BELAW;n=109611;fld=134;dst=100022" TargetMode="External"/><Relationship Id="rId10" Type="http://schemas.openxmlformats.org/officeDocument/2006/relationships/hyperlink" Target="consultantplus://offline/belorus?base=BELAW;n=103949;fld=134;dst=100094" TargetMode="External"/><Relationship Id="rId11" Type="http://schemas.openxmlformats.org/officeDocument/2006/relationships/hyperlink" Target="consultantplus://offline/belorus?base=BELAW;n=102623;fld=134;dst=100034" TargetMode="External"/><Relationship Id="rId12" Type="http://schemas.openxmlformats.org/officeDocument/2006/relationships/hyperlink" Target="consultantplus://offline/belorus?base=BELAW;n=102518;fld=134" TargetMode="External"/><Relationship Id="rId13" Type="http://schemas.openxmlformats.org/officeDocument/2006/relationships/hyperlink" Target="consultantplus://offline/belorus?base=BELAW;n=113681;fld=134;dst=100162" TargetMode="External"/><Relationship Id="rId14" Type="http://schemas.openxmlformats.org/officeDocument/2006/relationships/hyperlink" Target="consultantplus://offline/belorus?base=BELAW;n=113005;fld=134;dst=102542" TargetMode="External"/><Relationship Id="rId15" Type="http://schemas.openxmlformats.org/officeDocument/2006/relationships/hyperlink" Target="consultantplus://offline/belorus?base=BELAW;n=113681;fld=134;dst=100212" TargetMode="External"/><Relationship Id="rId16" Type="http://schemas.openxmlformats.org/officeDocument/2006/relationships/hyperlink" Target="consultantplus://offline/belorus?base=BELAW;n=113005;fld=134;dst=102542" TargetMode="External"/><Relationship Id="rId17" Type="http://schemas.openxmlformats.org/officeDocument/2006/relationships/hyperlink" Target="consultantplus://offline/belorus?base=BELAW;n=113681;fld=134;dst=100135" TargetMode="External"/><Relationship Id="rId18" Type="http://schemas.openxmlformats.org/officeDocument/2006/relationships/hyperlink" Target="consultantplus://offline/belorus?base=BELAW;n=113681;fld=134;dst=100137" TargetMode="External"/><Relationship Id="rId19" Type="http://schemas.openxmlformats.org/officeDocument/2006/relationships/hyperlink" Target="consultantplus://offline/belorus?base=BELAW;n=113681;fld=134;dst=100135" TargetMode="External"/><Relationship Id="rId20" Type="http://schemas.openxmlformats.org/officeDocument/2006/relationships/hyperlink" Target="consultantplus://offline/belorus?base=BELAW;n=113681;fld=134;dst=100137" TargetMode="External"/><Relationship Id="rId21" Type="http://schemas.openxmlformats.org/officeDocument/2006/relationships/hyperlink" Target="consultantplus://offline/belorus?base=BELAW;n=113005;fld=134;dst=102542" TargetMode="External"/><Relationship Id="rId22" Type="http://schemas.openxmlformats.org/officeDocument/2006/relationships/hyperlink" Target="consultantplus://offline/belorus?base=BELAW;n=113681;fld=134;dst=100149" TargetMode="External"/><Relationship Id="rId23" Type="http://schemas.openxmlformats.org/officeDocument/2006/relationships/hyperlink" Target="consultantplus://offline/belorus?base=BELAW;n=113005;fld=134;dst=102653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3:21:00Z</dcterms:created>
  <dc:creator>Nelya.Pojitok</dc:creator>
  <dc:description/>
  <dc:language>en-US</dc:language>
  <cp:lastModifiedBy>Куст Ольга Михайловна</cp:lastModifiedBy>
  <dcterms:modified xsi:type="dcterms:W3CDTF">2015-06-12T13:21:00Z</dcterms:modified>
  <cp:revision>2</cp:revision>
  <dc:subject/>
  <dc:title/>
</cp:coreProperties>
</file>