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Постановление Совета Министров Республики Беларусь от 09.07.2010 № 1042 "О внесении дополнений и изменений в Положение о порядке регистрации актов гражданского состояния и выдачи документов и (или) справок органами, регистрирующими акты гражданского состояния"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кст документа с изменениями и дополнениями по состоянию на ноябрь 2013 года</w:t>
        <w:br/>
        <w:br/>
        <w:t>Зарегистрировано в НРПА РБ 14 июля 2010 г. N 5/32170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 исполнение пункта 6 Указа Президента Республики Беларусь от 26 апреля 2010 г. N 200 "Об административных процедурах, осуществляемых государственными органами и иными организациями по заявлениям граждан" Совет Министров Республики Беларусь ПОСТАНОВЛЯЕ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Внести в Положение о порядке регистрации актов гражданского состояния и выдачи документов и (или) справок органами, регистрирующими акты гражданского состояния, утвержденное постановлением Совета Министров Республики Беларусь от 14 декабря 2005 г. N 1454 "О порядке организации работы с гражданами в органах, регистрирующих акты гражданского состояния, по выдаче справок либо иных документов, содержащих подтверждение фактов, имеющих юридическое значение" (Национальный реестр правовых актов Республики Беларусь, 2006 г., N 1, 5/16951; 2007 г., N 1, 5/24388; 2008 г., N 6, 5/26438; N 235, 5/28406; 2009 г., N 131, 5/29780), следующие дополнения и измен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1. пункт 2 после слова "Кодексом," дополнить словами "Законом Республики Беларусь от 28 октября 2008 года "Об основах административных процедур" (Национальный реестр правовых актов Республики Беларусь, 2008 г., N 264, 2/1530) (далее - Закон), Указом Президента Республики Беларусь от 26 апреля 2010 г. N 200 "Об административных процедурах, осуществляемых государственными органами и иными организациями по заявлениям граждан" (Национальный реестр правовых актов Республики Беларусь, 2010 г., N 119, 1/11590),"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2. пункт 3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"3. Административные процедуры осуществляются органами загса в соответствии с главой 5 перечня административных процедур, осуществляемых государственными органами и иными организациями по заявлениям граждан, утвержденного Указом Президента Республики Беларусь от 26 апреля 2010 г. N 200 "Об административных процедурах, осуществляемых государственными органами и иными организациями по заявлениям граждан" (далее - перечень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вершение административных процедур производится органом загса по письменным и (или) устным заявлениям граждан. Административные решения по поданным заявлениям принимаются в сроки, установленные Законом и перечнем, которые исчисляются со дня регистрации заявлений. Заявления должны быть зарегистрированы в день подачи письменного заявления или обращения лица в орган загса с устным заявление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ган загса принимает административное решение об отказе в принятии заявления в случаях, предусмотренных статьей 17 Закона. В случае, если установленный перечнем максимальный срок осуществления административной процедуры меньше срока, установленного Законом для принятия административного решения об отказе в принятии заявления, такое решение принимается в срок, не превышающий срок, установленный перечне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ган загса, отказавший заинтересованному лицу в принятии заявления либо в осуществлении административной процедуры по основаниям, предусмотренным Законом, по письменному заявлению последнего в установленный срок выносит соответствующее административное решение и разъясняет порядок его обжал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шение отдела записи актов гражданского состояния местного исполнительного и распорядительного органа, Дома (Дворца) гражданских обрядов городского исполнительного комитета, поселкового, сельского местного исполнительного и распорядительного органа об отказе в принятии заявления либо осуществлении административной процедуры может быть обжаловано в главное управление юстиции облисполкома, Минского горисполкома, если иное не установлено Кодекс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шение консульского учреждения, дипломатического представительства Республики Беларусь в случае выполнения им консульских функций об отказе в принятии заявления либо в осуществлении административной процедуры может быть обжаловано в главное консульское управление Министерства иностранных дел Республики Беларусь, если иное не установлено Кодекс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шение главного управления юстиции облисполкома, Минского горисполкома, главного консульского управления Министерства иностранных дел Республики Беларусь может быть обжаловано в суд."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3. в пункте 4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3.1. в подпункте 4.1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части второй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бзац четвертый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"для иностранных граждан и лиц без гражданства, временно пребывающих в Республике Беларусь, - действительный паспорт или иной документ, его заменяющий, предназначенный для выезда за границу и выданный соответствующим органом государства гражданской принадлежности либо обычного места жительства иностранного гражданина, лица без гражданства или международной организацией (далее - документ для выезда за границу), при наличии в нем или на миграционной карте либо на вкладыше к документу для выезда за границу отметки о регистрации иностранного гражданина, лица без гражданства в Республике Беларусь, если иное не установлено законодательными актами, регулирующими правовое положение иностранных граждан и лиц без гражданства в Республике Беларусь, международными договорами Республики Беларусь;"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абзаце пятом слова "при наличии разрешения на временное проживание, выданного органом внутренних дел Республики Беларусь" заменить словами "с маркой "Дазвол на часовае пражыванне"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асть третью после слов "иностранных государств" дополнить словами "и изложенные на иностранном языке"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3.2. в подпункте 4.4 слова "в пунктах 130 - 143" заменить словами "в пунктах 5.1 - 5.14 главы 5"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4. пункт 5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"5. Сведения, необходимые для регистрации актов гражданского состояния, внесения изменений, дополнений, исправлений, восстановления и аннулирования записей актов гражданского состояния, выдачи повторных свидетельств о регистрации актов гражданского состояния, выдачи документов и (или) справок и не предусмотренные в пунктах 5.1 - 5.14 главы 5 перечня, орган загса запрашивает самостоятельно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пии записей актов гражданского состояния, регистрация которых произведена на территории Республики Беларусь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пию решения Межведомственной комиссии по медико-психологической и социальной реабилитации лиц с синдромом отрицания пола при Министерстве здравоохранения Республики Беларусь о необходимости смены пола, заверенную в установленном законодательством порядке, - из Министерства здравоохранения Республики Беларусь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кумент об отсутствии зарегистрированного брака с другим лицом в отношении иностранных граждан и лиц без гражданства, которым предоставлен статус беженца в Республике Беларусь, - из подразделений по гражданству и миграции главного управления внутренних дел Минского городского исполнительного комитета, управлений внутренних дел областных исполнительных комитет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вещение Комитета государственной безопасности Республики Беларусь в случае регистрации смерти лиц, репрессированных по решениям несудебных и судебных органов, - из Комитета государственной безопасности Республики Беларусь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ые сведения и (или) документы, которые могут быть получены от других государственных органов, иных организа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прос направляется органом загса в порядке и сроки, предусмотренные статьей 22 Зак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видетельства о регистрации актов гражданского состояния, иные документы и (или) сведения, необходимые для совершения действий, предусмотренных в части первой настоящего пункта, также могут быть представлены гражданами самостоятельно."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5. в части первой пункта 12 слово "болезни" заменить словом "заболевания"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6. в пункте 13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части первой слова "в пункте 130" заменить словами "в пункте 5.1 главы 5"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части второй слово "решение" заменить словами "копия решения"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части третьей слова "перинатальной и младенческой смерти" заменить словами "смерти (мертворождении)"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7. в частях первой и второй пункта 23, части второй пункта 62 слова "перинатальной и младенческой смерти" заменить словами "смерти (мертворождении)"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8. в части первой пункта 25 слова "в пункте 142" заменить словами "в пункте 5.13 главы 5"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9. в части второй пункта 27 слова "в пункте 131" заменить словами "в пункте 5.2 главы 5"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10. в части первой пункта 28 слова "тяжелая болезнь" заменить словами "тяжелое заболевание"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11. в части второй пункта 36 слова "в пункте 135" заменить словами "в пункте 5.6 главы 5"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12. в пункте 37 слова "соответствующее решение суда" заменить словами "решение суда о расторжении брака"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13. в части третьей пункта 41 слова "в пункте 136" заменить словами "в пункте 5.7 главы 5"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14. в пункте 48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части четвертой слова "в пункте 132" заменить словами "в пункте 5.3 главы 5"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части пятой слова "в пункте 133" заменить словами "в пункте 5.4 главы 5"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15. в пункте 49 слова "трехдневный срок" заменить словами "двухдневный срок"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16. в части второй пункта 60 слова "в пункте 134" заменить словами "в пункте 5.5 главы 5"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17. в части первой пункта 62 слова "о смерти либо решение суда" заменить словами "о смерти (мертворождении) либо копия решения суда"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18. в части первой пункта 67 слова "в пункте 142" заменить словами "в пункте 5.13 главы 5"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19. в части третьей пункта 68 слова "в пункте 137" заменить словами "в пункте 5.8 главы 5"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20. в части четвертой пункта 80 слова "в пункте 138" заменить словами "в пункте 5.9 главы 5"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21. в части первой пункта 84 слова "в пункте 139" заменить словами "в пункте 5.10 главы 5"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22. в части первой пункта 90 слова "в пункте 140" заменить словами "в пункте 5.11 главы 5"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23. в части второй пункта 94 слова "в пункте 141" заменить словами "в пункте 5.12 главы 5"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24. в пункте 102 слова "в пункте 143" заменить словами "в пункте 5.14 главы 5"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Настоящее постановление вступает в силу после его официального опублик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емьер-министр Республики Беларусь С.Сидорский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2T13:19:00Z</dcterms:created>
  <dc:creator>Куст Ольга Михайловна</dc:creator>
  <dc:description/>
  <dc:language>en-US</dc:language>
  <cp:lastModifiedBy>Куст Ольга Михайловна</cp:lastModifiedBy>
  <dcterms:modified xsi:type="dcterms:W3CDTF">2015-06-12T13:19:00Z</dcterms:modified>
  <cp:revision>2</cp:revision>
  <dc:subject/>
  <dc:title/>
</cp:coreProperties>
</file>