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остановление Совета Министров Республики Беларусь от 10.09.2009 № 1170 "Об утверждении Положения о порядке установления гражданам, пострадавшим от катастрофы на Чернобыльской АЭС, других радиационных аварий, статуса участника ликвидации последствий катастрофы на Чернобыльской АЭС, других радиационных аварий, статуса потерпевшего от катастрофы на Чернобыльской АЭС, других радиационных аварий, а также выдачи документов, подтверждающих право на льготы"</w:t>
      </w:r>
    </w:p>
    <w:p>
      <w:pPr>
        <w:pStyle w:val="Normal"/>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в НРПА РБ 14 сентября 2009 г. N 5/30427</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ями 10 и 16 Закона Республики Беларусь от 6 января 2009 года "О социальной защите граждан, пострадавших от катастрофы на Чернобыльской АЭС, других радиационных аварий" Совет Министров Республики Беларусь ПОСТАНОВЛЯ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рилагаемое Положение о порядке установления гражданам, пострадавшим от катастрофы на Чернобыльской АЭС, других радиационных аварий, статуса участника ликвидации последствий катастрофы на Чернобыльской АЭС, других радиационных аварий, статуса потерпевшего от катастрофы на Чернобыльской АЭС, других радиационных аварий, а также выдачи документов, подтверждающих право на льго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спубликанским органам государственного управления и иным государственным организациям, подчиненным Правительству Республики Беларусь, облисполкомам, Минскому горисполкому принять необходимые меры по реализации настоящего постано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инистерству по чрезвычайным ситуациям давать разъяснения о порядке применения настоящего постано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знать утратившими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Совета Министров Республики Беларусь от 14 декабря 2005 г. N 1456 "О порядке организации работы в республиканских органах государственного управления, иных государственных организациях, подчиненных Правительству Республики Беларусь, местных исполнительных и распорядительных органах по выдаче документов либо иных справок гражданам, пострадавшим от катастрофы на Чернобыльской АЭС, а также членам их семей" (Национальный реестр правовых актов Республики Беларусь, 2006 г., N 1, 5/1695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Совета Министров Республики Беларусь от 24 июля 2006 г. N 930 "О внесении изменений и дополнений в постановление Совета Министров Республики Беларусь от 14 декабря 2005 г. N 1456" (Национальный реестр правовых актов Республики Беларусь, 2006 г., N 122, 5/22641);</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ункт 1.11 пункта 1 постановления Совета Министров Республики Беларусь от 31 декабря 2006 г. N 1802 "Об изменении и признании утратившими силу некоторых постановлений Совета Министров Республики Беларусь по вопросам обращений граждан" (Национальный реестр правовых актов Республики Беларусь, 2007 г., N 15, 5/24516);</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ункт 1.20 пункта 1 постановления Совета Министров Республики Беларусь от 17 декабря 2007 г. N 1747 "Об изменении и признании утратившими силу некоторых постановлений Совета Министров Республики Беларусь по вопросам организации работы с гражданами" (Национальный реестр правовых актов Республики Беларусь, 2008 г., N 6, 5/2643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ункт 1.41 пункта 1 постановления Совета Министров Республики Беларусь от 10 января 2008 г. N 21 "О внесении изменений, дополнений и признании утратившими силу некоторых постановлений Совета Министров Республики Беларусь по вопросам деятельности органов пограничной службы" (Национальный реестр правовых актов Республики Беларусь, 2008 г., N 15, 5/2659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стоящее постановл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мьер-министр Республики Беларусь С.Сидорск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та Минис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09.2009 N 117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им Положением, разработанным в соответствии со статьями 10 и 16 Закона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N 17, 2/1561) (далее - Закон), с Указом Президента Республики Беларусь от 4 августа 2009 г. N 407 "О некоторых вопросах обмена документов, подтверждающих право граждан на льготы" (Национальный реестр правовых актов Республики Беларусь, 2009 г., N 187, 1/10903), определяется порядок установления гражданам, пострадавшим от катастрофы на Чернобыльской АЭС, других радиационных аварий, статуса участника ликвидации последствий катастрофы на Чернобыльской АЭС, других радиационных аварий, статуса потерпевшего от катастрофы на Чернобыльской АЭС, других радиационных аварий, для выдачи удостоверений пострадавшего от катастрофы на Чернобыльской АЭС, других радиационных аварий (далее - удостоверение пострадавшего), справок о работе участника ликвидации последствий катастрофы на Чернобыльской АЭС, других радиационных аварий в зонах радиоактивного загрязнения (далее - справка о работе), подтверждающих право на льготы, установленные Закон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тус участника ликвидации последствий катастрофы на Чернобыльской АЭС, других радиационных аварий (далее - участник ликвидации) устанавливается гражданам, указанным в статье 13 Зак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ус потерпевшего от катастрофы на Чернобыльской АЭС, других радиационных аварий (далее - потерпевший) устанавливается гражданам, указанным в статье 14 Зак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тановление статуса участника ликвидации осуществляется следующими государственными органами (организац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публиканскими органами государственного управления и иными государственными организациями, подчиненными Правительству Республики Беларусь, - гражданам, работающим (в том числе работающим пенсионерам), проходящим службу (военную службу) в органах государственного управления и подчиненных им организац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исполкомами, Минским горисполкомом, администрациями районов г. Минска - гражданам, работающим в местных исполнительных и распорядительных органах и в подчиненных им организациях, гражданам, являющимся индивидуальными предпринимателями (по месту регистрации индивидуального предпринимателя), гражданам, работающим в юридических лицах частной формы собственности (по месту нахождения юридического лица), а также неработающим гражданам (по месту их жи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ыми, Минским городским комитетами по труду, занятости и социальной защите - неработающим пенсионерам, кроме неработающих военнослужащих, уволенных в запас или отставку, неработающих пенсионеров органов внутренних дел, органов государственной безопасности, органов по чрезвычайным ситуац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м обороны, Комитетом государственной безопасности, Государственным пограничным комитетом, Министерством внутренних дел, Министерством по чрезвычайным ситуациям соответственно - неработающим военнослужащим, уволенным в запас или отставку, неработающим пенсионерам органов внутренних дел, органов государственной безопасности, органов по чрезвычайным ситуац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ыми, Минским городским военными комиссариатами - военнообязанным, призывавшимся на специальные военные сборы и привлекавшимся к выполнению работ, связанных с ликвидацией последствий катастрофы на Чернобыльской АЭ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статуса потерпевшего, за исключением установления статуса потерпевшего гражданам, претендующим на получение льгот, установленных статьей 18 Закона, осуществляется рай(гор)исполкомами, администрациями районов в городах областного подчинения и г. Минска по месту жительства граждан, потерпевших от катастрофы на Чернобыльской АЭС, других радиационных авар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статуса потерпевшего гражданам, претендующим на получение льгот, установленных статьей 18 Закона, осуществляется облисполкомами и Минским горисполкомом по месту жительства граждан, потерпевших от катастрофы на Чернобыльской АЭС, других радиационных авар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татус участника ликвидации и статус потерпевшего устанавливаются решениями комиссии по установлению статуса гражданам, пострадавшим от катастрофы на Чернобыльской АЭС, других радиационных аварий (далее - комиссия), создаваемой в государственных органах (организациях), указанных в пункте 3 настоящего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Установление статуса участника ликвидации и статуса потерпевшего осуществляется после подачи гражданином в государственный орган (организацию), указанный в пункте 3 настоящего Положения, заявления о выдаче ему удостоверения пострадавшего, подтверждающего право на льготы, установленные статьями 18 - 24 Закона (далее - заявление о выдаче удостовер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ля установления статуса участника ликвидации или статуса потерпевшего, за исключением случаев установления статуса участника ликвидации или статуса потерпевшего гражданам в соответствии с пунктом 6 настоящего Положения, на заседании комиссии рассматриваются документы, подтверждающ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гражданина в работах по ликвидации последствий катастрофы на Чернобыльской АЭС, других радиационных аварий, с указанием места и периода участия в таких работах - в случае, если гражданин претендует на установление статуса участника ликвид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стожительство гражданина на территории радиоактивного загрязнения, с указанием места и периода проживания - в случае, если гражданин претендует на установление статуса потерпевш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й орган (организация), в котором создана комиссия, в течение пяти дней со дня подачи гражданином заявления о выдаче удостоверения направляет запрос о представлении документов, указанных в абзацах втором и третьем части первой настоящего пункта, в государственные органы, иные организации, к компетенции которых относится выдача таких документов, либо в компетентный орган государства, из которого прибыл граждани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ля установления статуса участника ликвидации или статуса потерпевшего, имеющего право на получение льгот, установленных статьей 18 Закона, на заседании комиссии рассматр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удостоверения инвалида, в котором указана причина инвалидности вследствие увечья или заболевания, связанных с катастрофой на Чернобыльской АЭС, другими радиационными авар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ение пострадавшего (если гражданину установлен статус участника ликвидации или статус потерпевш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ное заключение межведомственного экспертного совета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 либо экспертное заключение Центральной военно-врачебной комиссии Вооруженных Сил Республики Беларус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гражданину ранее не устанавливался статус участника ликвидации или статус потерпевшего, на заседании комиссии также рассматриваются документы, указанные в абзаце втором либо в абзаце третьем части первой пункта 5 настоящего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гражданину ранее был установлен статус участника ликвидации (статус потерпевшего), государственный орган (организация), в комиссию которого обратился гражданин, претендующий на получение льгот, установленных статьей 18 Закона, обязан истребовать документы, на основании которых этот статус был гражданину установлен, из государственного органа (организации), его установивш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Граждане вправе самостоятельно представлять для рассмотрения на заседании комиссии имеющиеся у них документы, указанные в пунктах 5 и 6 настоящего Положения, а также иные документы, необходимые для установления им статуса участника ликвидации или статуса потерпевш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Документы, указанные в пунктах 5 и 6 настоящего Положения, а также иные документы, необходимые для установления статуса участника ликвидации или статуса потерпевшего, могут быть представлены в государственный орган (организ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ом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ным представителем граждани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Истребование государственными органами (организациями), указанными в пункте 3 настоящего Положения, документов, необходимых комиссиям для принятия соответствующих решений, осуществляется этими государственными органами (организациями) из государственных органов, иных организаций, к компетенции которых относится выдача таких документов, в порядке, установленно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окументы, указанные в пунктах 5 и 6 настоящего Положения, рассматриваются комиссией не позднее 10 дней со дня их представления либо поступления последнего документа, запрашиваемого из государственного органа, иной организации, к компетенции которых относится выдача таких документов, либо из компетентного органа государства, из которого прибыл граждани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 результатам заседания комиссией большинством голосов принимается одно из следующих ре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становлении статуса участника ликвидации (статуса потерпевш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установлении статуса участника ликвидации (статуса потерпевш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протокола решения комиссии в течение пяти дней со дня принятия комиссией соответствующего решения направляется в адрес граждани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инятия комиссией решений, указанных в части первой настоящего пункта, из документов, представленных гражданином для установления ему соответствующего статуса, формируется личное дело, которое вместе с выпиской из протокола решения комиссии подлежит постоянному хранению в государственном органе (организации), создавшем комисс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случае несогласия гражданина с решением, принятым комиссией, комиссия по его заявлению в течение пяти дней направляет документы, рассмотренные на ее заседании, в межведомственную комиссию по установлению статуса гражданам, пострадавшим от катастрофы на Чернобыльской АЭС, других радиационных аварий, создаваемую при Министерстве по чрезвычайным ситуациям (далее - межведомственная комисс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Межведомственная комиссия рассматривает вопрос об установлении статуса участника ликвидации (статуса потерпевшего) не позднее 20 дней со дня поступления документов, указанных в пункте 12 настоящего Положения, в Министерство по чрезвычайным ситуац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о результатам рассмотрения межведомственной комиссией принимается решение, которое является обязательным для исполнения комиссиями соответствующих государственных органов (организ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протокола решения межведомственной комиссии с документами, представленными комиссией, в 5-дневный срок направляется в адрес комиссии, принявшей решение, оспариваемое гражданин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принявшая решение, оспариваемое гражданином, приводит свое решение в соответствие с решением межведомственной комиссии и информирует об этом гражданина в течение семи дней после получения решения межведомственной комиссии. В случае несогласия гражданина с решением межведомственной комиссии оно может быть обжаловано в су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осле принятия комиссией решения об установлении статуса участника ликвидации (статуса потерпевшего) государственным органом (организацией), указанным в пункте 3 настоящего Положения, выдается удостоверение пострадавш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траты или приведения в негодность удостоверения пострадавшего государственным органом (организацией), выдавшим удостоверение пострадавшего, гражданину выдается дубликат этого удостовер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реорганизации государственного органа (организации), выдавшего удостоверение пострадавшего, для получения дубликата этого удостоверения граждане обращаются в государственный орган (организацию), являющийся правопреемником реорганизованного государственного органа (орган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у, которому в порядке, определенном настоящим Положением, установлен статус участника ликвидации и выдано удостоверение пострадавшего, выдается справка о работе. В случае смерти этого гражданина справка о работе может быть выдана члену его семьи. Форма справки о работе утверждается Министерством по чрезвычайным ситуац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документов, указанных в частях первой, второй и четвертой настоящего пункта, производится государственными органами (организациями) в соответствии с перечнем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N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N 119, 1/1159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Для учета выдачи гражданам документов, указанных в пункте 15 настоящего Положения, государственными органами (организациями) ведутся журнал учета выдачи удостоверений пострадавшего от катастрофы на Чернобыльской АЭС, других радиационных аварий и журнал учета выдачи справок о работе участника ликвидации последствий катастрофы на Чернобыльской АЭС в зонах радиоактивного загрязнения. Формы журналов утверждаются Министерством по чрезвычайным ситуац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журналы подлежат постоянному хранению в государственных органах (организациях), оформивших и выдавших документы, указанные в пункте 15 настоящего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Документы, указанные в пункте 15 настоящего Положения, выд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ину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ному представителю граждани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м направления в адрес гражданина почтового от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лучения документов, указанных в пункте 15 настоящего Положения, гражданином лично либо его законным представителем в соответствующий журнал вносятся реквизиты документа, удостоверяющего личность получателя указанных документов, а также реквизиты документа, подтверждающего полномочия законного представителя граждани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документов, указанных в пункте 15 настоящего Положения, в адрес гражданина почтовым отправлением в соответствующем журнале делается об этом отмет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Удостоверения пострадавшего относятся к бланкам документов с определенной степенью защи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Выдачу бланков удостоверений пострадавшего государственным органам (организациям), указанным в пункте 3 настоящего Положения, осуществляет Департамент по ликвидации последствий катастрофы на Чернобыльской АЭС Министерства по чрезвычайным ситуациям на основании их письменных заяв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Контроль за оформлением и выдачей удостоверений пострадавшего осуществляется Департаментом по ликвидации последствий катастрофы на Чернобыльской АЭС Министерства по чрезвычайным ситуац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3:23:00Z</dcterms:created>
  <dc:creator>Куст Ольга Михайловна</dc:creator>
  <dc:description/>
  <dc:language>en-US</dc:language>
  <cp:lastModifiedBy>Куст Ольга Михайловна</cp:lastModifiedBy>
  <dcterms:modified xsi:type="dcterms:W3CDTF">2015-06-12T13:23:00Z</dcterms:modified>
  <cp:revision>2</cp:revision>
  <dc:subject/>
  <dc:title/>
</cp:coreProperties>
</file>