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Костюковичским УКП «Водоканал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6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понедельник – пятница с 8-00 до </w:t>
      </w:r>
      <w:r>
        <w:rPr>
          <w:sz w:val="28"/>
          <w:szCs w:val="28"/>
        </w:rPr>
        <w:t>20</w:t>
      </w:r>
      <w:r>
        <w:rPr>
          <w:rFonts w:cs="13;Times New Roman" w:ascii="13;Times New Roman" w:hAnsi="13;Times New Roman"/>
          <w:sz w:val="28"/>
          <w:szCs w:val="28"/>
        </w:rPr>
        <w:t xml:space="preserve">-00, перерыв на обед с 13-00 до 14-00, суббота с 8-00 до </w:t>
      </w:r>
      <w:r>
        <w:rPr>
          <w:sz w:val="28"/>
          <w:szCs w:val="28"/>
        </w:rPr>
        <w:t>17</w:t>
      </w:r>
      <w:r>
        <w:rPr>
          <w:rFonts w:cs="13;Times New Roman" w:ascii="13;Times New Roman" w:hAnsi="13;Times New Roman"/>
          <w:sz w:val="28"/>
          <w:szCs w:val="28"/>
        </w:rPr>
        <w:t>-00, перерыв на обед с 13-00 до 14-00, воскресенье – выходной</w:t>
      </w:r>
    </w:p>
    <w:p>
      <w:pPr>
        <w:pStyle w:val="Style16"/>
        <w:rPr>
          <w:sz w:val="28"/>
          <w:szCs w:val="28"/>
        </w:rPr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Зиньковича, тел. 52 2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3270"/>
        <w:gridCol w:w="2551"/>
        <w:gridCol w:w="1701"/>
        <w:gridCol w:w="1843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вание административной процед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 xml:space="preserve">Перечень документов для осуществления административной  процедуры, котор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амостоятельн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запрашивает  Костюковичский УКП «Водоканал» (при желании  эти документы гражданин может предоставить</w:t>
            </w:r>
          </w:p>
          <w:p>
            <w:pPr>
              <w:pStyle w:val="Table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амостояте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Размер платы, взимаемой при осуществлении административной процедуры*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Максимальный срок осуществления административной процед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both"/>
              <w:rPr/>
            </w:pPr>
            <w:r>
              <w:rPr>
                <w:sz w:val="24"/>
                <w:szCs w:val="24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Перерасчет платы за некоторые виды 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ванова Елена Петровна, оператор ЭВМ каб. №7 т.: 52-226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(в случае ее отсутствия оператор ЭВМ Малашенко Ю.А.  каб. №7 т.: 52-226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справка для перерасчета платы за некоторые виды коммунальных услуг либо иные документы, подтверждающие отсутствие по основному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о временном отсут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0. Выдача копии лицев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ванова Елена Петровна, оператор ЭВМ каб. №7 т.: 52-2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ее отсутствия оператор ЭВМ Малашенко Ю.А.  каб. №7 т.: 52-226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8. Выдача справки о расчетах (задолженности) за Ж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ванова Елена Петровна, оператор ЭВМ каб. №7 т.: 52-2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ее отсутствия оператор ЭВМ Малашенко Ю.А.  каб. №7 т.: 52-226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7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1. Оформление (регистрация при первичном обращении) льгот гражданам по оплате Ж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ванова Елена Петровна, оператор ЭВМ каб. №7 т.: 52-2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ее отсутствия оператор ЭВМ Малашенко Ю.А.  каб. №7 т.: 52-226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ление, паспорт или иной документ удостоверяющий личность, документ подтверждающий право на льг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рабочих дня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месяце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2. Списание пени гражданам, имеющим просроченную задолженность по оплате Ж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ванова Елена Петровна, оператор ЭВМ каб. №7 т.: 52-226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ее отсутствия оператор ЭВМ Малашенко Ю.А.  каб. №7 т.: 52-226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Выдача выписки (копии) трудовой книж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 экономист Печковская С.В. каб. №4 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экономист Печковская С.В. каб. №4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Выдача справки о периоде работы,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экономист Печковская С.В.. каб. №4 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 Назначение пособия по беременности и ро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, листок нетрудоспособности (справка о временной нетрудоспособн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6 Назначение пособия в связи с рождением реб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паспорт или иной документ удостоверяющий личность, справка о рождении ребенка – в случае, если ребенок родился в РБ, копия свидетельства о рождении ребенка – в случае если ребенок родился за границей, копии трудовых книжек родителей или иные документы, подтверждающие занятость родителей, домовая книга (при ее наличии) – для граждан проживающих в одноквартирных, блокированных жилых домах, копия решения суда о расторжении брака либо копия свидетельства о расторжении брака или иной документ, подтверждающий категорию неполной семьи, - для неполн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овремен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паспорт или иной документ удостоверяющий личность, медицинское заключение врачебно-консультационной комиссии по получение пособия женщине, ставшей на учет в государственной организации здравоохранения до 12-недельного срока беременности, копии трудовых книжек родителей или иные документы, подтверждающие занятость родителей, домовая книга (при ее наличии) – для граждан проживающих в одноквартирных, блокированных жилых домах, копия решения суда о расторжении брака либо копия свидетельства о расторжении брака или иной документ, подтверждающий категорию неполной семьи, - для неполн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овремен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9. Назначение пособия по уходу за ребенком в возрасте до 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; паспорт или иной документ, удостоверяющий личность; копия свидетельства о рождении ребенка; справка о рождении ребенка с указанием основания внесения сведений об отце ребенка – в случае, если запись об отце ребенка в книге записей актов о рождении произведена по указанию матери; копии трудовых книжек родителей или иные документы подтверждающие занятость родителей; домовая книга (при ее наличии) – для граждан, проживающих в одноквартирных блокированных жилых домах; справка о том, что ребенок не оформлен в учреждение, обеспечивающее получение дошкольного образования, - в случае достижения ребенком возраста полутора, двух, двух с половиной лет; справка учреждения, обеспечивающего получение дошкольного образования, о том, что ребенок является обучающимся или воспитанником и относится к приходящему контингенту, - на детей, посещающих учреждения, обеспечивающие получение дошкольного образования, с круглосуточным режимом пребывания ребенка; копия решения суда о расторжении брака либо копия свидетельства о расторжении брака или иной документ, подтверждающий категорию неполной семьи, - для неполных сем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день достижения ребенком 3-летнего возрас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2. Назначение пособия на детей старше 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; паспорт или иной документ, удостоверяющий личность; копия свидетельства о рождении ребенка; справка о рождении ребенка с указанием основания внесения сведений об отце ребенка – в случае, если запись об отце ребенка в книге записей актов о рождении произведена по указанию матери; копии трудовых книжек родителей или иные документы подтверждающие занятость родителей; домовая книга (при ее наличии) – для граждан, проживающих в одноквартирных блокированных жилых домах; справка о том, что ребенок является обучающимся, - на детей старше 14 лет (предоставляется на дату определения права на пособие и на начало учебного года); справка детского интернатного учреждения о том, что ребенок является обучающимся или воспитанником и относится к приходящему контингенту, - на детей, посещающих детские интернатные учреждения с круглосуточным режимом пребывания ребенка; справка учреждения, обеспечивающего получение дошкольного образования, о том, что ребенок является обучающимся или воспитанником и относится к приходящему контингенту, - на детей, посещающих учреждения, обеспечивающие получение дошкольного образования, с круглосуточным режимом пребывания ребенка; сведения о полученных доходах (об их отсутствии) каждого члена семьи за год, предшествующий году обращения; копия решения суда о расторжении брака либо копия свидетельства о расторжении брака или иной документ, подтверждающий категорию неполной семьи, - для неполных семей; копия удостоверения ребенка-инвалида – для семей, воспитывающих ребенка-инвалида в возрасте до 18 л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,13. Назначение пособия по уходу за больным ребенком в возрасте до 14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4. Назначение пособия по уходу за ребенком в возрасте до 3 лет и ребенком-инвалидом в возрасте до 18 лет в случае болезни матери либо другого лица, фактически осуществляющим уход за ребен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6. Назначение пособия при санаторно-курортном лечении ребенка-инвали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срок указанный в листке нетрудоспособ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8. Выдача справки о размере назначенного пособия на детей и периоде его вы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9. Выдача справки о выходе на работу, службу до истечения отпуска по уходу за ребенком в возрасте до 3 лет и прекращении выплаты посо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 экономист Печковская С.В. каб. №4 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0. Выдача справки об удержании алиментов и их разм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 экономист Печковская С.В. каб. №4 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5. Выдача справки о нахождении в отпуске по уходу за ребенком до достижения им возраста 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занов Сергей Валерьевич, юрисконсульт каб. №8, т.:53-3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го отсутствия вед. экономист Печковская С.В. каб. №4 т.: 53-360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, паспорт или иной документ, удостоверяющий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7. Выдача справки о наличии или об отсутствии исполнительных листов (или) иных требований о взыскании с лица задолженности по налогам, другим долгам и обязательствам перед Республикой Беларусь и физическими лицами для решения вопроса о выходе из гражданства Республики Белару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паспорт или иной документ, удостоверяющий личность, документ подтверждающий полномочия представителя, - в случае совершения действий от имени  и в интересах другого гражда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 рабочих дней со дня подачи заявления, а при 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есяце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13. Выдача справки о доходах, исчисленных и удержанных суммах подоходного налога с 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угачева Валентина Николаевна, бухгалтер, каб. №6 т.:52-2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бухгалтер Бурделева Н.И. каб. №6 т.: 52-225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паспорт или иной документ, удостоверяющий личность, документ подтверждающий полномочия представителя, - в случае совершения действий от имени  и в интересах другого гражда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день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2. Выдача технических условий на присоединение к системам водоснабжения и (или) водоотведения одноквартирного, блокированного жилого дома, находящегося в эксплуа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алова Светлана Михайловна, вед инженер ПТО, каб. №5 т.:3599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нач. ПТО Борисенко Д.С. каб. №5 т.: 35993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явление, паспорт или иной документ удостоверяющий личность, Земельный акт, технический паспорт домовла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trHeight w:val="39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3. Оформление акта-разрешения о пуске в эксплуатацию присоединений к системам водоснабжения и (или) водоотведения одноквартирного, блокированного жилого дома, находящегося в эксплуатации, по результатам приемки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стюковичский УКП «Водо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алова Светлана Михайловна,  вед.инженер ПТО, каб. №5 т.:3599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в случае ее отсутствия нач. ПТО Борисенко Д.С. каб. №5 т.: 35993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ление, паспорт или иной документ удостоверяющий личность, исполнительно – техническая докум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срочн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административных процедур, осуществляемых Костюковичским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КП «Водоканал» в отношении юридических лиц и индивидуальных предпринимателей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гласно постановления Совета Министров Республики Беларусь №156 от 17.02.2014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9"/>
        <w:gridCol w:w="3833"/>
        <w:gridCol w:w="248"/>
        <w:gridCol w:w="2520"/>
        <w:gridCol w:w="216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административной процед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, уполномоченный на осуществление административной процед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 и (или) сведений 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существления административной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платы , взимаемой при осуществлении административной процедур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0.2 выдача  технических условий на присоединение объекта к системам водоснабжения, хозяйственно-бытовой канализации, дождевой кан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стюковичское УКП «Водоканал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едущий инженер ПТО Привалова Светлана Михайловна, каб.№5 </w:t>
            </w:r>
          </w:p>
          <w:p>
            <w:pPr>
              <w:pStyle w:val="Normal"/>
              <w:ind w:right="-108" w:hanging="0"/>
              <w:rPr/>
            </w:pPr>
            <w:r>
              <w:rPr/>
              <w:t>с 8.00 до 13.00 и с 14.00 до 17.00 час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тел. 35-993 ( в случае ее временного отсутствия – Лукина Е.Е., начальник ПТО, каб.№4, тел.53-3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, схема расположения объекта(ситуационный план), балансовая схема водопотребления и водоотведения, качественный состав воды(стоков), задание на проектирование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 (семь)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 до начала строительства, в дальнейшем – до даты приемки объект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30:00Z</dcterms:created>
  <dc:creator>Юля</dc:creator>
  <dc:description/>
  <cp:keywords/>
  <dc:language>en-US</dc:language>
  <cp:lastModifiedBy>Куст Ольга Михайловна</cp:lastModifiedBy>
  <cp:lastPrinted>2015-08-27T12:03:00Z</cp:lastPrinted>
  <dcterms:modified xsi:type="dcterms:W3CDTF">2017-10-09T09:06:00Z</dcterms:modified>
  <cp:revision>3</cp:revision>
  <dc:subject/>
  <dc:title>ПЕРЕЧЕНЬ</dc:title>
</cp:coreProperties>
</file>