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 xml:space="preserve">административных процедур, осуществляемых </w:t>
      </w:r>
      <w:r>
        <w:rPr>
          <w:b/>
          <w:sz w:val="28"/>
          <w:szCs w:val="28"/>
        </w:rPr>
        <w:t>Костюковичским районом  газоснабжения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филиала «Климовичское производственное управление (ПУ «Климовичигаз») РУП «Могилевоблгаз»</w:t>
      </w:r>
      <w:r>
        <w:rPr>
          <w:b/>
          <w:sz w:val="28"/>
          <w:szCs w:val="28"/>
        </w:rPr>
        <w:t xml:space="preserve"> 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5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понедельник – пятница с 8-00 до 17-00, перерыв на обед с </w:t>
      </w:r>
      <w:r>
        <w:rPr>
          <w:sz w:val="28"/>
          <w:szCs w:val="28"/>
        </w:rPr>
        <w:t>12.45</w:t>
      </w:r>
      <w:r>
        <w:rPr>
          <w:rFonts w:cs="13;Times New Roman" w:ascii="13;Times New Roman" w:hAnsi="13;Times New Roman"/>
          <w:sz w:val="28"/>
          <w:szCs w:val="28"/>
        </w:rPr>
        <w:t xml:space="preserve"> до </w:t>
      </w:r>
      <w:r>
        <w:rPr>
          <w:sz w:val="28"/>
          <w:szCs w:val="28"/>
        </w:rPr>
        <w:t>13.30</w:t>
      </w:r>
      <w:r>
        <w:rPr>
          <w:rFonts w:cs="13;Times New Roman" w:ascii="13;Times New Roman" w:hAnsi="13;Times New Roman"/>
          <w:sz w:val="28"/>
          <w:szCs w:val="28"/>
        </w:rPr>
        <w:t>, суббота, воскресенье – выходн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г.Костюковичи, ул. </w:t>
      </w:r>
      <w:r>
        <w:rPr>
          <w:rFonts w:cs="Times New Roman" w:ascii="Times New Roman" w:hAnsi="Times New Roman"/>
          <w:sz w:val="28"/>
          <w:szCs w:val="28"/>
        </w:rPr>
        <w:t>Красноармейская, д. 2, тел. 7198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36"/>
        <w:gridCol w:w="197"/>
        <w:gridCol w:w="2469"/>
        <w:gridCol w:w="3571"/>
        <w:gridCol w:w="60"/>
        <w:gridCol w:w="2324"/>
        <w:gridCol w:w="1888"/>
        <w:gridCol w:w="1452"/>
        <w:gridCol w:w="2179"/>
      </w:tblGrid>
      <w:tr>
        <w:trPr>
          <w:trHeight w:val="1260" w:hRule="atLeast"/>
          <w:cantSplit w:val="true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ивной процедур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орган (иная организация), в который гражданин должен обратить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 (или) сведения, предоставляемые гражданином для осуществления административной процедур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Перечень документов для осуществления административной  процедуры, котор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самостоятель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запрашивает  (при желании  эти документы гражданин может предостави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амостоятельн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, взимаемый при осуществлении административной процедур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 осуществления административной процедур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</w:tr>
      <w:tr>
        <w:trPr>
          <w:trHeight w:val="160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ЫЕ ПРАВООТНОШЕНИЯ</w:t>
            </w:r>
          </w:p>
        </w:tc>
      </w:tr>
      <w:tr>
        <w:trPr>
          <w:trHeight w:val="1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 Принятие         реш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становке на у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сстановлении на учете) граждан, нуждающихся в улучшении жилищных условий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ковичским район газоснабжения филиала - ПУ «Климовичигаз»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П «Могилевоблгаз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роф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нко Ирин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7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№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ее отсутствие секретарь приемной, каб№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71 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- в случае наличия такого пр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ходе и имуществе каждого члена семьи – в случае постановки на учет (восстановления на учете) граждан, имеющих право на получение жилого помещения соци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в зависимости от их дохода и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ая книга (при ее наличии)- в случае постановки на учет нуждающихся в улучшении жилищных  условий граждан, проживаю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дноквартирном, блокированном жилом до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й граждан, проживающих в одноквартирном, блокированном жилом дом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правка о занимаемой гражданином  жилом помещении и  о составе семь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1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-1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ковичским район газоснабжения филиала - ПУ «Климовичигаз»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П «Могилевоблгаз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роф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нко Ирин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7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№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ее отсутствие секретарь приемной, каб№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71 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- в случае наличия такого пр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ходе и имуществе каждого члена семьи – в случае постановки на учет (восстановления на учете) граждан, имеющих право на получение жилого помещения соци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в зависимости от их дохода и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ая книга (при ее наличии)- в случае постановки на учет нуждающихся в улучшении жилищных  условий граждан, проживающ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дноквартирном, блокированном жилом до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й граждан, проживающих в одноквартирном, блокированном жилом до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правка о занимаемой гражданином  жилом помещении и  о составе семь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1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-2 о внесении изменения в состав семьи, с которым гражданин состоит на учете нуждающихся в улучшении жилищных условий ( случае уменьшения состава семьи)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ковичским район газоснабжения филиала - ПУ «Климовичигаз»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П «Могилевоблгаз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роф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нко Ирин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7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№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ее отсутствие секретарь приемной, каб№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71 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правка о занимаемой гражданином  жилом помещении и  о составе семь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84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-3 о включении в отдельные списки учета нуждающихся в улучшении жилищных условий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ковичским район газоснабжения филиала - ПУ «Климовичигаз»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П «Могилевоблгаз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роф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нко Ирин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7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№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ее отсутствие секретарь приемной, каб№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71 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, - в случае наличия такого права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ведения о доходе и имуществе каждого члена семьи – при наличии права на получении жилого помещения социального пользования в зависимости от дохода и имущест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правка о занимаемой гражданином  жилом помещении и  о составе семь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126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 о разделе (объединении) очереди, о переоформлении очереди с гражданина на  совершеннолетнего члена его семь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ковичским район газоснабжения филиала - ПУ «Климовичигаз»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П «Могилевоблгаз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роф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нко Ирин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7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№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ее отсутствие секретарь приемной, каб№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71 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 на учет нуждающихся в улучшении жилищных условий и (или) состоящих на таком уче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доходе и имуществе каждого члена семьи- при наличии право на получение жилого помещения социального пользования в зависимости от их дохода и имущества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правка о занимаемой гражданином  жилом помещении и  о составе семь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3542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ковичским район газоснабжения филиала - ПУ «Климовичигаз»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П «Могилевоблгаз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роф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нко Ирин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7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№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ее отсутствие секретарь приемной, каб№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71 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правка о занимаемой гражданином  жилом помещении и  о составе семьи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425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 о постановке на учет граждан, желающих получить жилое помещение в общежитии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ковичским район газоснабжения филиала - ПУ «Климовичигаз»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П «Могилевоблгаз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роф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нко Ирин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7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№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ее отсутствие секретарь приемной, каб№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71 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граждан, желающих получить жилое помещение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право на внеочередное или первоочередное получении жилого помещения в общежитии, - в случае наличия такого пра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правка о занимаемой гражданином  жилом помещении и  о составе семь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324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Выдача прав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стоянии на учете нуждающихся в улучшении жилищных условий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ковичским район газоснабжения филиала - ПУ «Климовичигаз»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П «Могилевоблгаз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роф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нко Ирин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7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№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ее отсутствие секретарь приемной, каб№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71 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</w:tr>
      <w:tr>
        <w:trPr>
          <w:trHeight w:val="3967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.1. Выдача справки о расчетах за потребленный природный газ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ковичским район газоснабжения филиала - ПУ «Климовичигаз»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П «Могилевоблгаз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нтролеры газов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нко Тамар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асева Лариса Гу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в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ухова Ольг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тел. 7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ня со дня подачи заявл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8645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  Оформление (регистрация  при первичном обращении) льгот гражданам по оплате за потребленный газ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ковичским район газоснабжения филиала - ПУ «Климовичигаз»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П «Могилевоблгаз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нтролеры газов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нко Тамар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асева Лариса Гу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в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ухова Ольг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тел. 7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и заказ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ганкова Татьяна Адам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Валенти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молаева Зоя Васильевн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а на льготы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бочих дня со дня подачи заявления, а в случае запроса документов и (или) сведений от других государственных органов, иных организаций –1 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>
          <w:trHeight w:val="1975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рда Лидия Григо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пранова  Елена 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ел. 23-39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 Оказание услуг по газификации одноквартирного жилого дома с оказанием гражданину комплексной услуги газоснабжающей организацией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ковичским район газоснабжения филиала - ПУ «Климовичигаз»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П «Могилевоблгаз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Главный инженер Шармолаев Сергей Петрович №тел. 71989 каб. №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донов Александр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ел.719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 №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ектно- сметной документаци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 – при готовности жилого дома к приему природного газа и наличии газопровода- ввода, а при отсутствии газопровода – ввода – в соответствии с нормативными сроками в зависимости от протяженности газопровода и условий рабо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 – для технических условий на газификацию</w:t>
            </w:r>
          </w:p>
        </w:tc>
      </w:tr>
      <w:tr>
        <w:trPr>
          <w:trHeight w:val="3968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газификации одноквартирного жилого дома с использованием услуг организаций, не входящих в состав государственного производственного объединения по топливу и газификации «Белтопгаз»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5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1. выдача технических условий на газификацию одноквартирного жилого дом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ковичским район газоснабжения филиала - ПУ «Климовичигаз»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П «Могилевоблгаз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Инжен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тел.719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ее отсутствии Главный инжен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молаев Сергей Пет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тел.719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о дня подачи заявл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</w:tr>
      <w:tr>
        <w:trPr>
          <w:trHeight w:val="1983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2.приемка выполненных работ с оформлением акта сдачи системы газоснабжения в эксплуатацию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ковичским район газоснабжения филиала - ПУ «Климовичигаз»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П «Могилевоблгаз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Главный инженер Шармолаев Сергей Пет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тел.719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4, комиссия, назначенная приказом 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ее отсутств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тел.719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о техническая документация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о дня обращ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09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3. заключение договора на газоснабжение, техническое обслуживание газового оборудования и внутридомовых систем газоснабжени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ковичским район газоснабжения филиала - ПУ «Климовичигаз»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П «Могилевоблгаз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нтролеры газов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нко Тамар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асева Лариса Гу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в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ухова Ольг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тел. 7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ня со дня прием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х работ с оформлением акта сдачи системы газоснабжения в эксплуатац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340" w:right="540" w:gutter="0" w:header="0" w:top="454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31:00Z</dcterms:created>
  <dc:creator>Ermakova</dc:creator>
  <dc:description/>
  <cp:keywords/>
  <dc:language>en-US</dc:language>
  <cp:lastModifiedBy>Куст Ольга Михайловна</cp:lastModifiedBy>
  <cp:lastPrinted>2015-09-08T15:36:00Z</cp:lastPrinted>
  <dcterms:modified xsi:type="dcterms:W3CDTF">2017-10-09T09:12:00Z</dcterms:modified>
  <cp:revision>3</cp:revision>
  <dc:subject/>
  <dc:title>ПЕРЕЧЕНЬ</dc:title>
</cp:coreProperties>
</file>