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69" w:leader="none"/>
          <w:tab w:val="right" w:pos="11338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дминистративных процедур, осуществляемых 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филиалом «Костюковичский райтопсбыт» МКО УПП «Облтопливо»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5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5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Ленинская, д.177А, бухгалтерия, тел. 55 08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2697"/>
        <w:gridCol w:w="2268"/>
        <w:gridCol w:w="2551"/>
        <w:gridCol w:w="1701"/>
        <w:gridCol w:w="1985"/>
        <w:gridCol w:w="2126"/>
      </w:tblGrid>
      <w:tr>
        <w:trPr>
          <w:trHeight w:val="1284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министративной процедуры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орган (иная организация), в который гражданин должен обратить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еречень документов для осуществления административной  процедуры, котор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прашивает филиал «Костюковичский райтопсбыт» МКО УПП «Облтопливо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(при желании  эти документы гражданин может предостави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стоятель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й процед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 справки, другого документа (решения), выдаваемых (принимаемого) при осуществлении административной 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1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выписки (копии) и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трудовой книжк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ртьянова С.А. –экономист, тел.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2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правки о мест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работы, службы 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нимаемой должност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ртьянова С.А. –экономист, тел.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456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4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3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и о пери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боты, службы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ртьянова С.А. –экономист, тел.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461"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4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правки о размер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заработной платы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(денежного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довольствия)</w:t>
            </w:r>
          </w:p>
          <w:p>
            <w:pPr>
              <w:pStyle w:val="Normal"/>
              <w:shd w:fill="FFFFFF" w:val="clear"/>
              <w:ind w:right="86"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86"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86"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47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4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Назначение пособия по беременности и родам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Н.В. – гл.бухгалтер, тел. 55-080, Мартьянова С.А. –экономист, тел.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змере заработной платы,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 указанный в листке нетрудоспособности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Назначение пособия  в связи  с рождением ребенка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Н.В. – гл.бухгалтер, тел. 55-080, в ее отсутствие Мартьянова С.А. –экономист, тел.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ождении  ребенка – в случае, если ребенок родился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а о рождении ребенка -  в случае, если ребенок родился за пределами Республики Беларусь свидетельство о рождении, смерти детей, в том числе старше 18 лет ( предоставляются на всех детей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 суда  об усыновлении (удочерении) (далее-усыновление) - для семей, усыновивших (удочеривших) (далее – усыновившие) де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и (копии)  из трудовых книжек родителей (усыновителей (удочерителей) (далее –усыновители)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суда о расторжен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а либо свидетельство о расторжении брака или  иной документ, подтверждающий  категорию 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 Назначение пособия женщинам, ставшим на учет  в государственных организациях здравоохранения до 12-недельного  срока  беременности</w:t>
            </w:r>
          </w:p>
          <w:p>
            <w:pPr>
              <w:pStyle w:val="Normal"/>
              <w:shd w:fill="FFFFFF" w:val="clear"/>
              <w:ind w:right="211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врачебно-консультационной комисс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и (копии) из трудовых книжек заявителя и супруга заявителя или иные документы, подтверждающие  их занятость,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9 На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обия по ух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 ребенком 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озрасте до 3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ыписки (копии)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трудовых  книжек  родителей  (усыновителей, опекунов) или иные документы, подтверждающие их занят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том, что  гражданин  является  обучающимс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и решения суда о расторжении брака либо свидетельство  о расторжении брака или иной документ, подтверждающий категорию неполной семьи, - 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выходе на работу, службу, учебу  до истечения отпуска по уходу за ребенком  в возрасте до 3 лет и прекращении выплаты пособия – при оформлении  отпуска по уходу за ребенком до достижения им возраста 3 лет другим членом семь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– для ребенка-инвалида в возрасте до 3-х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пострадавшего от катастрофы на Чернобыльской АЭС других радиационных аварий – для граждан, постоянно (преимущественно) проживающих на территории, подвергавших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размере пособия на детей и периоде его выплаты – в случае изменения места выплаты пособ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нь достижения ребенком 3-летнего возрас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2  Назначение пособия на детей старше 3 лет из отдельных категорий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ождении  несовершеннолетних детей  (предоставляются на всех детей) (для иностранных граждан  и лиц без гражданства, которым предоставлен статус беженца в Республике Беларусь, - при наличии  таких свидетельств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и решения суда о расторжении брака либо свидетельство  о расторжении брака или иного документа, подтверждающего категорию неполной семьи, - 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том, что  гражданин  является  обучающимся, - на детей старше 14 лет (предоставляется на дату определения права на пособие и на начало учебного года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 о призыве  на срочную военную службу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ыписки (копии)  из трудовых книжек  родителей (усыновителей опекунов)  или иных документов, подтверждающих их занят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– для ребенка-инвалида в возрасте до 18-ти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 являющийся инвалидам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суда об установлении отцовства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едения о полученных доходах за 6 месяцев года, предшествующего года обращения,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а о размере пособия на детей и периоде его выплате – в случае изменения места выплаты пособ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9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 июня или по 31 декабря календарного  года, в котором назначено пособие, либо по день достижения ребенком 16-,18- летнего возрас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3  Назначение  пособия по временной нетрудоспособности  по уходу за больным ребенком в возрасте до 14 лет (ребенком-инвалидом в возрасте до 18 лет)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0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4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Назначение пособия по временной нетрудоспособности по уходу за ребенком в возрасте до 3 лет и ребенком- 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5 Назначение пособия по уходу за ребенком – инвалидом в возрасте до 18 ле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 ребенка инвалида,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ыписка (копия) из трудовой книжки заявителя и (или) иные документы, подтверждающие его незанят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нахождении в отпуске по уходу за ребенком до достижения им возраста 3-х лет – для работающих (проходящих службу) матери (мачехи), отца (отчима), усыновителя, опекуна (попечителя) ребенка инвалида в возрасте до 18 лет, находящихся в таком отпус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том, что гражданин является обучающимся, для обучающихся матери (мачехи),  отца (отчима), усыновителя, опекуна (попечителя) ребенка инвалида в возрасте до 18 лет находящимся по месту учебы в отпуске по уходу за ребенком до достижения им возраста 3-х лет, академическом отпус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становленный ребенку инвалидности</w:t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6 . Назначение пособия по временной нетрудо -способности по уходу за ребенком инвалидом в возрасте до 18 лет, в случае его санаторно-курортного лечения, медицинской реабилитации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.18. 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и о разм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оби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а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периоде его выплаты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.19. 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правки о вых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а работу, служ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о ист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тпуска по ух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 ребенком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озрасте до 3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 прекращении выплаты пособия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20.  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и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держ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ли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размере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.24.  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правк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не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ебенка в текущ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оду путевкой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трахова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лагер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руглосуточ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ебыва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2.25.  Выдач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справки 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ахождении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тпуске по уход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за ребенком д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остижения им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озраста 3 ле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ind w:right="475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29.  Выдача справки о периоде, за который выплачено пособие п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беременности  и рода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3 дня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-4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35. Выплата пособия (материальной  помощи) на погреб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Н.В. – гл.бухгалтер, тел. 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 лица, взявшего на себя организацию погребения умершего(погибшего)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видетельство о рождении ( при его наличии) – в случае смерти ребенка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 детей)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том, что умерший в возрасте от 18 до 23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ет на день смерти являлся обучающимся или воспитанником учреждения образования, - в случае смерти лица в возрасте от 18 до 2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 рабочий день со дня подачи зая-вления, а в случае запроса  доку-ментов  и (или) сведений от других государственных  органов, иных организаций – 1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40. Выделение топлива по льготной цен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И.М. – специалист по работе с клиентами, тел. 55-7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Документ, подтверждающий право на льготу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занимаемом в данном населенном пункте жилом помещении и состав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 дней со дня 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18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ьянова С.А. –экономист, тел.55-0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е отсутствие Радченко Н.В. – гл.бухгалтер, тел. 55-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 день обра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1:00Z</dcterms:created>
  <dc:creator>Куст Ольга Михайловна</dc:creator>
  <dc:description/>
  <cp:keywords/>
  <dc:language>en-US</dc:language>
  <cp:lastModifiedBy>Куст Ольга Михайловна</cp:lastModifiedBy>
  <dcterms:modified xsi:type="dcterms:W3CDTF">2017-10-09T09:22:00Z</dcterms:modified>
  <cp:revision>3</cp:revision>
  <dc:subject/>
  <dc:title/>
</cp:coreProperties>
</file>