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69" w:leader="none"/>
          <w:tab w:val="right" w:pos="11338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ВСУ «Костюковичская райветстанция» </w:t>
      </w:r>
      <w:r>
        <w:rPr>
          <w:b/>
          <w:sz w:val="30"/>
          <w:szCs w:val="30"/>
        </w:rPr>
        <w:t xml:space="preserve">по заявлениям граждан в соответствии с Указом Президента Республики Беларусь от 26.04.2010г. №200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«Об административных процедурах, осуществляемых государственными органами и иным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ганизациями по заявлениям граждан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7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7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Ленинская, д.173, тел. 54 8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98"/>
        <w:gridCol w:w="1843"/>
        <w:gridCol w:w="2410"/>
        <w:gridCol w:w="1559"/>
        <w:gridCol w:w="1843"/>
        <w:gridCol w:w="212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министративной процедур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чень документов и (или) сведений,  самостоятельно запрашиваемых структурными подразделениями райисполкома, организациями района при осуществлении административных процедур по заявлениям гражд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ксимальный срок осуществления административной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справки, другого документа (решения), выдаваемого (принимаемого) при осуществлении административной процедур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1. Выдача выписки (копии) из трудовой книж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,Архипцова О.М. – секретарь. тел. 54-860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,Архипцова О.М. – секретарь. тел. 54-860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3. Выдача справки о периоде работы, служб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,Архипцова О.М. – секретарь. тел. 54-860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19  Выдача справки о выходе на работу, службу по истечении отпуска по уходу за ребенком в возрасте до 3 лет и прекращении выплаты пособи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,Архипцова О.М. – секретарь. тел. 54-860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25. Выдача справки о нахождении в отпуске по уходу за ребенком до достижения им 3 л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У «Костюковичская райветстанция», ул. Ленинская, д.173, ,Архипцова О.М. – секретарь. тел. 54-860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4. Выдача справки о размере заработной платы (денежного довольствия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5. Назначение пособия по беременности и рода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, 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выплаты очередной заработной платы,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6. Назначение пособия в связи с рождением ребен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, паспорт, справка о рождении ребенка, копия свидетельства о рождении ребенка, справка о составе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ление, паспорт, медицинское заклю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9. Назначение пособия по уходу за ребенком в возрасте до 3 л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, паспорт, копия свидетельства о рождении ребенка, справка о рождении ребенка, справка о составе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ень достижения ребенком возраста 3-х лет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9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. Назначение пособия на ребенка в возрасте от 3 до 16(18) лет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ление, паспорт, копия свидетельства о рождении ребенка, справка о рождении ребенка, справка о том, что ребенок является обучающимся, сведения о доходах каждого члена семь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со дня подачи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31 декабря календарного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15. Назначение пособия по уходу за больным ребенком в возрасте до 14 л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выплаты очередной заработной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 указанный в листке нетрудоспособ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14. Назначение пособия по уходу за ребенком в возрасте до 3 лет и ребенком-инвалидом в возрасте до 18 лет в случае болезни матери или др.лица, фактически осуществляющего уход за ребенко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выплаты очередной заработной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 указанный в листке нетрудоспособ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16. Назначение пособия при санаторно-курортном лечении ребенка-инвали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к нетрудоспособности, документ, подтверждающий период пребывания в санаторно-курортной организ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выплаты очередной заработной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рок указанный в листке нетрудоспособ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25. Выдача справки о размере назначенного пособия на детей и периоде его выплат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. Выдача справки об удержании алиментов и их размер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дня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 д.173, Жогова И.Э. – бухгалтер, тел. 54-860 , в случае отсутствия Комкова С.Н. -  гл.бухгалтер, каб №4 тел. 54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. Выдача ветеринарной справки на животных и на продукты животного происхождения (кроме молока, отправляемого в перерабатывающие организации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Ленинская, д.173 ,Крутикова В.С. – вет.врач тел. 54-736,пл.Базарная ,лаборатория ЛВСЭ, Борисова Л.Г., тел.54-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внесение 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со дня выдач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.Выдача ветеринарного свидетельства на животных и на и продукты животного происхожд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Ленинская, д.173 ,Крутикова В.С. – вет.врач тел. 54-736,пл.Базарная ,лаборатория ЛВСЭ, Борисова Л.Г., тел.54-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внесение 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. Выдача ветеринарного паспорта животн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Ленинская, д.173 ,Крутикова В.С. – вет.врач тел. 54-736,пл.Базарная ,лаборатория ЛВСЭ, Борисова Л.Г., тел.54-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или иной документ, удостоверяющий личность владельца живот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. Выдача ветеринарно-санитарного паспорта пасе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У «Костюковичская райветстанция», ул. Ленинская,173,отдел диагностики, Справникова Р.Д.,тел. 54-362, с8-00-13-00,с14-00-17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внесение 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ень со дня обра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роч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2:00Z</dcterms:created>
  <dc:creator>Admin</dc:creator>
  <dc:description/>
  <cp:keywords/>
  <dc:language>en-US</dc:language>
  <cp:lastModifiedBy>Куст Ольга Михайловна</cp:lastModifiedBy>
  <cp:lastPrinted>2015-08-28T11:13:00Z</cp:lastPrinted>
  <dcterms:modified xsi:type="dcterms:W3CDTF">2017-10-10T05:37:00Z</dcterms:modified>
  <cp:revision>3</cp:revision>
  <dc:subject/>
  <dc:title>АДМИНИСТРАТИВНЫЕ ПРОЦЕДУРЫ, ВЫПОЛНЯЕМЫЕ ВСУ «КОСТЮКОВИЧСКАЯ РАЙВЕТСТАНЦИЯ»</dc:title>
</cp:coreProperties>
</file>