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>представительством Белгосстраха по Костюковичскому району</w:t>
      </w:r>
      <w:r>
        <w:rPr>
          <w:b/>
          <w:sz w:val="30"/>
          <w:szCs w:val="30"/>
        </w:rPr>
        <w:t xml:space="preserve"> заявлениям граждан в соответствии с Указом Президента Республики Беларусь от 26.04.2010г. №200</w:t>
      </w:r>
    </w:p>
    <w:p>
      <w:pPr>
        <w:pStyle w:val="Normal"/>
        <w:spacing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5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Первомайская, д.18, тел. 52 70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2835"/>
        <w:gridCol w:w="3260"/>
        <w:gridCol w:w="2693"/>
        <w:gridCol w:w="2126"/>
        <w:gridCol w:w="2552"/>
      </w:tblGrid>
      <w:tr>
        <w:trPr>
          <w:trHeight w:val="70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дминистратив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цеду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кументы  и (или) сведения, предоставляемые гражданином   для осуществления административной процедур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Перечень документов для осуществления административной  процедуры, котор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прашивает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ри желании  эти документы гражданин может предостави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амостоятельн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й процедур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 справки, другого документа (решения), выдаваемых (принимаемого) при осуществлении административной  процедур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2.1 Выдача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выписки (копии) из </w:t>
            </w:r>
            <w:r>
              <w:rPr>
                <w:color w:val="000000"/>
                <w:spacing w:val="-8"/>
                <w:sz w:val="22"/>
                <w:szCs w:val="22"/>
              </w:rPr>
              <w:t>трудовой книж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9"/>
                <w:sz w:val="22"/>
                <w:szCs w:val="22"/>
              </w:rPr>
              <w:t>обра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2.2 Выдача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справки о мест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аботы, службы  и </w:t>
            </w:r>
            <w:r>
              <w:rPr>
                <w:color w:val="000000"/>
                <w:spacing w:val="-8"/>
                <w:sz w:val="22"/>
                <w:szCs w:val="22"/>
              </w:rPr>
              <w:t>занимаемой долж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10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2.3 Выдача </w:t>
            </w:r>
            <w:r>
              <w:rPr>
                <w:color w:val="000000"/>
                <w:spacing w:val="-10"/>
                <w:sz w:val="22"/>
                <w:szCs w:val="22"/>
              </w:rPr>
              <w:t>справки о пери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работы, служб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9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.4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Выдача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справки о размер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заработной платы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(денежного </w:t>
            </w:r>
            <w:r>
              <w:rPr>
                <w:color w:val="000000"/>
                <w:spacing w:val="-11"/>
                <w:sz w:val="22"/>
                <w:szCs w:val="22"/>
              </w:rPr>
              <w:t>довольствия)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10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 Назначение пособия по беременности и родам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к нетрудоспособност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размере заработной платы,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,  указанный в листке нетрудоспособност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Назначение пособия  в связи  с рождением ребен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рождении  ребенка – в случае, если ребенок родился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 о рождении ребенка - в случае, если ребенок родился за пределами Республики Беларусь свидетельство о рождении, смерти детей, в том числе старше 18 лет ( предоставляются на всех детей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 суда  об усыновлении (удочерении) (далее-усыновление) - для семей, усыновивших (удочеривших) (далее – усыновившие) дет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(копии)  из трудовых книжек родителей (усыновителей (удочерителей) (далее –усыновители)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решения суда о расторжен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а либо свидетельство о расторжении брака или  иной документ, подтверждающий  категорию 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Назначение пособия женщинам, ставшим на учет  в государственных организациях здравоохранения до 12-недельного  срока  беременности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врачебно-консультационной комисс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(копии) из трудовых книжек заявителя и супруга заявителя или иные документы, подтверждающие  их занятость,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2.9 Назна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пособия по ухо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за ребенком 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озрасте до 3 ле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ыписки (копии)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трудовых  книжек  родителей  (усыновителей, опекунов) или иные документы, подтверждающие их занятость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правка о том, что  гражданин  является  обучающимся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и решения суда о расторжении брака либо свидетельство  о расторжении брака или иной документ, подтверждающий категорию неполной семьи, - 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правка о выходе на работу, службу, учебу  до истечения отпуска по уходу за ребенком  в возрасте до 3 лет и прекращении выплаты пособия – при оформлении  отпуска по уходу за ребенком до достижения им возраста 3 лет другим членом семь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либо заключение медико-реалибитационной экспертной комиссии – для ребенка-инвалида в возрасте до 3-х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пострадавшего от катастрофы на Чернобыльской АЭС других радиационных аварий – для граждан, постоянно (преимущественно) проживающих на территории, подвергавших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правка о размере пособия на детей и периоде его выплаты – в случае изменения места выплаты пособ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нь достижения ребенком 3-летнего возраста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.12  Назначение пособия на детей старше 3 лет из отдельных категорий сем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а 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рождении  несовершеннолетних детей  (предоставляются на всех детей) (для иностранных граждан  и лиц без гражданства, которым предоставлен статус беженца в Республике Беларусь, - при наличии  таких свидетельств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копии решения суда о расторжении брака либо свидетельство  о расторжении брака или иного документа, подтверждающего категорию неполной семьи, -  для неполных семе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правка о том, что  гражданин  является  обучающимся, - на детей старше 14 лет (предоставляется на дату определения права на пособие и на начало учебного года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правка  о призыве  на срочную военную службу – для семей военнослужащих, проходящих срочную военную служб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выписки (копии)  из трудовых книжек  родителей (усыновителей опекунов)  или иных документов, подтверждающих их занят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либо заключение медико-реалибитационной экспертной комиссии – для ребенка-инвалида в возрасте до 18-ти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– для матери (мачехи), отца (отчима), усыновителя, опекуна (попечителя) являющийся инвалидам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суда об установлении отцовства – для семей военнослужащих, проходящих срочную военную служб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едения о полученных доходах за 6 месяцев года, предшествующего года обращения,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правка о размере пособия на детей и периоде его выплате – в случае изменения места выплаты пособ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июня или по 31 декабря календарного  года, в котором назначено пособие, либо по день достижения ребенком 16-,18- летнего возраста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.13  Назначение  пособия по временной нетрудоспособности  по уходу за больным ребенком в возрасте до 14 лет (ребенком-инвалидом в возрасте до 18 ле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2.14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Назначение пособия по временной нетрудоспособности по уходу за ребенком в возрасте до 3 лет и ребенком- 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.15 Назначение пособия по уходу за ребенком – инвалидом в возрасте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либо заключение медико-реалибитационной экспертной комиссии об установлении инвалидности – для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– для матери (мачехи), отца (отчима), усыновителя, опекуна (попечителя) ребенка инвалида, являющихся инвалидами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ыписка (копия) из трудовой книжки заявителя и (или) иные документы, подтверждающие его незанят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равка о нахождении в отпуске по уходу за ребенком до достижения им возраста 3-х лет – для работающих (проходящих службу) матери (мачехи), отца (отчима), усыновителя, опекуна (попечителя) ребенка инвалида в возрасте до 18 лет, находящихся в таком отпус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равка о том, что гражданин является обучающимся, для обучающихся матери (мачехи),  отца (отчима), усыновителя, опекуна (попечителя) ребенка инвалида в возрасте до 18 лет находящимся по месту учебы в отпуске по уходу за ребенком до достижения им возраста 3-х лет, академическом отпус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, установленный ребенку инвалидности </w:t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.16 . Назначение пособия по временной нетрудоспособности по уходу за ребенком инвалидом в возрасте до 18 лет, в случае его санаторно-курортного лечения, медицинской реабили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листок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18. Выдач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правки о размере</w:t>
            </w:r>
            <w:r>
              <w:rPr>
                <w:sz w:val="22"/>
                <w:szCs w:val="22"/>
              </w:rPr>
              <w:t xml:space="preserve"> пособия </w:t>
            </w:r>
            <w:r>
              <w:rPr>
                <w:color w:val="000000"/>
                <w:spacing w:val="-7"/>
                <w:sz w:val="22"/>
                <w:szCs w:val="22"/>
              </w:rPr>
              <w:t>на детей</w:t>
            </w:r>
            <w:r>
              <w:rPr>
                <w:sz w:val="22"/>
                <w:szCs w:val="22"/>
              </w:rPr>
              <w:t xml:space="preserve">  и периоде его выпл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аспорт или иной документ, удостоверяющий личн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19. Выдач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справки о вых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на работу, служб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до исте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отпуска по ухо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за ребенком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возрасте до 3 л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и прекращении выплаты пособ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20" w:leader="none"/>
              </w:tabs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2"/>
                <w:szCs w:val="22"/>
              </w:rPr>
              <w:t>2.20.  Выдач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правки 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удержа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алиментов</w:t>
            </w:r>
            <w:r>
              <w:rPr>
                <w:sz w:val="22"/>
                <w:szCs w:val="22"/>
              </w:rPr>
              <w:t xml:space="preserve"> и их размер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43" w:leader="none"/>
              </w:tabs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аспорт или иной документ, удостоверяющий личн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.24.  Выдач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справки 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необеспеч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ребенка в текущ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году путевкой 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чет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государстве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оци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трахования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лагерь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круглосуто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пребы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.25.  Выдача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правки о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нахождении в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отпуске по уходу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за ребенком д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остижения им </w:t>
            </w:r>
            <w:r>
              <w:rPr>
                <w:color w:val="000000"/>
                <w:spacing w:val="-10"/>
                <w:sz w:val="22"/>
                <w:szCs w:val="22"/>
              </w:rPr>
              <w:t>возраста 3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10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2.29.  Выдача справки о периоде, за который выплачено пособие п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беременности  и р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аспорт или иной документ, удостоверяющий  ли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5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3 дня со дня </w:t>
            </w:r>
            <w:r>
              <w:rPr>
                <w:color w:val="000000"/>
                <w:spacing w:val="-10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2.35. Выплата пособия (материальной  помощи) на погреб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Белгосстраха по Костюковичскому району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еп Е.С. – заместитель директо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79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сутствие Шкредова И.А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№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20" w:leader="none"/>
              </w:tabs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2 70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равка о смерти – в случае, если смерть зарегистрирована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свидетельство о рождении ( при его наличии) – в случае смерти ребенк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 дете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равка о том, что умерший в возрасте от 18 до 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лет на день смерти являлся обучающимся или воспитанником учреждения образования, - в случае смерти лица в возрасте от 18 до 2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 рабочий день со дня подачи заявления, а в случае запроса  документов  и (или) сведений от других государственных  органов, иных организаций – 1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2:00Z</dcterms:created>
  <dc:creator>Куст Ольга Михайловна</dc:creator>
  <dc:description/>
  <dc:language>en-US</dc:language>
  <cp:lastModifiedBy>Куст Ольга Михайловна</cp:lastModifiedBy>
  <dcterms:modified xsi:type="dcterms:W3CDTF">2017-10-07T07:32:00Z</dcterms:modified>
  <cp:revision>2</cp:revision>
  <dc:subject/>
  <dc:title/>
</cp:coreProperties>
</file>