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учреждением «Редакции Костюковичской районной газетой «Голас Касцюкоушчыны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5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>
          <w:rFonts w:cs="Times New Roman" w:ascii="Times New Roman" w:hAnsi="Times New Roman"/>
          <w:sz w:val="28"/>
          <w:szCs w:val="28"/>
        </w:rPr>
        <w:t xml:space="preserve"> г.Костюковичи, ул. Ленинская, д.43, тел. </w:t>
      </w:r>
      <w:r>
        <w:rPr/>
        <w:t>55 355</w:t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2874"/>
        <w:gridCol w:w="3260"/>
        <w:gridCol w:w="2126"/>
        <w:gridCol w:w="1701"/>
        <w:gridCol w:w="1560"/>
        <w:gridCol w:w="1984"/>
      </w:tblGrid>
      <w:tr>
        <w:trPr>
          <w:trHeight w:val="70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цедур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амостоятель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запрашивает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(при желании  эти документы гражданин может предостави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амостоя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й процедур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 справки, другого документа (решения), выдаваемых (принимаемого) при осуществлении административной  процедуры</w:t>
            </w:r>
          </w:p>
        </w:tc>
      </w:tr>
      <w:tr>
        <w:trPr>
          <w:trHeight w:val="14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2.1 Выдач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выписки (копии) из </w:t>
            </w:r>
            <w:r>
              <w:rPr>
                <w:color w:val="000000"/>
                <w:spacing w:val="-8"/>
                <w:sz w:val="22"/>
                <w:szCs w:val="22"/>
              </w:rPr>
              <w:t>трудовой книжк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9"/>
                <w:sz w:val="22"/>
                <w:szCs w:val="22"/>
              </w:rPr>
              <w:t>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2.2 Выдач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правки о мест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работы, службы  и </w:t>
            </w:r>
            <w:r>
              <w:rPr>
                <w:color w:val="000000"/>
                <w:spacing w:val="-8"/>
                <w:sz w:val="22"/>
                <w:szCs w:val="22"/>
              </w:rPr>
              <w:t>занимаемой долж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2.3 Выдача </w:t>
            </w:r>
            <w:r>
              <w:rPr>
                <w:color w:val="000000"/>
                <w:spacing w:val="-10"/>
                <w:sz w:val="22"/>
                <w:szCs w:val="22"/>
              </w:rPr>
              <w:t>справки о пери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аботы, служб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9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.4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Выдача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правки о размер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заработной платы </w:t>
            </w:r>
            <w:r>
              <w:rPr>
                <w:color w:val="000000"/>
                <w:spacing w:val="-13"/>
                <w:sz w:val="22"/>
                <w:szCs w:val="22"/>
              </w:rPr>
              <w:t xml:space="preserve">(денежного </w:t>
            </w:r>
            <w:r>
              <w:rPr>
                <w:color w:val="000000"/>
                <w:spacing w:val="-11"/>
                <w:sz w:val="22"/>
                <w:szCs w:val="22"/>
              </w:rPr>
              <w:t>довольствия)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 Назначение пособия по беременности и родам 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к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,  указанный в листке нетрудоспособност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Назначение пособия  в связи  с рождением ребенк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4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 ребенка -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суда о расторжен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Назначение пособия женщинам, ставшим на учет  в государственных организациях здравоохранения до 12-недельного  срока  беременности</w:t>
            </w:r>
          </w:p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врачебно-консультационной комисс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и (копии) из трудовых книжек заявителя и супруга заявителя или иные документы, подтверждающие  их занятость,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.9 Назна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пособия по у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за ребенком 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озрасте до 3 ле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заявл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ыписки (копии)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трудовых  книжек  родителей  (усыновителей, опекунов) или иные документы, подтверждающие их занятость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правка о том, что  гражданин  является  обучающимся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и решения суда о расторжении брака либо свидетельство  о расторжении брака или иной документ, подтверждающий категорию неполной семьи, -  для неполных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правка о выходе на работу, службу, учебу  до истечения отпуска по уходу за ребенком  в возрасте до 3 лет и прекращении выплаты пособия – при оформлении  отпуска по уходу за ребенком до достижения им возраста 3 лет другим членом семь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либо заключение медико-реалибитационной экспертной комиссии – для ребенка-инвалида в возрасте до 3-х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пострадавшего от катастрофы на Чернобыльской АЭС других радиационных аварий – для граждан, постоянно (преимущественно) проживающих на территории, подвергавшихся радиоактивному загрязнению в зоне последующего отселения или в зоне с правом на отсе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правка о размере пособия на детей и периоде его выплаты 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нь достижения ребенком 3-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2  Назначение пособия на детей старше 3 лет из отдельных категорий сем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а 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правка  о призыве  на срочную военную службу – для семей военнослужащих, проходящих срочную военную службу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выписки (копии)  из трудовых книжек  родителей (усыновителей опекунов)  или иных документов, подтверждающих их занятост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июня или 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3  Назначение  пособия по временной нетрудоспособности  по уходу за больным ребенком в возрасте до 14 лет (ребенком-инвалидом в возрасте до 18 лет)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.14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Назначение пособия по временной нетрудоспособности по уходу за ребенком в возрасте до 3 лет и ребенком- инвалидом в возрасте до 18 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5 Назначение пособия по уходу за ребенком – инвалидом в возрасте до 18 ле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либо заключение медико-реалибитационной экспертной комиссии об установлении инвалидности – для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достоверение инвалида – для матери (мачехи), отца (отчима), усыновителя, опекуна (попечителя) ребенка инвалида, являющихся инвалидами получающими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рождении ребенка  (для иностранных граждан и лиц без гражданства, которым предоставлен  статус беженца в Республике Беларусь – при наличии такого свидетельств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-инвалида в возрасте до 18 л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ыписка (копия) из трудовой книжки заявителя и (или) иные документы, подтверждающие его незанято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нахождении в отпуске по уходу за ребенком до достижения им возраста 3-х лет – для работающих (проходящих службу) матери (мачехи), отца (отчима), усыновителя, опекуна (попечителя) ребенка инвалида в возрасте до 18 лет, находящихся в таком отпуск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том, что гражданин является обучающимся, для обучающихся матери (мачехи),  отца (отчима), усыновителя, опекуна (попечителя) ребенка инвалида в возрасте до 18 лет находящимся по месту учебы в отпуске по уходу за ребенком до достижения им возраста 3-х лет, академическом отпу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, установленный ребенку инвалидности 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.16 . Назначение пособия по временной нетрудоспособности по уходу за ребенком инвалидом в возрасте до 18 лет, в случае его санаторно-курортного лечения, медицинской реабилитаци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листок нетрудоспособ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 со дня обращения,  а в случае  запроса  документов и (или) сведений от других государственных органов, иных организаций и получения дополнительной информации, необходимой для назначения пособия,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18.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правки о размере</w:t>
            </w:r>
            <w:r>
              <w:rPr>
                <w:sz w:val="22"/>
                <w:szCs w:val="22"/>
              </w:rPr>
              <w:t xml:space="preserve"> пособия </w:t>
            </w:r>
            <w:r>
              <w:rPr>
                <w:color w:val="000000"/>
                <w:spacing w:val="-7"/>
                <w:sz w:val="22"/>
                <w:szCs w:val="22"/>
              </w:rPr>
              <w:t>на детей</w:t>
            </w:r>
            <w:r>
              <w:rPr>
                <w:sz w:val="22"/>
                <w:szCs w:val="22"/>
              </w:rPr>
              <w:t xml:space="preserve">  и периоде его выплат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лич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19.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справки о выход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на работу, служб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до исте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отпуска по у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за ребенком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возрасте до 3 ле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и прекращении выплаты пособ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2"/>
                <w:szCs w:val="22"/>
              </w:rPr>
              <w:t>2.20. 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правки о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удержа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алиментов</w:t>
            </w:r>
            <w:r>
              <w:rPr>
                <w:sz w:val="22"/>
                <w:szCs w:val="22"/>
              </w:rPr>
              <w:t xml:space="preserve"> и их размере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43" w:leader="none"/>
              </w:tabs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лич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24.  Выдач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</w:rPr>
              <w:t>справки 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необеспеч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ребенка в текущ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году путевкой 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чет сред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государств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оци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страхования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лагерь 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круглосуто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</w:rPr>
              <w:t>пребывание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 дней со д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.25.  Выдача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правки о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нахождении в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отпуске по уходу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за ребенком д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остижения им </w:t>
            </w:r>
            <w:r>
              <w:rPr>
                <w:color w:val="000000"/>
                <w:spacing w:val="-10"/>
                <w:sz w:val="22"/>
                <w:szCs w:val="22"/>
              </w:rPr>
              <w:t>возраста 3 ле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firstLine="4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5 дней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2.29.  Выдача справки о периоде, за который выплачено пособие п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беременности  и рода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3 дня со дня </w:t>
            </w:r>
            <w:r>
              <w:rPr>
                <w:color w:val="000000"/>
                <w:spacing w:val="-10"/>
                <w:sz w:val="22"/>
                <w:szCs w:val="22"/>
              </w:rPr>
              <w:t>обращ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2.35. Выплата пособия (материальной  помощи) на погреб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Учреждение «Редакции Костюковичской районной газетой «Голас Касцюкоушчыны»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Данилова С.Л. – главный бухгалтер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Тел.55 3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0" w:leader="none"/>
                <w:tab w:val="left" w:pos="3020" w:leader="none"/>
              </w:tabs>
              <w:ind w:hanging="5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</w:rPr>
              <w:t>в ее отсутствие Прохорова Т.П. – зав.отделением рекламы, тел. 54 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аявление лица, взявшего на себя организацию погребения умершего (погибшего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аспорт или иной документ, удостоверяющий личность заявите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смерти – в случае, если смерть зарегистрирована в Республике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видетельство о смерти – в случае, если смерть зарегистрирована за пределами республики Беларус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свидетельство о рождении ( при его наличии) – в случае смерти ребенк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 дете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о том, что умерший в возрасте от 18 до 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лет на день смерти являлся обучающимся или воспитанником учреждения образования, - в случае смерти лица в возрасте от 18 до 2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 рабочий день со дня подачи заявления, а в случае запроса  документов  и (или) сведений от других государственных  органов, иных организаций – 1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2:00Z</dcterms:created>
  <dc:creator>Куст Ольга Михайловна</dc:creator>
  <dc:description/>
  <dc:language>en-US</dc:language>
  <cp:lastModifiedBy>Куст Ольга Михайловна</cp:lastModifiedBy>
  <dcterms:modified xsi:type="dcterms:W3CDTF">2017-10-07T07:32:00Z</dcterms:modified>
  <cp:revision>2</cp:revision>
  <dc:subject/>
  <dc:title/>
</cp:coreProperties>
</file>