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ЧТОБЫ ОТДЫХ У ВОДЫ БЫЛ БЕЗОПАСНЫМ - СОБЛЮДАЙТЕ ПРАВИЛА  ПОВЕДЕНИЯ НА ВОД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ближается пора летнего отдыха, наиболее ценная пора оздоровления могилевчан. С наступлением благоприятных погодных условий, жители нашей области стали больше времени проводить в общении с природой, в том числе и на водоемах. С 15 мая официально открывается купальный сезон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 территории Могилевской области оборудовано 177 мест для массового отдыха граждан, из которых 156 расположены вблизи водоемов. Из года в год увеличивается количество акваторий оборудованных для организованного отдыха и куп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о, к сожалению, культура безопасного поведения на водоемах области еще довольно низкая. Неумение плавать, пренебрежение правилами поведения на воде, лихачество, употребление алкоголя во время рыбалки и отдыха, переоценка своих сил и целый ряд других причин приводят к гибели людей на 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и гибнет до 65% человек, в т.ч. до 80 % - детей и подростков от числа погибших з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: В 2014 году на водоемах области погибли 70 человек, в том числе 7 детей и подростков. Из них 44/4 в период купального сезон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ый из купальных сезонов имеет свои особенности: начало и конец, температурный режим, количество пасмурных и ясных д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ее важной из них является - соотношение температуры воздуха и воды. Вода имеет свойство  - постепенного прогревания, в отличие от воздух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авило 1-ое</w:t>
      </w:r>
      <w:r>
        <w:rPr>
          <w:rFonts w:cs="Times New Roman" w:ascii="Times New Roman" w:hAnsi="Times New Roman"/>
          <w:b/>
          <w:sz w:val="30"/>
          <w:szCs w:val="30"/>
        </w:rPr>
        <w:t>: Купание следует начинать в солнечную погоду</w:t>
        <w:br/>
        <w:t xml:space="preserve">                                     при температуре воды 18-20</w:t>
      </w:r>
      <w:r>
        <w:rPr>
          <w:rFonts w:cs="Times New Roman" w:ascii="Times New Roman" w:hAnsi="Times New Roman"/>
          <w:b/>
          <w:sz w:val="30"/>
          <w:szCs w:val="30"/>
          <w:vertAlign w:val="superscript"/>
        </w:rPr>
        <w:t>о</w:t>
      </w:r>
      <w:r>
        <w:rPr>
          <w:rFonts w:cs="Times New Roman" w:ascii="Times New Roman" w:hAnsi="Times New Roman"/>
          <w:b/>
          <w:sz w:val="30"/>
          <w:szCs w:val="30"/>
        </w:rPr>
        <w:t>С, воздуха 20-25</w:t>
      </w:r>
      <w:r>
        <w:rPr>
          <w:rFonts w:cs="Times New Roman" w:ascii="Times New Roman" w:hAnsi="Times New Roman"/>
          <w:b/>
          <w:sz w:val="30"/>
          <w:szCs w:val="30"/>
          <w:vertAlign w:val="superscript"/>
        </w:rPr>
        <w:t xml:space="preserve"> о</w:t>
      </w:r>
      <w:r>
        <w:rPr>
          <w:rFonts w:cs="Times New Roman" w:ascii="Times New Roman" w:hAnsi="Times New Roman"/>
          <w:b/>
          <w:sz w:val="30"/>
          <w:szCs w:val="30"/>
        </w:rPr>
        <w:t>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/>
          <w:sz w:val="30"/>
          <w:szCs w:val="30"/>
        </w:rPr>
        <w:t>Нельзя входить в воду, нырять в возбужденном,</w:t>
        <w:br/>
        <w:t xml:space="preserve">                             разгоряченном состоянии, после физической</w:t>
        <w:br/>
        <w:t xml:space="preserve">                             нагрузки, общем недомогании, ознобе,</w:t>
        <w:br/>
        <w:t xml:space="preserve">                             переохлаждении, которые представляют </w:t>
        <w:br/>
        <w:t xml:space="preserve">                             серьезную опасность купающимся.</w:t>
        <w:br/>
        <w:t xml:space="preserve">                             Теплопроводность воды в четыре раза больше,</w:t>
        <w:br/>
        <w:t xml:space="preserve">                             чем воздух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b/>
          <w:sz w:val="30"/>
          <w:szCs w:val="30"/>
        </w:rPr>
        <w:t>Организм человека начинает переохлаждаться,</w:t>
        <w:br/>
        <w:t xml:space="preserve">                              если он длительное время находится в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кий вход в воду при большой разнице температуры тела человека и воды, вызывает эффект «холодного душа», когда резко сокращаются мышцы, сосуды, обжимаются внутренние орг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обходимо: Особенно в начале купального сезона, входить в воду постепенно –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авило 2-ое</w:t>
      </w:r>
      <w:r>
        <w:rPr>
          <w:rFonts w:cs="Times New Roman" w:ascii="Times New Roman" w:hAnsi="Times New Roman"/>
          <w:b/>
          <w:sz w:val="30"/>
          <w:szCs w:val="30"/>
        </w:rPr>
        <w:t>: Не умея плавать – нельзя заходить в воду выш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пояса, а при наличии течения - вообще не входить в воду. Зайдя в воду, нужно развернуться и плыть к берегу. Нельзя перемещаться вдоль бере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авило 3-е:</w:t>
      </w:r>
      <w:r>
        <w:rPr>
          <w:rFonts w:cs="Times New Roman" w:ascii="Times New Roman" w:hAnsi="Times New Roman"/>
          <w:b/>
          <w:sz w:val="30"/>
          <w:szCs w:val="30"/>
        </w:rPr>
        <w:t xml:space="preserve"> Не купайтесь натощак и раньше чем через </w:t>
        <w:br/>
        <w:t xml:space="preserve">                                      1,5-2 часа после е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В воде находиться в это время – опасно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авило 4-ое</w:t>
      </w:r>
      <w:r>
        <w:rPr>
          <w:rFonts w:cs="Times New Roman" w:ascii="Times New Roman" w:hAnsi="Times New Roman"/>
          <w:sz w:val="30"/>
          <w:szCs w:val="30"/>
        </w:rPr>
        <w:t xml:space="preserve">:  </w:t>
      </w:r>
      <w:r>
        <w:rPr>
          <w:rFonts w:cs="Times New Roman" w:ascii="Times New Roman" w:hAnsi="Times New Roman"/>
          <w:b/>
          <w:sz w:val="30"/>
          <w:szCs w:val="30"/>
        </w:rPr>
        <w:t xml:space="preserve">При заплывах умейте правильно рассчитывать </w:t>
        <w:br/>
        <w:t xml:space="preserve">                                       свои си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             </w:t>
      </w:r>
      <w:r>
        <w:rPr>
          <w:rFonts w:cs="Times New Roman" w:ascii="Times New Roman" w:hAnsi="Times New Roman"/>
          <w:b/>
          <w:sz w:val="30"/>
          <w:szCs w:val="30"/>
        </w:rPr>
        <w:t>Во время купания не доводите себя до озноба.</w:t>
        <w:br/>
        <w:t xml:space="preserve">                             Помните, что длительное пребывание в воде</w:t>
        <w:br/>
        <w:t xml:space="preserve">                             может привести к судорожному сокращению</w:t>
        <w:br/>
        <w:t xml:space="preserve">                             мышц и другим негативным влия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обенно это актуально в начале купального сезона. Любой человек, даже физически подготовленный, не занимаясь плаванием в течение </w:t>
        <w:br/>
        <w:t>8 месяцев, не гарантирован от трагедии на открытом водоеме. Нужно постепенно набирать физическую форму, исключив призыв «Кто быстрее!?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В 2005 году двое учащихся в начале купального сезона устроили соревнование: «Кто первым переплывет реку Днепр». Из-за отсутствия тренировки – сбили дыхание, и один из них утонул, второй еле выбрался на бере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авило 5-ое</w:t>
      </w:r>
      <w:r>
        <w:rPr>
          <w:rFonts w:cs="Times New Roman" w:ascii="Times New Roman" w:hAnsi="Times New Roman"/>
          <w:i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ода не любит паники! Чтобы с Вами не</w:t>
        <w:br/>
        <w:t xml:space="preserve">                                        произошло на воде – не пугайтесь. Выбирайте</w:t>
        <w:br/>
        <w:t xml:space="preserve">                                        для купания безопасные, а лучше специально</w:t>
        <w:br/>
        <w:t xml:space="preserve">                                        отведенные для этого ме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оретически человек, умеющий плавать, а, следовательно – держаться на воде, утонуть не может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ОМНИТЕ! Попав на сильное течение, не плывите против него, не тратьте силы, а используйте течение, чтобы приблизиться к берегу. Умея плавать, но нарушив это правило и выбившись из сил, погиб учащийся Осиповичского района в 2013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 судорогах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Вы заплыли далеко или почувствовали усталость – отдохните на воде. Ведь Вы умеете держаться на воде! Меняя стиль плавания и отдыхая – возвращайтесь к бере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обратно плывите тем путем, откуда плыли. Помните! Вы умеете держаться на вод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 Действуя вопреки этому правилу, в 2013 житель Могилевского района резкими движениями сам себя затянул под в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упальном сезоне 2013 года из 70 утонувших, 33 человека погибли при купании, 533при падении в в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ыми местами трагедий в области являются не охраняемые участки рек, водохранилищ, озер. Гибнут люди и в каналах, канавах, ручьях, сажалках, лужах, где глубина порой составляет до 30 см –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, злоупотребляющими алкого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еобходимо: Повысить ответственность руководителей хозяйств, где имеют место временные переправы, переходы через водоемы за надлежащее их оборудов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бель человека – трагедия. Гибель ребенка – трагедия вдвойне. На водоемах области в год гибнет до 10 детей и подростков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ебенка гибель на воде это – миг. Поэтому, если рядом на Вашей даче, дворе есть любая емкость с водой, - не оставляйте детей без внимания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По этой причине в мае 2013 года в Кричевском районе утонул мальчик 2-х лет в копанке для сбора воды, а в июне мальчик 5-ти лет на Гребеневском водохранилищ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Надо помнить, что вода не прощает беспечности, тем более пренебрежения опасно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 года в год среди погибших 60-80% составляют лица, употребившие перед купанием или падением в воду алкогольные напитки. Алкоголь всегда понижает степень осторожности к опасности, к воде. Ведь недаром в народе говорят: «Пьяному море по колено, а лужа по уши!». А это неизбежно ведет к бед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ьяные люди не зовут на помощь. Они считают, что справятся сами и тихо уходят на д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лкоголь и отдых на водоеме вещи не совместимые</w:t>
      </w:r>
      <w:r>
        <w:rPr>
          <w:rFonts w:cs="Times New Roman" w:ascii="Times New Roman" w:hAnsi="Times New Roman"/>
          <w:sz w:val="30"/>
          <w:szCs w:val="30"/>
        </w:rPr>
        <w:t>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избежание несчастных случаев на водоемах области необходимо соблюдать правила поведении на воде и ль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до помнить, чт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плывать за знаки ограждения и предупреждающие зна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упаться и нырять в запрещенных и неизвестных мес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ыгать в воду с дамб, пристаней, катеров, лод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давать ложные сигналы бедств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лавать на лодках и катамаранах без спасатель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еремещаться в лодке с места на место при кат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грязнять и засорять водое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не заставляйте себя долго задерживать дыхание, в результате кислородного голодания мозг человек погибае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Могилевская областная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ab/>
        <w:tab/>
        <w:tab/>
        <w:tab/>
        <w:t>организация РГОО ОСВ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05:00Z</dcterms:created>
  <dc:creator>Dmitrieva_ZhA</dc:creator>
  <dc:description/>
  <cp:keywords/>
  <dc:language>en-US</dc:language>
  <cp:lastModifiedBy>Admin</cp:lastModifiedBy>
  <cp:lastPrinted>2014-05-13T09:25:00Z</cp:lastPrinted>
  <dcterms:modified xsi:type="dcterms:W3CDTF">2014-05-14T05:01:00Z</dcterms:modified>
  <cp:revision>4</cp:revision>
  <dc:subject/>
  <dc:title/>
</cp:coreProperties>
</file>