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both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right="140" w:hanging="0"/>
        <w:jc w:val="center"/>
        <w:rPr/>
      </w:pPr>
      <w:r>
        <w:rPr>
          <w:b/>
          <w:caps/>
          <w:sz w:val="30"/>
          <w:szCs w:val="30"/>
        </w:rPr>
        <w:t>Отчет о работе</w:t>
      </w:r>
    </w:p>
    <w:p>
      <w:pPr>
        <w:pStyle w:val="Normal"/>
        <w:ind w:right="1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зидиума Могилевского областного Совета депутатов</w:t>
      </w:r>
    </w:p>
    <w:p>
      <w:pPr>
        <w:pStyle w:val="Normal"/>
        <w:ind w:right="1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повышению роли органов местного самоуправления</w:t>
      </w:r>
    </w:p>
    <w:p>
      <w:pPr>
        <w:pStyle w:val="Normal"/>
        <w:ind w:right="1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решении вопросов жизнеобеспечения населения области</w:t>
      </w:r>
    </w:p>
    <w:p>
      <w:pPr>
        <w:pStyle w:val="Normal"/>
        <w:ind w:right="1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2014 году</w:t>
      </w:r>
    </w:p>
    <w:p>
      <w:pPr>
        <w:pStyle w:val="Normal"/>
        <w:ind w:right="14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снову работы Советов депутатов всех уровней была положена практика взаимодействия и поддержки Советов и исполнительных органов. Широко применялись такие ее формы, как координация планов работы и проведение совместных мероприятий, подведение итогов по различным направлениям деятельности, изучение, рассмотрение и принятие решений по наиболее значимым вопросам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, как и прежде, конечной целью двух ветвей власти является процветание Приднепровского края и рост уровня жизни его населения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Основной формой работы областного Совета депутатов является </w:t>
      </w:r>
      <w:r>
        <w:rPr>
          <w:b/>
          <w:sz w:val="30"/>
          <w:szCs w:val="30"/>
        </w:rPr>
        <w:t>сессия</w:t>
      </w:r>
      <w:r>
        <w:rPr>
          <w:sz w:val="30"/>
          <w:szCs w:val="30"/>
        </w:rPr>
        <w:t>. В отчетном году состоялось 8 сессий, на которых рассмотрены и приняты решения по более чем пятидесяти вопросам, затрагивающим все сферы жизнедеятельности региона: строительная отрасль, вопросы административно-территориального устройства, медицинское обслуживание населения, развитие туристической отрасли, своевременно корректировались бюджет, инвестиционная и другие областные программы, вносились изменения и дополнения в ранее принятые решения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В Год гостеприимства пристальное внимание уделялось мероприятиям по благоустройству, обновлению облика и созданию современной среды обитания городских и сельских населенных пунктов, по сохранению природных комплексов, повышению туристической привлекательности территорий.  Именно с таких позиций в июле на выездной сессии депутатами был рассмотрен вопрос о мерах, принимаемых органами местного управления и самоуправления, по развитию туристического потенциала области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При подготовке и рассмотрении данного вопроса депутатами внесены предложения по развитию обмена туристическими группами с городами-побратимами, активизации работы по въездному туризму, трансграничному сотрудничеству, расширению имеющейся материально-технической базы охотхозяйственных комплексов. 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Результатом работы депутатов стало решение, содержащее комплекс мер, направленных на активизацию работы всех ветвей власти и субъектов хозяйствования по созданию благоприятных условий для увеличения количества объектов агроэкотуризма и агротуристических комплексов, расширение перечня предоставляемых ими услуг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Вопрос о мерах, принимаемых исполнительными и распорядительными органами, организациями по совершенствованию строительной деятельности в Могилевской области рассмотрен на октябрьской сессии. В ходе рассмотрения вышеназванного вопроса депутаты обсудили аспекты повышения качества и эффективности жилищного строительства, приведения структуры и технических характеристик строящегося жилья в соответствие со спросом населения, социальными стандартами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В работе сессии приняли участие Министр архитектуры и строительства Анатолий Черный, председатель Могилевского облисполкома и его заместители, Члены Совета Республики и депутаты Палаты представителей Национального собрания Республики Беларусь, а также руководители органов управления и организаций области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Для обеспечения деятельности Совета, рассмотрения и подготовки материалов к сессиям, в отчетном году прошло 6 заседаний </w:t>
      </w:r>
      <w:r>
        <w:rPr>
          <w:b/>
          <w:sz w:val="30"/>
          <w:szCs w:val="30"/>
        </w:rPr>
        <w:t>президиума областного Совета депутатов.</w:t>
      </w:r>
      <w:r>
        <w:rPr>
          <w:sz w:val="30"/>
          <w:szCs w:val="30"/>
        </w:rPr>
        <w:t xml:space="preserve"> Заседания проводились, в основном, в расширенном составе с приглашением членов постоянных комиссий, депутатов, руководителей представительных и исполнительных органов.</w:t>
      </w:r>
    </w:p>
    <w:p>
      <w:pPr>
        <w:pStyle w:val="Normal"/>
        <w:shd w:fill="FFFFFF" w:val="clear"/>
        <w:ind w:right="140" w:firstLine="709"/>
        <w:jc w:val="both"/>
        <w:rPr/>
      </w:pPr>
      <w:r>
        <w:rPr>
          <w:sz w:val="30"/>
          <w:szCs w:val="30"/>
        </w:rPr>
        <w:t xml:space="preserve">Рассмотрены и обсуждены более 25 вопросов, касающихся состояния работы с обращениями граждан, </w:t>
      </w:r>
      <w:r>
        <w:rPr>
          <w:bCs/>
          <w:color w:val="000000"/>
          <w:sz w:val="30"/>
          <w:szCs w:val="30"/>
        </w:rPr>
        <w:t>функционирования и развития автоматизированной информационной системы «Местные Советы депутатов», эффективности работы и дополнительных налоговых поступлениях от вновь созданных организаций в Могилевской области, реализации Указа Президента Республики Беларусь по совершенствованию учета и сокращению количества пустующих и ветхих домов в сельской местности, почтового обслуживания сельского населения, наведения порядка на земле и благоустройству территорий населенных пунктов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году в августе и сентябре президиумом непосредственно на местах изучены такие актуальные вопросы, как практика работы органов местного управления и самоуправления по наведению порядка на земле и благоустройству территорий населенных пунктов Климовичского района, а также почтовое обслуживание сельского населения и реализация Указа Президента Республики Беларусь по совершенствованию учета и сокращению количества пустующих и ветхих домов в сельской местности в Круглянском и Белыничском районах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иумом предложена практика заслушивания отчетов и обобщения опыта работы депутатов на заседаниях президиума и комиссий.</w:t>
      </w:r>
    </w:p>
    <w:p>
      <w:pPr>
        <w:pStyle w:val="Normal"/>
        <w:spacing w:before="0" w:after="120"/>
        <w:ind w:right="140" w:firstLine="720"/>
        <w:jc w:val="both"/>
        <w:rPr/>
      </w:pPr>
      <w:r>
        <w:rPr>
          <w:sz w:val="30"/>
          <w:szCs w:val="30"/>
        </w:rPr>
        <w:t xml:space="preserve">В настоящее время в областном Совете депутатов работает </w:t>
      </w:r>
      <w:r>
        <w:rPr>
          <w:b/>
          <w:sz w:val="30"/>
          <w:szCs w:val="30"/>
        </w:rPr>
        <w:t>ше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остоянных комиссий</w:t>
      </w:r>
      <w:r>
        <w:rPr>
          <w:sz w:val="30"/>
          <w:szCs w:val="30"/>
        </w:rPr>
        <w:t xml:space="preserve">. В соответствии с Законом Республики Беларусь «О местном управлении и самоуправлении в Республике Беларусь»,  регламентом и планом работы областного Совета их заседания проходят не реже одного раза в квартал. Активно используется практика проведения выездных заседаний с рассмотрением вопросов на местах. </w:t>
      </w:r>
    </w:p>
    <w:p>
      <w:pPr>
        <w:pStyle w:val="Normal"/>
        <w:ind w:right="140" w:firstLine="709"/>
        <w:jc w:val="both"/>
        <w:rPr/>
      </w:pPr>
      <w:r>
        <w:rPr>
          <w:b/>
          <w:sz w:val="30"/>
          <w:szCs w:val="30"/>
        </w:rPr>
        <w:t>Постоянной комиссией по бюджету, финансам и налогообложени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(председатель – Лычковская Р.Ф.)</w:t>
      </w:r>
      <w:r>
        <w:rPr>
          <w:sz w:val="30"/>
          <w:szCs w:val="30"/>
        </w:rPr>
        <w:t xml:space="preserve"> в отчетном периоде рассматривались вопросы реализации в области Декрета Президента Республики Беларусь от 7 мая 2012 г. № 6 «О стимулировании предпринимательской деятельности на территории средних, малых городских поселений, сельской местности», а также мерах, принимаемых местными исполнительными и распорядительными органами, по мобилизации и оптимизации расходов бюджета. Изучалась  работа структурных подразделений облисполкома, городских, районных исполнительных комитетов по соблюдению в организациях области законодательства о труде, порядке и условиях оплаты труда и выполнении прогнозных параметров по росту заработной платы.</w:t>
      </w:r>
    </w:p>
    <w:p>
      <w:pPr>
        <w:pStyle w:val="Normal"/>
        <w:spacing w:before="0" w:after="120"/>
        <w:ind w:right="140" w:firstLine="720"/>
        <w:jc w:val="both"/>
        <w:rPr>
          <w:sz w:val="30"/>
          <w:szCs w:val="30"/>
        </w:rPr>
      </w:pPr>
      <w:r>
        <w:rPr>
          <w:sz w:val="30"/>
          <w:szCs w:val="30"/>
        </w:rPr>
        <w:t>Члены комиссии приняли действенное участие в подготовке проектов прогноза социально-экономического развития и бюджета области на 2015 год.</w:t>
      </w:r>
    </w:p>
    <w:p>
      <w:pPr>
        <w:pStyle w:val="Normal"/>
        <w:ind w:right="140" w:firstLine="709"/>
        <w:jc w:val="both"/>
        <w:rPr/>
      </w:pPr>
      <w:r>
        <w:rPr>
          <w:b/>
          <w:sz w:val="30"/>
          <w:szCs w:val="30"/>
        </w:rPr>
        <w:t>Комиссия по экономике и коммунальной собственности (председатель – Матиевич В.А.)</w:t>
      </w:r>
      <w:r>
        <w:rPr>
          <w:sz w:val="30"/>
          <w:szCs w:val="30"/>
        </w:rPr>
        <w:t xml:space="preserve"> работала в тесном взаимодействии с комитетом экономики, отделом энергетики и топлива и другими службами облисполкома и области. Рассматривались вопросы вовлечения в хозяйственный оборот неиспользуемого государственного имущества, находящегося в коммунальной собственности, выполнения Программы государственной поддержки малого и среднего предпринимательства, модернизации промышленных предприятий, реализации областной программы и выполнении показателей по энергосбережению, а также  готовности народного хозяйства области к работе в осенне-зимний период. </w:t>
      </w:r>
    </w:p>
    <w:p>
      <w:pPr>
        <w:pStyle w:val="Normal"/>
        <w:spacing w:before="0" w:after="120"/>
        <w:ind w:right="14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текущем году комиссия намерена уделить внимание выполнению программы энергосбережения, модернизации предприятий промышленности и коммунальной собственности, а также другим актуальным вопросам.</w:t>
      </w:r>
    </w:p>
    <w:p>
      <w:pPr>
        <w:pStyle w:val="Normal"/>
        <w:spacing w:before="0" w:after="120"/>
        <w:ind w:right="140" w:firstLine="720"/>
        <w:jc w:val="both"/>
        <w:rPr/>
      </w:pPr>
      <w:r>
        <w:rPr>
          <w:b/>
          <w:sz w:val="30"/>
          <w:szCs w:val="30"/>
        </w:rPr>
        <w:t>Комиссия по аграрным вопросам, проблемам чернобыльской катастрофы, экологии и природопользованию (председатель –               Багель А.И.)</w:t>
      </w:r>
      <w:r>
        <w:rPr>
          <w:sz w:val="30"/>
          <w:szCs w:val="30"/>
        </w:rPr>
        <w:t xml:space="preserve"> работала в тесном взаимодействии с комитетом по сельскому хозяйству и продовольствию, а также землеустроительной службой облисполкома. </w:t>
      </w:r>
    </w:p>
    <w:p>
      <w:pPr>
        <w:pStyle w:val="Normal"/>
        <w:ind w:right="14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тчетном году комиссией изучались вопросы обеспечения граждан земельными участками для строительства и обслуживания одноквартирных, блокированных жилых домов и контролю за их освоением, а также реализация Программы сохранения и использования мелиорированных земель Могилевской области на 2011-2015 годы, утвержденной решением Могилевского областного Совета депутатов от 19 ноября 2010 г. № 5-17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юне на базе Могилевского района изучался и анализировался вопрос рационального использования лесных угодий области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ом работы депутатов стало решение, содержащее комплекс мер, направленных на усиление контроля за соблюдением лесного и природоохранного законодательства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егодня важнейшими задачами комиссии остаются поиск путей по развитию и поддержке личных подсобных хозяйств граждан, вовлечению в сельскохозяйственный оборот пустующих и неиспользуемых земель, а также медико-санитарном обеспечении и социальной защите населения, проживающего на загрязненных радионуклидами территориях.</w:t>
      </w:r>
    </w:p>
    <w:p>
      <w:pPr>
        <w:pStyle w:val="Normal"/>
        <w:spacing w:before="0" w:after="120"/>
        <w:ind w:right="14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0" w:firstLine="709"/>
        <w:jc w:val="both"/>
        <w:rPr/>
      </w:pPr>
      <w:r>
        <w:rPr>
          <w:b/>
          <w:sz w:val="30"/>
          <w:szCs w:val="30"/>
        </w:rPr>
        <w:t>Комиссия по социальным вопросам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(председатель –              Синковец А.А.)</w:t>
      </w:r>
      <w:r>
        <w:rPr>
          <w:sz w:val="30"/>
          <w:szCs w:val="30"/>
        </w:rPr>
        <w:t xml:space="preserve"> держала в поле зрения спектр вопросов социальной сферы. Внесено ряд конкретных предложений по реализации в Могилевской области Декрета Президента Республики Беларусь от 24 ноября 2006 г.  № 18 «О дополнительных мерах по государственной защите детей в неблагополучных семьях» и выполнению Программы развития системы дошкольного образования в Республике Беларусь на 2009-2014 годы, утвержденной постановлением Совета Министров Республики Беларусь от 19 августа 2008 г. № 1193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Не остались без внимания вопросы работы органов местного управления и самоуправления по обеспечению социальных гарантий и улучшению жизнеобеспечения населения, а также по обеспечению занятости населения. 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Так, вышеуказанные вопросы рассмотрены в октябре на базе Осиповичского района. В ходе расширенного выездного заседания постоянной комиссии участники посетили целый ряд объектов Вязьевского сельсовета и города Осиповичи.</w:t>
      </w:r>
    </w:p>
    <w:p>
      <w:pPr>
        <w:pStyle w:val="Normal"/>
        <w:ind w:right="140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тогам пленарного заседания и с учетом сложившейся практики было принято решение рекомендовать опыт осиповчан для использования в деятельности других райСоветов.</w:t>
      </w:r>
    </w:p>
    <w:p>
      <w:pPr>
        <w:pStyle w:val="Normal"/>
        <w:spacing w:before="0" w:after="120"/>
        <w:ind w:right="140" w:firstLine="720"/>
        <w:jc w:val="both"/>
        <w:rPr/>
      </w:pPr>
      <w:r>
        <w:rPr>
          <w:sz w:val="30"/>
          <w:szCs w:val="30"/>
        </w:rPr>
        <w:t xml:space="preserve">В текущем году планируется рассмотреть ход выполнения государственных программ  национальных действий по предупреждению и преодолению пьянства и алкоголизма на 2011-2015 годы, «Кардиология» и ряд других вопросов. Особое внимание будет уделено мероприятиям в рамках объявленного в Республике Беларусь Года молодежи. 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Проблемами борьбы с преступностью и негативными явлениями в жизни общества занималась </w:t>
      </w:r>
      <w:r>
        <w:rPr>
          <w:b/>
          <w:sz w:val="30"/>
          <w:szCs w:val="30"/>
        </w:rPr>
        <w:t>комиссия по вопросам законности и правопорядка (председатель – Прожогин А.Ю.).</w:t>
      </w:r>
    </w:p>
    <w:p>
      <w:pPr>
        <w:pStyle w:val="Normal"/>
        <w:widowControl w:val="false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иссией проанализирована и дана оценка работе органов местного управления и самоуправления области по охране правопорядка и профилактики правонарушений, предупреждению пожаров и гибели людей от них, а также состоянию пожарной безопасности льнопредприятий области. </w:t>
      </w:r>
    </w:p>
    <w:p>
      <w:pPr>
        <w:pStyle w:val="Normal"/>
        <w:spacing w:before="0" w:after="120"/>
        <w:ind w:right="140"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ближайшей перспективе – рассмотрение, с выездом в районы, вопросов эффективности принимаемых всеми субъектами профилактики мер по обеспечению пожарной безопасности, а также предупреждения и пресечения преступлений в сфере незаконного оборота наркотиков.</w:t>
      </w:r>
    </w:p>
    <w:p>
      <w:pPr>
        <w:pStyle w:val="Normal"/>
        <w:ind w:right="14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по мандатам, депутатской этике, местному управлению и самоуправлению, регламенту, средствам массовой информации и связям с общественными организациям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(председатель – Шепелевич В.Н.</w:t>
      </w:r>
      <w:r>
        <w:rPr>
          <w:sz w:val="30"/>
          <w:szCs w:val="30"/>
        </w:rPr>
        <w:t>) рассмотрела вопросы военно-патриотического воспитания молодежи в современных условиях, реализации требований Директивы Президента Республики Беларусь                 от 27 декабря 2006 г. № 2 «О мерах по дальнейшей дебюрократизации государственного аппарата» и работы Глусского районного Совета депутатов по организации деятельности органов территориального общественного самоуправления.</w:t>
      </w:r>
    </w:p>
    <w:p>
      <w:pPr>
        <w:pStyle w:val="Normal"/>
        <w:spacing w:before="0" w:after="120"/>
        <w:ind w:right="14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екущем году планируется большое внимание уделить вопросам взаимодействия местной власти и населения. Определению потенциала возможностей и обобщению практики работы органов территориального общественного самоуправления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Дальнейшее развитие получила </w:t>
      </w:r>
      <w:r>
        <w:rPr>
          <w:b/>
          <w:sz w:val="30"/>
          <w:szCs w:val="30"/>
        </w:rPr>
        <w:t>практика тесного взаимодействия</w:t>
      </w:r>
      <w:r>
        <w:rPr>
          <w:sz w:val="30"/>
          <w:szCs w:val="30"/>
        </w:rPr>
        <w:t xml:space="preserve"> областного Совета депутатов с Советами всех уровней. В соответствии с законодательством областной Совет депутатов координирует их деятельность, оказывает организационную и методическую помощь. Хорошо зарекомендовала себя практика  проведения семинаров, совещаний и учеб с председателями  местных Советов депутатов. 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Так, в октябре, на базе Глусского района, состоялся семинар-совещание с председателями городских и районных Советов депутатов на тему: «Выполнение государственных социальных стандартов по обслуживанию населения Глусского района»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инято коллегиальное решение о необходимости повсеместного распространения имеющегося положительного опыта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декабре отчетного года в Кличевском районе прошел семинар-совещание в рамках районной акции «Кличевский район – территория здоровья»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Участники совещания ознакомились с работой обучающего семинара «Организация здоровой внутришкольной среды» и обсудили вопросы создания на территории района условий для занятия спортом и физической культурой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По итогам пленарного заседания было принято решение рекомендовать проведение аналогичных акций городскими и районными Советами депутатов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Продолжается работа местных Советов по </w:t>
      </w:r>
      <w:r>
        <w:rPr>
          <w:b/>
          <w:sz w:val="30"/>
          <w:szCs w:val="30"/>
        </w:rPr>
        <w:t>сокращению количества пустующих и ветхих домов с хозяйственными и иными постройками в сельской местности</w:t>
      </w:r>
      <w:r>
        <w:rPr>
          <w:sz w:val="30"/>
          <w:szCs w:val="30"/>
        </w:rPr>
        <w:t xml:space="preserve">. 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Выявление пустующих домов, передача их в собственность </w:t>
      </w:r>
      <w:r>
        <w:rPr>
          <w:spacing w:val="-10"/>
          <w:sz w:val="30"/>
          <w:szCs w:val="30"/>
        </w:rPr>
        <w:t>административно-территориальных</w:t>
      </w:r>
      <w:r>
        <w:rPr>
          <w:sz w:val="30"/>
          <w:szCs w:val="30"/>
        </w:rPr>
        <w:t xml:space="preserve"> единиц, работа с домовладельцами, дальнейшее  рациональное и эффективное их использование, снос ветхих строений и вовлечение освободившихся земель в хозяйственный оборот – была и остается одной из главных задач сельских Советов депутатов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Пристальное внимание местные Советы уделяют мероприятиям по благоустройству, обновлению облика и </w:t>
      </w:r>
      <w:r>
        <w:rPr>
          <w:spacing w:val="-12"/>
          <w:sz w:val="30"/>
          <w:szCs w:val="30"/>
        </w:rPr>
        <w:t>созданию современной</w:t>
      </w:r>
      <w:r>
        <w:rPr>
          <w:sz w:val="30"/>
          <w:szCs w:val="30"/>
        </w:rPr>
        <w:t xml:space="preserve"> среды обитания городских и сельских населенных пунктов. Ведется работа по сохранению природных комплексов, повышению туристической привлекательности территорий, созданию малых элементов благоустройства, совершенствованию системы обращения с коммунальными отходами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мулом в этой работе, как и прежде, являются ежегодно проводимые смотры-конкурсы санитарного состояния и благоустройства населенных пунктов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Особую, значимую  роль в работе Советов всех уровней продолжают играть </w:t>
      </w:r>
      <w:r>
        <w:rPr>
          <w:b/>
          <w:sz w:val="30"/>
          <w:szCs w:val="30"/>
        </w:rPr>
        <w:t xml:space="preserve">органы территориального общественного самоуправления (ОТОС), </w:t>
      </w:r>
      <w:r>
        <w:rPr>
          <w:sz w:val="30"/>
          <w:szCs w:val="30"/>
        </w:rPr>
        <w:t>которых в Могилевской области насчитывается более 12 тысяч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одной стороны, они позволяют реализовать потенциал гражданского участия в осуществлении местного самоуправления и решении комплекса вопросов совместной жизнедеятельности граждан, с другой – эти органы выступают в качестве одного из субъектов местной политики. Для определения потенциала возможностей ОТОСов особое значение отводится обобщению практики их работы как в целом по области, так и по отдельным её регионам. </w:t>
      </w:r>
    </w:p>
    <w:p>
      <w:pPr>
        <w:pStyle w:val="Normal"/>
        <w:ind w:right="140" w:firstLine="709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Уже на протяжении 8 лет среди этой категории ежегодно организовано соревнование, которое  усилило общее внимание к их еще не до конца раскрытому потенциалу. И это дало свои результаты. Городские и сельские ОТОСы значительно прибавили в работе по привлечению населения к благоустройству дворовых территорий, подъездов, организации культурно-массовой и  спортивной работы, досуга. Больше стало примеров заботы о престарелых людях, многодетных семьях. Полнее стали проявлять себя такие перспективные формирования, как Советы микрозон по месту проживания. Участие уличных, домовых комитетов, единоличных ОТОС в обеспечении бесперебойного торгового, транспортного, бытового обслуживания, в оперативном реагировании на обоснованные запросы населения не остается без положительных отзывов жителей. Сотни сельских старост, председателей сельских комитетов на практике подтверждают принцип «Староста – это не звание и не должность. Это образ жизни»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Важное значение во взаимодействии местных Советов с населением играет </w:t>
      </w:r>
      <w:r>
        <w:rPr>
          <w:b/>
          <w:sz w:val="30"/>
          <w:szCs w:val="30"/>
        </w:rPr>
        <w:t>работа с обращениями граждан и юридических лиц</w:t>
      </w:r>
      <w:r>
        <w:rPr>
          <w:sz w:val="30"/>
          <w:szCs w:val="30"/>
        </w:rPr>
        <w:t xml:space="preserve">. И это естественно. Ведь на ряду с оказанием помощи конкретному человеку обращение дает повод для размышлений о причинах возникновения проблем, путях их решения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казывает анализ менее чем годичной деятельности Советов нынешнего 27 созыва, непосредственно депутатами всех уровней области проведено более 18,5 личных приемов избирателей, рассмотрено и решено положительно более 3,7 тыс. обращений граждан и  юридических лиц, из которых порядка 3,3 тыс. обращений устные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менее активная работа с населением проводится и местными Советами депутатов. Так  за отчетный период в Советы депутатов всех территориальных уровней поступило порядка 3,1 тыс. обращений избирателей, из которых более 2,1 тыс. обращений устные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При этом необходимо подчеркнуть, что практическая работа по их рассмотрению предполагает исключение любых фактов формализма и небрежности, строгое соответствие требованиям Директивы Президента Республики Беларусь №2 «О мерах по дальнейшей дебюрократизации государственного аппарата», иных нормативных актов Главы государства по данному вопросу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 xml:space="preserve">Немаловажную роль в повышении ответственности местных депутатов перед избирателями играют такие хорошо зарекомендовавшие себя формы работы с населением, как </w:t>
      </w:r>
      <w:r>
        <w:rPr>
          <w:b/>
          <w:sz w:val="30"/>
          <w:szCs w:val="30"/>
        </w:rPr>
        <w:t>Дни депутат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 Дни Советов депутатов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ольшинстве районов Могилевщины практика проведения Дней Советов уже сложилась. В ходе проведения таких мероприятий руководители Советов, исполнительных комитетов и районных служб с участием средств массовой информации посещают объекты культурного и хозяйственного назначения, комплексно изучают работу по обслуживанию населения, дают оценку состоянию материально-технической базы организаций здравоохранения, образования, культуры, торговли и бытового обслуживания.</w:t>
      </w:r>
    </w:p>
    <w:p>
      <w:pPr>
        <w:pStyle w:val="Normal"/>
        <w:ind w:right="140" w:firstLine="709"/>
        <w:jc w:val="both"/>
        <w:rPr/>
      </w:pPr>
      <w:r>
        <w:rPr>
          <w:b/>
          <w:sz w:val="30"/>
          <w:szCs w:val="30"/>
        </w:rPr>
        <w:t>Гласность в работе Советов и ОТОСов</w:t>
      </w:r>
      <w:r>
        <w:rPr>
          <w:sz w:val="30"/>
          <w:szCs w:val="30"/>
        </w:rPr>
        <w:t>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Сегодня региональными государственными периодическими печатными и электронными изданиями налажено должное взаимодействие с местными Советами депутатов в освещении практики их работы, проводимых ими мероприятий, в том числе по обращениям граждан.</w:t>
      </w:r>
    </w:p>
    <w:p>
      <w:pPr>
        <w:pStyle w:val="Normal"/>
        <w:ind w:right="140" w:firstLine="709"/>
        <w:jc w:val="both"/>
        <w:rPr/>
      </w:pPr>
      <w:r>
        <w:rPr>
          <w:sz w:val="30"/>
          <w:szCs w:val="30"/>
        </w:rPr>
        <w:t>В областных, городских, районных газетах действуют регулярные тематические страницы и рубрики – «Связь с народом», «Местное самоуправление», «</w:t>
      </w:r>
      <w:r>
        <w:rPr>
          <w:sz w:val="30"/>
          <w:szCs w:val="30"/>
          <w:lang w:val="be-BY"/>
        </w:rPr>
        <w:t>Веснік дэпутацкі</w:t>
      </w:r>
      <w:r>
        <w:rPr>
          <w:sz w:val="30"/>
          <w:szCs w:val="30"/>
        </w:rPr>
        <w:t xml:space="preserve">», «Общественное самоуправление», «На приеме у депутата» и др. Редакциями на регулярной основе освещается проведение «прямых» и «горячих линий» с участием руководителей Советов депутатов, а также мероприятий, проведенных органами местного самоуправления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гиональными изданиями пропагандируется опыт работы лучших сельских комитетов и сельских старост, рассказывается о проводимых соревнованиях среди органов местного самоуправления, публикуются материалы о праздниках деревень, о закупе излишков сельхозпродукции у населения. 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начительное внимание уделено актуализации наполнения Интернет-Сайтов местных органов власти с размещением оперативной информации по решению проблемных для населения вопросов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лижайшей перспективе – организовать на областном телевидении постоянно действующую передачу о работе Советов и органов общественного территориального самоуправления.</w:t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40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***</w:t>
      </w:r>
    </w:p>
    <w:p>
      <w:pPr>
        <w:pStyle w:val="Normal"/>
        <w:ind w:right="140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области налажена система стабильных и эффективных взаимоотношений органов местного управления и самоуправления, которые на деле дополняют друг друга. У каждой ветви государственной власти есть своя специфика, своя особая миссия.  Для местных Советов депутатов – это, с одной стороны, представлять интересы народа во власти, с другой – интересы государственной власти в народе.</w:t>
      </w:r>
    </w:p>
    <w:p>
      <w:pPr>
        <w:pStyle w:val="Normal"/>
        <w:ind w:right="140"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Чтобы осуществлять свои задачи, Советы должны стать еще более гибкими, современными и мобильными, оперативно и действенно реагировать как на установки руководства страны, так и на злободневные нужды своих избирателей. Сегодня нужен новый созидательный, креативный подход. </w:t>
      </w:r>
    </w:p>
    <w:p>
      <w:pPr>
        <w:pStyle w:val="Normal"/>
        <w:ind w:right="140"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веты области, актив органов территориального общественного самоуправления должны сделать все для того, чтобы в 2015 году поднять свою работу на новый уровень, конкретными делами поддержать меры Главы государства и Правительства по укреплению экономики и социальной сферы Приднепровского края.</w:t>
      </w:r>
    </w:p>
    <w:p>
      <w:pPr>
        <w:pStyle w:val="Normal"/>
        <w:ind w:right="140"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43:00Z</dcterms:created>
  <dc:creator>bem</dc:creator>
  <dc:description/>
  <cp:keywords/>
  <dc:language>en-US</dc:language>
  <cp:lastModifiedBy>bem</cp:lastModifiedBy>
  <dcterms:modified xsi:type="dcterms:W3CDTF">2015-04-10T12:43:00Z</dcterms:modified>
  <cp:revision>2</cp:revision>
  <dc:subject/>
  <dc:title/>
</cp:coreProperties>
</file>