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Негативное влияние пьянства и алкоголизма на организм человека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30"/>
          <w:szCs w:val="30"/>
        </w:rPr>
        <w:t xml:space="preserve">Преодоление таких пагубных явлений, как пьянство и алкоголизм, – одна из глобальных задач, стоящих перед человечеством.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 xml:space="preserve">Потребление спиртных напитков в последнее десятилетие приобрело устойчивый и массовый характер. Уровень потребления алкогольных напитков населением Республики Беларусь продолжает оставаться высоким. Объем потребления спиртных напитков на душу населения увеличивается с каждым годом. Фактически население республики потребляет спиртных напитков больше, так как официальной статистикой не учитывается алкогольная продукция, производимая кустарным способом и реализуемая с сокрытием от учета и налогообложения. </w:t>
      </w:r>
    </w:p>
    <w:p>
      <w:pPr>
        <w:pStyle w:val="NoSpacing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 xml:space="preserve">Употребление алкоголя для Беларуси является проблемой, которая остается стабильно высокой на протяжении последних лет. </w:t>
      </w:r>
    </w:p>
    <w:p>
      <w:pPr>
        <w:pStyle w:val="NoSpacing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Одно из самых негативных последствий злоупотребления алкоголем состоит в том, что под его воздействием в мозгу происходит совокупность химических и физиологических перестроек, ведущих к установлению стойкой алкогольной зависимости. Алкоголь включается в обменные процессы организма. Все это дает основание рассматривать алкоголизм как тяжелую болезнь, с которой часто «больные» не в состоянии справиться самостоятельно.</w:t>
      </w:r>
    </w:p>
    <w:p>
      <w:pPr>
        <w:pStyle w:val="NoSpacing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 xml:space="preserve">Алкоголизм формируется в течении длительного многолетнего злоупотребления алкоголем. Алкоголизм является трагедией для самого человека, для его окружения, друзей, семьи, а в итоге - для всего общества. В алкогольное рабство попадают как женщины, так и мужчины, как взрослые, так и дети с подростками. В течении хронического  алкоголизма выделяют три стадии. </w:t>
      </w:r>
    </w:p>
    <w:p>
      <w:pPr>
        <w:pStyle w:val="NoSpacing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В первой стадии, длящейся обычно несколько лет, на фоне регулярного и частого употребления спиртных напитков увеличивается устойчивость (толерантность) организма к алкоголю, и для достижения состояния опьянения необходимо выпить большое количество спиртного. Утрачивается защитный рвотный рефлекс, возникают психическая зависимость и непреодолимая тяга к употреблению спиртного.</w:t>
      </w:r>
    </w:p>
    <w:p>
      <w:pPr>
        <w:pStyle w:val="NoSpacing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Во второй стадии переносимость алкоголя достигает максимальной величины, человек может выпить до 1-2 литров водки в день. Человек пьет ежедневно на протяжении многих лет. Развивается абстинентный синдром (синдром похмелья). Формируется физическая зависимость организма от спиртного. Суть ее заключается в том, что после принятия алкоголя на следующий день небольшое количество спиртного снимает плохое самочувствие и облегчает состояние. У здоровых людей на другой день после опьянения остаются симптомы интоксикации (головная боль, тошнота, слабость...), и после приема алкоголя утром состояние ухудшается, что вызывает отвращение к  спиртному.</w:t>
      </w:r>
    </w:p>
    <w:p>
      <w:pPr>
        <w:pStyle w:val="NoSpacing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 xml:space="preserve">Для похмельного синдрома характерны покраснение склер, сердцебиение, повышение артериального давления, потливость, боль в области сердца, слабость, разбитость, дрожь в теле и дрожание конечностей. У части больных возникают боли в области живота, потеря аппетита, тошнота, рвота, понос. Страдающий похмельным синдромом не может качественно выполнить какую - либо работу, так как он думает только о том, где и как опохмелиться, чтобы улучшить свое состояние. </w:t>
      </w:r>
    </w:p>
    <w:p>
      <w:pPr>
        <w:pStyle w:val="NoSpacing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Постепенно ухудшается память, происходит социальная и интеллектуальная деградация. Больные становятся лживыми, эгоистичными, не заботятся о семье, работе, часто меняют место работы, продают вещи, чтобы купить спиртное, употребляют суррогаты. В состоянии опьянения проявляется эмоциональная неустойчивость, беззаботная веселость, сменяющаяся злобой, раздражительностью, асоциальными поступками.</w:t>
      </w:r>
    </w:p>
    <w:p>
      <w:pPr>
        <w:pStyle w:val="NoSpacing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Сон становится поверхностным с кошмарными сновидениями и частыми пробуждениями. Раннее появление в состоянии похмелья психических расстройств и их преобладание над соматическим свидетельствует о возможности развития психозов.</w:t>
      </w:r>
    </w:p>
    <w:p>
      <w:pPr>
        <w:pStyle w:val="NoSpacing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 xml:space="preserve">Третья стадия характеризуется тем, что опьянение наступает после принятия малых доз спиртного. Наступает глубокая физическая, психическая и социальная деградация личности. Больные теряют способность к труду, часто лишаются семьи, работы, квартиры, друзей. </w:t>
      </w:r>
    </w:p>
    <w:p>
      <w:pPr>
        <w:pStyle w:val="NoSpacing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Наблюдаются апатии, депрессии, подавленное настроение, тревога с бредовыми идеями самообвинения и самоуничижения. Появляются физическая слабость, головокружения, головная боль, боли в ногах, нарушается сердечная деятельность, развиваются токсические гастриты, язвы, цирроз печени, алкогольные полиневриты, гипертония, дрожание рук, раннее старение. Формируется так называемый алкогольный характер.</w:t>
      </w:r>
    </w:p>
    <w:p>
      <w:pPr>
        <w:pStyle w:val="NoSpacing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 xml:space="preserve">С одной стороны, как бы заостряются все эмоциональные реакции (горе, радость, недовольство, восхищение...) за счет повышения общей возбудимости, характерны слабодушие, плаксивость, когда больной плачет от горя и от радости, особенно в состоянии опьянения. С другой стороны, происходит эмоциональное огрубение, в чертах личности преобладает эгоизм, полное безразличие   по отношению к близким и родственникам. </w:t>
      </w:r>
    </w:p>
    <w:p>
      <w:pPr>
        <w:pStyle w:val="NoSpacing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Исчезает чувство долга, ответственности, утрачивается значение этических норм поведения. Все внимание больного сосредотачивается только на одном - как бы добыть спиртное. Все чаще проявляется агрессия, злобность, насилие, откровенный цинизм. Больные могут употреблять любые спиртосодержащие вещества (денатурат, одеколон, лекарственные настойки, препараты бытовой химии) и нередко гибнут от этого.</w:t>
      </w:r>
    </w:p>
    <w:p>
      <w:pPr>
        <w:pStyle w:val="NoSpacing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Алкоголизм у подростков обычно начинает развиваться в 13-15 лет, но может быть и детский алкоголизм. Подростки употребляют спиртные напитки в компании сверстников,  любопытство - желание попробовать все самому и ощутить действие алкоголя, стремление почувствовать себя взрослым. Быстро нарастает толерантность (устойчивость, переносимость), особенно при систематическом приеме алкоголя.</w:t>
      </w:r>
    </w:p>
    <w:p>
      <w:pPr>
        <w:pStyle w:val="NoSpacing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Быстро формируется похмельный синдром, в структуре которого преобладают психические нарушения, и также быстро изменяется характер, приобретая психопатические черты. Это выражается либо в повышенной возбудимости, взрывчатости с агрессивными проявлениями, либо в снижении активности, инициативы, интеллектуальных возможностей, апатии.</w:t>
      </w:r>
    </w:p>
    <w:p>
      <w:pPr>
        <w:pStyle w:val="NoSpacing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Женский алкоголизм очень трудно поддается лечению. У женщин, больных алкоголизмом возникают разнообразные психические нарушения, обычно более глубокие, чем у мужчин. Депрессии у них протекают тяжелее, чаще повторяются и могут начаться даже при очень коротком алкогольной стаже. Такие женщины подавлены, их одолевает чувство тревоги и безысходности, никчемности существования. В эти минуты часто возникают мысли о нежелании жить, часто совершаются тяжелые и непоправимые преступления.</w:t>
      </w:r>
    </w:p>
    <w:p>
      <w:pPr>
        <w:pStyle w:val="NoSpacing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 xml:space="preserve">Многие женщины позволяют себе принимать алкоголь во время беременности, надеясь на пресловутое "пронесет". Расплата - треть детей рождаются с признаками тяжелого плодного алкогольного синдрома, что выражается в задержке роста головного мозга и всего тела, серьезных повреждениях на уровне нервной системы, снижения интеллекта вплоть до слабоумия, нарушения зрения, памяти и внимания, различных уродств. </w:t>
      </w:r>
    </w:p>
    <w:p>
      <w:pPr>
        <w:pStyle w:val="NoSpacing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Женщины чаще принимают алкоголь для подъема настроения, как успокаивающее средство с целью снятия тревоги, напряжения, раздражения, нарушений сна.</w:t>
      </w:r>
    </w:p>
    <w:p>
      <w:pPr>
        <w:pStyle w:val="NoSpacing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 xml:space="preserve">Хронический алкоголизм является третьей после сердечно-сосудистых и онкологических заболеваний причиной смерти. Тяжелая форма опьянения (алкогольное отравление) нередко является причиной смерти в молодом возрасте. </w:t>
      </w:r>
    </w:p>
    <w:p>
      <w:pPr>
        <w:pStyle w:val="NoSpacing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 xml:space="preserve">При злоупотреблении спиртными напитками может наступить  внезапная сердечная смерть вследствие первичной остановки сердца или нарушения ритма сердечной деятельности (например, мерцательная аритмия). Заболевания сердечно-сосудистой системы и желудочно-кишечного тракта у пьющих людей встречаются в 22 и 18 раз соответственно чаще. </w:t>
      </w:r>
    </w:p>
    <w:p>
      <w:pPr>
        <w:pStyle w:val="NoSpacing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 xml:space="preserve">Нарицательными стали алкогольный цирроз печени, алкогольный психоз, алкогольная деградация личности. Повреждая стенки сосудов головного мозга, алкоголь препятствует поступлению в мозг питательных веществ и кислорода, в мозгу происходит большое количество мелких кровоизлияний, закупорка сосудов, в результате чего клетки мозга частично погибают. </w:t>
      </w:r>
    </w:p>
    <w:p>
      <w:pPr>
        <w:pStyle w:val="NoSpacing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Годами пьющий человек теряет миллионы нервных клеток, отчего умственная деятельность, память, кругозор, интеллект снижаются. Кроме того, алкоголики в большей степени подвержены травматизму - бытовому, производственному, транспортному, подвергая опасности не только свою жизнь, но и окружающих, чаще замерзают и погибают в пожарах.</w:t>
      </w:r>
    </w:p>
    <w:p>
      <w:pPr>
        <w:pStyle w:val="NoSpacing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Нарушается внимание, координация движений, снижается приспособленность человека к действительности. Количество самоубийств, среди больных алкоголизмом очень велико. Большинство преступлений и убийств совершаются также в состоянии опьянения. У алкоголиков рождаются и вырастают дети с умственными, психическими и физическими нарушениями.</w:t>
      </w:r>
    </w:p>
    <w:p>
      <w:pPr>
        <w:pStyle w:val="NoSpacing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Алкоголизм развивается постепенно. Ничто не возникает само по себе. Алкоголизм</w:t>
      </w:r>
      <w:r>
        <w:rPr>
          <w:rFonts w:cs="Times New Roman" w:ascii="Times New Roman" w:hAnsi="Times New Roman"/>
          <w:b/>
          <w:sz w:val="30"/>
          <w:szCs w:val="30"/>
        </w:rPr>
        <w:t>,</w:t>
      </w:r>
      <w:r>
        <w:rPr>
          <w:rFonts w:cs="Times New Roman" w:ascii="Times New Roman" w:hAnsi="Times New Roman"/>
          <w:sz w:val="30"/>
          <w:szCs w:val="30"/>
        </w:rPr>
        <w:t xml:space="preserve"> как настоящее, тяжелое, прогрессирующее заболевание, вырастает на почве хорошо удобренного бытового пьянства, безобидной выпивки по любому "поводу", по - привычке, по обычаю, с горя, от радости. "Река начинается с ручейка, а пьянство с рюмочки". Границу этого перехода определить сложно, но первую, скрытую стадию алкоголизма можно определить по признакам: повышение устойчивости к алкоголю. У пьющего вырабатывается способность переносить все большие дозы спиртного без признаков отравления - головных болей, рвоты. Если это наступило, то можно сказать, что человек успешно преодолел первый барьер на пути к алкоголизму. </w:t>
      </w:r>
    </w:p>
    <w:p>
      <w:pPr>
        <w:pStyle w:val="NoSpacing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 xml:space="preserve">Утрата контроля за выпитым спиртным, когда люди после первой рюмки с жадностью наливают себе снова, не стесняясь окружающих, и, обычно напиваются до тяжелого состояния. Появление нарушений памяти, когда пьющие обычно не могут вспомнить, с кем выпивали и как попали домой. Появление чувства психологического дискомфорта, "чего - то не хватает", плохое настроение, раздражительность, придирчивость, если не выпьет 1-2 дня. Положение спасает  очередная доза. </w:t>
        <w:tab/>
        <w:t>Наличие уже одного из вышеперечисленных перечисленных явлений должно насторожить окружающих и близких.</w:t>
      </w:r>
    </w:p>
    <w:p>
      <w:pPr>
        <w:pStyle w:val="NoSpacing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Алкоголизм не возникает на ровной почве. Он подкрадывается к человеку незаметно. Стоит на время потерять контроль, попытаться оправдать себя и смотришь, незаметно уже появляется привычка.</w:t>
      </w:r>
    </w:p>
    <w:p>
      <w:pPr>
        <w:pStyle w:val="NoSpacing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Помня о вреде алкоголя, каждый должен знать, что ему грозит сделать и соответствующие выводы.</w:t>
      </w:r>
    </w:p>
    <w:p>
      <w:pPr>
        <w:pStyle w:val="NoSpacing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В наркологическом кабинете УЗ «Костюковичская ЦРБ» на диспансерном учете на 01.02.2015 г. состоит с диагнозом «Синдром алкогольной зависимости»  - 538 человек, из них: по городу – 212 человек  (154-мужчин, 58-женщин); по селу – 326 человек (228 –мужчин, 98 – женщин).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Spacing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</w:t>
      </w:r>
      <w:r>
        <w:rPr>
          <w:rFonts w:cs="Times New Roman" w:ascii="Times New Roman" w:hAnsi="Times New Roman"/>
          <w:sz w:val="30"/>
          <w:szCs w:val="30"/>
        </w:rPr>
        <w:t>Главный врач                                                                         А.В.Лобов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30"/>
          <w:szCs w:val="30"/>
        </w:rPr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 Inden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41e53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link w:val="1"/>
    <w:qFormat/>
    <w:rsid w:val="00ec6316"/>
    <w:pPr>
      <w:keepNext w:val="tru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4"/>
      <w:szCs w:val="20"/>
      <w:lang w:eastAsia="ru-RU"/>
    </w:rPr>
  </w:style>
  <w:style w:type="paragraph" w:styleId="Heading2">
    <w:name w:val="Heading 2"/>
    <w:basedOn w:val="Normal"/>
    <w:next w:val="Normal"/>
    <w:link w:val="2"/>
    <w:uiPriority w:val="9"/>
    <w:semiHidden/>
    <w:unhideWhenUsed/>
    <w:qFormat/>
    <w:rsid w:val="007f1bc2"/>
    <w:pPr>
      <w:keepNext w:val="true"/>
      <w:keepLines/>
      <w:spacing w:before="200" w:after="0"/>
      <w:outlineLvl w:val="1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2" w:customStyle="1">
    <w:name w:val="Основной текст с отступом Знак"/>
    <w:basedOn w:val="DefaultParagraphFont"/>
    <w:qFormat/>
    <w:rsid w:val="002506b6"/>
    <w:rPr>
      <w:rFonts w:ascii="Times New Roman" w:hAnsi="Times New Roman" w:eastAsia="Times New Roman" w:cs="Times New Roman"/>
      <w:sz w:val="36"/>
      <w:szCs w:val="20"/>
      <w:lang w:eastAsia="ru-RU"/>
    </w:rPr>
  </w:style>
  <w:style w:type="character" w:styleId="Style13" w:customStyle="1">
    <w:name w:val="Основной текст Знак"/>
    <w:basedOn w:val="DefaultParagraphFont"/>
    <w:uiPriority w:val="99"/>
    <w:semiHidden/>
    <w:qFormat/>
    <w:rsid w:val="00290bc7"/>
    <w:rPr/>
  </w:style>
  <w:style w:type="character" w:styleId="3" w:customStyle="1">
    <w:name w:val="Основной текст 3 Знак"/>
    <w:basedOn w:val="DefaultParagraphFont"/>
    <w:link w:val="BodyText3"/>
    <w:uiPriority w:val="99"/>
    <w:semiHidden/>
    <w:qFormat/>
    <w:rsid w:val="00290bc7"/>
    <w:rPr>
      <w:sz w:val="16"/>
      <w:szCs w:val="16"/>
    </w:rPr>
  </w:style>
  <w:style w:type="character" w:styleId="1" w:customStyle="1">
    <w:name w:val="Заголовок 1 Знак"/>
    <w:basedOn w:val="DefaultParagraphFont"/>
    <w:link w:val="Heading1"/>
    <w:qFormat/>
    <w:rsid w:val="00ec6316"/>
    <w:rPr>
      <w:rFonts w:ascii="Times New Roman" w:hAnsi="Times New Roman" w:eastAsia="Times New Roman" w:cs="Times New Roman"/>
      <w:sz w:val="24"/>
      <w:szCs w:val="20"/>
      <w:lang w:eastAsia="ru-RU"/>
    </w:rPr>
  </w:style>
  <w:style w:type="character" w:styleId="2" w:customStyle="1">
    <w:name w:val="Заголовок 2 Знак"/>
    <w:basedOn w:val="DefaultParagraphFont"/>
    <w:link w:val="Heading2"/>
    <w:uiPriority w:val="9"/>
    <w:semiHidden/>
    <w:qFormat/>
    <w:rsid w:val="007f1bc2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uiPriority w:val="99"/>
    <w:semiHidden/>
    <w:unhideWhenUsed/>
    <w:rsid w:val="00290bc7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3a2161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TextBodyIndent">
    <w:name w:val="Body Text Indent"/>
    <w:basedOn w:val="Normal"/>
    <w:link w:val="Style12"/>
    <w:unhideWhenUsed/>
    <w:rsid w:val="002506b6"/>
    <w:pPr>
      <w:spacing w:lineRule="auto" w:line="240" w:before="0" w:after="0"/>
    </w:pPr>
    <w:rPr>
      <w:rFonts w:ascii="Times New Roman" w:hAnsi="Times New Roman" w:eastAsia="Times New Roman" w:cs="Times New Roman"/>
      <w:sz w:val="36"/>
      <w:szCs w:val="20"/>
      <w:lang w:eastAsia="ru-RU"/>
    </w:rPr>
  </w:style>
  <w:style w:type="paragraph" w:styleId="Default" w:customStyle="1">
    <w:name w:val="Default"/>
    <w:qFormat/>
    <w:rsid w:val="001722bd"/>
    <w:pPr>
      <w:widowControl/>
      <w:bidi w:val="0"/>
      <w:spacing w:lineRule="auto" w:line="240" w:before="0" w:after="0"/>
      <w:jc w:val="left"/>
    </w:pPr>
    <w:rPr>
      <w:rFonts w:ascii="Times New Roman" w:hAnsi="Times New Roman" w:cs="Times New Roman" w:eastAsia="Calibri"/>
      <w:color w:val="000000"/>
      <w:kern w:val="0"/>
      <w:sz w:val="24"/>
      <w:szCs w:val="24"/>
      <w:lang w:val="ru-RU" w:eastAsia="en-US" w:bidi="ar-SA"/>
    </w:rPr>
  </w:style>
  <w:style w:type="paragraph" w:styleId="BodyText3">
    <w:name w:val="Body Text 3"/>
    <w:basedOn w:val="Normal"/>
    <w:link w:val="3"/>
    <w:uiPriority w:val="99"/>
    <w:semiHidden/>
    <w:unhideWhenUsed/>
    <w:qFormat/>
    <w:rsid w:val="00290bc7"/>
    <w:pPr>
      <w:spacing w:before="0" w:after="120"/>
    </w:pPr>
    <w:rPr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9</TotalTime>
  <Application>LibreOffice/7.4.7.2$Linux_X86_64 LibreOffice_project/40$Build-2</Application>
  <AppVersion>15.0000</AppVersion>
  <Pages>5</Pages>
  <Words>1554</Words>
  <Characters>8863</Characters>
  <CharactersWithSpaces>10397</CharactersWithSpaces>
  <Paragraphs>20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6:58:00Z</dcterms:created>
  <dc:creator>Comp9</dc:creator>
  <dc:description/>
  <dc:language>en-US</dc:language>
  <cp:lastModifiedBy>bem</cp:lastModifiedBy>
  <cp:lastPrinted>2015-02-09T13:50:00Z</cp:lastPrinted>
  <dcterms:modified xsi:type="dcterms:W3CDTF">2015-02-16T06:50:00Z</dcterms:modified>
  <cp:revision>7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