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блема производственного травматизма и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рана труда - была и остается важнейшей социально-экономической проблемой, требующей к себе постоянного внимания со стороны государства, работодателей, работников. Неудовлетворительные условия труда, производственный травматизм и профессиональные заболевания несут обществу большие экономические затр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рана труда жизненно нужна и работнику, и работодателю, и обществу в целом. Именно с этих позиций должна строиться реальная деятельность при организации работы по охране труда на уровне работодателя, включающая осуществляемые им мероприятия по соблюдению работниками требований охраны труда и выполняемые обязанности, установленные законодательными и нормативными требованиями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 осознанной внутренней мотивации на безопасный труд всех работников никакими усилиями одних только должностных лиц работодателя невозможно добиться высокого уровня безопасности труда. Достичь успеха в постоянной, тяжелой и кропотливой работе во имя сохранения жизни, здоровья и трудоспособности работника на каждом рабочем месте можно лишь объединив усилия работодателей и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и фундаментальный принцип охраны труда - предотвращение производственного травматизма и профессиональной заболеваемости. На это должны быть направлены все мероприятия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ремя предотвратить несчастный случай - главная цель, задача, основной принцип в деле обеспечения охран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сожалению, в реальности профилактические и предупреждающие мероприятия зачастую наталкиваются на безразличие работников к своей судьбе, на низкий уровень культуры производственных отношений, на нежелание «лишней работы», подкрепленное необоснованными упованиями типа «Авось, пронесет», на распространенный стиль работы «Гром не грянет, мужик не перекрестит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рошо известно, что обеспечение конституционных гарантий работника на свободный труд в безопасных и здоровых условиях на каждом рабочем месте требует огромной повседневной работы, невозможной без достаточного запаса знаний и умений по современным методам организации безопасно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ниторинг причин несчастных случаев свидетельствует о том, что существенные материальные и моральные потери, вызванные производственным травматизмом и профессиональной заболеваемостью, во многом связаны с так называемым «человеческим фактором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правильными или недостаточно правильными действиями самих работников, в том числе потерпевши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авильными или недостаточно правильными решениями руководителей по обеспечению безопасности труда и организации трудового процесса.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rStyle w:val="FontStyle39"/>
          <w:rFonts w:cs="Times New Roman" w:ascii="Times New Roman" w:hAnsi="Times New Roman"/>
          <w:i w:val="false"/>
          <w:spacing w:val="0"/>
          <w:sz w:val="30"/>
          <w:szCs w:val="30"/>
        </w:rPr>
        <w:t xml:space="preserve">По оценкам Международной Организации Труда от производственных травм и заболеваний в мире умирает свыше 2,3 млн. работников, 4%  всемирного  валового внутреннего  продукта теряется из-за несчастных случаев и плохих условий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За последние годы в Республике Беларусь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spacing w:val="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Style w:val="FontStyle39"/>
          <w:rFonts w:cs="Times New Roman" w:ascii="Times New Roman" w:hAnsi="Times New Roman"/>
          <w:i w:val="false"/>
          <w:spacing w:val="0"/>
          <w:sz w:val="30"/>
          <w:szCs w:val="30"/>
        </w:rPr>
        <w:t xml:space="preserve"> результате несчастных случаев на производстве в организациях Могилевской области в 2013 году погибло 22 работающих , 96 получили тяжелые травмы. Наиболее травмоопасными отраслями, где больше всего происходит несчастных случаев на производстве со смертельным исходом, являются: строительство, сельское хозяйство, промышленность, транспорт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За истекший период 2014 года в области зарегистрировано 8 случаев на производстве со смертельным исходом (за аналогичный период 2013 года – 13) и 32 случая с тяжелым исходом (столько же - за аналогичный период 2013)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Основной причиной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, нарушение потерпевшими трудовой и производственной дисциплины, инструкций по охране труда, невыполнение отдельными руководителями и специалистами обязанностей по охране труда, личная неосторожность (!)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Актуальной для Могилевской области остается и такая причина производственного травматизма, как нахождение потерпевших на рабочем месте в состоянии алкогольного опья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В 2013 году в области зарегистрировано 17 несчастных случаев с тяжелыми последствиями с работниками, находившимися на рабочем месте в состоянии алкогольного опьянения. За истекший период  2014 года уже зарегистрировано 3 таких несчастных случ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>Так, 02.01.2014 произошел несчастный случай со смертельным исходом с оператором машинного доения СПК «Свердлово» Кировского района, которая, находясь в состоянии алкогольного опьянения (2,5 промилле), попала под движущийся с кормораздатчиком трак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18.03.2014 произошел несчастный случай с тяжелым исходом на 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строительном предприятии «Климовичская передвижная механизированная колонна № 256». П</w:t>
      </w:r>
      <w:r>
        <w:rPr>
          <w:rFonts w:cs="Times New Roman" w:ascii="Times New Roman" w:hAnsi="Times New Roman"/>
          <w:i/>
          <w:sz w:val="30"/>
          <w:szCs w:val="30"/>
        </w:rPr>
        <w:t>лотник, находясь в состоянии алкогольного опьянения (1,95 промилле), упал со строительных лесов высотой 3,5 м, в результате чего получил тяжелую трав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16.04.2014 при выполнении кровельных работ  в результате падения с высоты 14 метров был смертельно травмирован плотник ОАО «Ново Ком». Потерпевший выполнял кровельные работы в состоянии алкогольного опьянения (2,2 промилл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ы несчастных случаев, приведенных выше,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напомнить, что за нахождение в состоянии алкогольного опьянения на рабочем месте или в рабочее время должны применяться меры материального и дисциплинарного воздействия. Директивой Президента Респу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блики Беларусь от 11.03.2004 №1 «О мерах по укреплению общественной безопасности и дисциплины» предписано обеспечивать безусловное и немедленное расторжение контрактов с работниками за распитие спиртных напитков в рабочее время или по месту работы, а с руководителями – за необеспечение должной трудовой дисциплины подчиненных, сокрытие фактов нарушения ими трудовой и исполнительской дисциплины либо за непривлечение виновных лиц к ответственности, установленной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за нахождение в состоянии алкогольного опьянения на рабочем месте или в рабочее время пунктом 2 статьи 17.3 Кодекса Республики Беларусь об административных правонарушениях предусмотрены меры административной ответственности в виде штрафа в размере от одной до десяти базовых вели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из результатов надзорной деятель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огилевского областного управления Департамента государственной инспекции труда </w:t>
      </w:r>
      <w:r>
        <w:rPr>
          <w:rFonts w:cs="Times New Roman" w:ascii="Times New Roman" w:hAnsi="Times New Roman"/>
          <w:sz w:val="30"/>
          <w:szCs w:val="30"/>
        </w:rPr>
        <w:t>показывает, что в организациях области по – прежнему не в полной мере выполняются требования Инструкции о порядке обучения, стажировки, инструктажа и проверки знаний работающих по вопросам охраны труда</w:t>
      </w:r>
      <w:r>
        <w:rPr>
          <w:rFonts w:cs="Times New Roman" w:ascii="Times New Roman" w:hAnsi="Times New Roman"/>
          <w:color w:val="000000"/>
          <w:sz w:val="30"/>
          <w:szCs w:val="30"/>
        </w:rPr>
        <w:t>. Есть факты допуска работников к выполнению работ с повышенной опасностью без необходимой стажировки и проверки знаний по вопросам охраны труда, а также без элементарного инструктаж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ьных организациях не в полной мере осуществляется контроль за соблюдением законодательства об охране труда в соответствии с требованиями Типовой инструкции о проведении контроля за соблюдением законодательства об охране труда в организации. Во многих организациях области в осуществлении контроля не принимают участие общественные инспектора по охране тру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меют место случаи допуска к эксплуатации технически неисправного оборудования, создающего угрозу жизни и здоровью работников. Так, в 2013 году была запрещена эксплуатация 711 единиц оборудования, машин, механизмов, создающих угрозу жизни и здоровью трудящихся, а также приостановлена работа 13 производственных цехов (участк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-прежнему нанимателями не уделяется должного внимания вопросу обеспечения работников средствами индивидуальной защиты. В ходе проведенных проверок установлено более 4000 фактов допуска работников к выполнению работ без средств индивидуальной защиты. Трудовым кодексом Республики Беларусь предусмотрено, что работник не обеспеченный или не использующий средства индивидуальной защиты отстраняется от раб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показывает практика, указанные нарушения зачастую становятся основными причинами несчастных случаев на 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отметить, что во многих организациях области вопросам охраны труда уделяется действительно большое значение. В области ежегодно проводится </w:t>
      </w:r>
      <w:r>
        <w:rPr>
          <w:rFonts w:eastAsia="Calibri" w:cs="Times New Roman" w:ascii="Times New Roman" w:hAnsi="Times New Roman"/>
          <w:sz w:val="30"/>
          <w:szCs w:val="30"/>
        </w:rPr>
        <w:t xml:space="preserve">смотр-конкурс на лучшую организацию по охране труда и профилактике производственного травматизма. Победителями смотра-конкурса по итогам 2013 года признаны </w:t>
      </w:r>
      <w:r>
        <w:rPr>
          <w:rFonts w:cs="Times New Roman" w:ascii="Times New Roman" w:hAnsi="Times New Roman"/>
          <w:sz w:val="30"/>
          <w:szCs w:val="30"/>
        </w:rPr>
        <w:t xml:space="preserve">ОАО «Бабушкина крынка» - управляющая компания холдинга «Могилевская молочная компания «Бабушкина крынка», СЗАО «Белатмит», ОАО «Могилевлифтмаш», ОАО «Могилевхимволокно», Локомотивное депо Кричев транспортного РУП «Могилевское отделение Белорусской железной дороги», Белыничское УКП «Жилкомхоз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этих организациях реализуются эффективные методы и способы управления охраной труда, результатом которых является минимизация рисков получения работниками производственных травм и профессиональных заболе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зданию в каждой организации здоровых и безопасных условий труда способству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С</w:t>
      </w:r>
      <w:r>
        <w:rPr>
          <w:rFonts w:eastAsia="TimesNewRomanPS-BoldItalicMT;MS Mincho" w:cs="Times New Roman" w:ascii="Times New Roman" w:hAnsi="Times New Roman"/>
          <w:bCs/>
          <w:iCs/>
          <w:sz w:val="30"/>
          <w:szCs w:val="30"/>
        </w:rPr>
        <w:t xml:space="preserve">оздание на паритетной основе с профсоюзами комиссий по охране труда, </w:t>
      </w:r>
      <w:r>
        <w:rPr>
          <w:rFonts w:cs="Times New Roman" w:ascii="Times New Roman" w:hAnsi="Times New Roman"/>
          <w:sz w:val="30"/>
          <w:szCs w:val="30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</w:t>
      </w:r>
      <w:r>
        <w:rPr>
          <w:rFonts w:eastAsia="TimesNewRomanPS-BoldItalicMT;MS Mincho" w:cs="Times New Roman" w:ascii="Times New Roman" w:hAnsi="Times New Roman"/>
          <w:sz w:val="30"/>
          <w:szCs w:val="30"/>
        </w:rPr>
        <w:t>Проведение контроля за соблюдением законодательства об охране труда с участием представителей профсоюзов, общественных инспекторов по охране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-BoldItalicMT;MS Mincho" w:cs="Times New Roman" w:ascii="Times New Roman" w:hAnsi="Times New Roman"/>
          <w:bCs/>
          <w:iCs/>
          <w:sz w:val="30"/>
          <w:szCs w:val="30"/>
        </w:rPr>
        <w:t>5. Проведение дней охраны труда в 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с проверкой состояния условий и охраны труда на рабочих местах, на участках и в подразделениях, а также проведением совещаний с участием руководителей организации, ее структурных подразделений, главных специалистов, представителей службы охраны труда, профсоюза (уполномоченных лиц по охране труда работ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Style101"/>
        <w:widowControl/>
        <w:spacing w:lineRule="auto" w:line="240"/>
        <w:rPr/>
      </w:pPr>
      <w:r>
        <w:rPr>
          <w:rStyle w:val="FontStyle27"/>
          <w:rFonts w:cs="Times New Roman" w:ascii="Times New Roman" w:hAnsi="Times New Roman"/>
          <w:sz w:val="30"/>
          <w:szCs w:val="30"/>
        </w:rPr>
        <w:t>Страхование от несчастных случаев на производстве и профессиональных заболева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. 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Застрахованными лицами по законодательству Беларуси являются граждане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выполняющие работу по трудовому договору (контракту), а также судьи, за исключением судей военных судов и Военной коллегии Верховного Суда Республики Беларусь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работающие по гражданско-правовому договору под контролем страхователя за безопасным ведением работ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36" w:leader="none"/>
        </w:tabs>
        <w:spacing w:lineRule="auto" w:line="240"/>
        <w:ind w:left="0"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выполняющие работу на основе членства (участия) в организациях любых организационно-правовых форм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36" w:leader="none"/>
        </w:tabs>
        <w:spacing w:lineRule="auto" w:line="240"/>
        <w:ind w:left="0"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являющиеся учащимися, студентами учреждений образования всех видов, клиническими ординаторами, аспирантами, докторантами и привлекаемые к работам в период прохождения производственной практики (стажировки)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содержащиеся в организациях уголовно-исполнительной системы, находящиеся в лечебно-трудовых профилакториях и привлекаемые к выполнению оплачиваемых работ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7"/>
          <w:rFonts w:ascii="Times New Roman" w:hAnsi="Times New Roman" w:cs="Times New Roman"/>
          <w:sz w:val="30"/>
          <w:szCs w:val="30"/>
        </w:rPr>
      </w:pPr>
      <w:r>
        <w:rPr>
          <w:rStyle w:val="FontStyle44"/>
          <w:rFonts w:cs="Times New Roman" w:ascii="Times New Roman" w:hAnsi="Times New Roman"/>
          <w:b/>
          <w:spacing w:val="0"/>
          <w:sz w:val="30"/>
          <w:szCs w:val="30"/>
        </w:rPr>
        <w:t xml:space="preserve">Льгота 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>по уплате страхового взноса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 действует в размере 50% от размера страхового тарифа и применяется к следующим категориям  работодателей:</w:t>
      </w:r>
    </w:p>
    <w:p>
      <w:pPr>
        <w:pStyle w:val="Style41"/>
        <w:widowControl/>
        <w:ind w:firstLine="709"/>
        <w:jc w:val="both"/>
        <w:rPr>
          <w:rStyle w:val="FontStyle47"/>
          <w:rFonts w:ascii="Times New Roman" w:hAnsi="Times New Roman" w:cs="Times New Roman"/>
          <w:sz w:val="30"/>
          <w:szCs w:val="30"/>
        </w:rPr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страхователям - общественным объединениям инвалидов и пенсионеров;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организациям, в которых работает </w:t>
      </w:r>
      <w:r>
        <w:rPr>
          <w:rStyle w:val="FontStyle47"/>
          <w:rFonts w:cs="Times New Roman" w:ascii="Times New Roman" w:hAnsi="Times New Roman"/>
          <w:b w:val="false"/>
          <w:sz w:val="30"/>
          <w:szCs w:val="30"/>
        </w:rPr>
        <w:t>не</w:t>
      </w:r>
      <w:r>
        <w:rPr>
          <w:rStyle w:val="FontStyle47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менее 50% инвалидов и пенсионеров от среднесписочной численности работников и имущество которых полностью принадлежит таким общественным объеди</w:t>
      </w:r>
      <w:r>
        <w:rPr>
          <w:rStyle w:val="FontStyle36"/>
          <w:rFonts w:cs="Times New Roman" w:ascii="Times New Roman" w:hAnsi="Times New Roman"/>
          <w:sz w:val="30"/>
          <w:szCs w:val="30"/>
        </w:rPr>
        <w:t xml:space="preserve">нениям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на праве собственности;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страхователям, занятым производством сельскохозяйственной продукции</w:t>
      </w:r>
      <w:r>
        <w:rPr>
          <w:rStyle w:val="FontStyle37"/>
          <w:rFonts w:cs="Times New Roman" w:ascii="Times New Roman" w:hAnsi="Times New Roman"/>
          <w:sz w:val="30"/>
          <w:szCs w:val="30"/>
        </w:rPr>
        <w:t xml:space="preserve">,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объем которой составляет более 50% от общего объема произведенной </w:t>
      </w:r>
      <w:r>
        <w:rPr>
          <w:rStyle w:val="FontStyle47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продукции;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бюджетным организациям в части выплат, осуществляемых за  счет средств республиканского и местных бюджетов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 1 июля 2014 года льгота бюджетным организациям, а также страхователям, занятым производством сельскохозяйственной продукции, будет отменена.</w:t>
      </w:r>
    </w:p>
    <w:p>
      <w:pPr>
        <w:pStyle w:val="Style101"/>
        <w:widowControl/>
        <w:spacing w:lineRule="auto" w:line="240"/>
        <w:ind w:firstLine="709"/>
        <w:jc w:val="left"/>
        <w:rPr/>
      </w:pPr>
      <w:r>
        <w:rPr>
          <w:rStyle w:val="FontStyle27"/>
          <w:rFonts w:cs="Times New Roman" w:ascii="Times New Roman" w:hAnsi="Times New Roman"/>
          <w:sz w:val="30"/>
          <w:szCs w:val="30"/>
        </w:rPr>
        <w:t>Особенности осуществления страховых выплат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Пособия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В Беларуси размер пособия по листку нетрудоспособности (с причиной трудовое увечье или профессиональное заболевание) установлен в размере 100% среднедневного заработка застрахованного за рабочие дни по </w:t>
      </w:r>
      <w:r>
        <w:rPr>
          <w:rStyle w:val="FontStyle27"/>
          <w:rFonts w:cs="Times New Roman" w:ascii="Times New Roman" w:hAnsi="Times New Roman"/>
          <w:b w:val="false"/>
          <w:sz w:val="30"/>
          <w:szCs w:val="30"/>
        </w:rPr>
        <w:t xml:space="preserve">графику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его работы. </w:t>
      </w:r>
    </w:p>
    <w:p>
      <w:pPr>
        <w:pStyle w:val="Style5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spacing w:val="0"/>
          <w:sz w:val="30"/>
          <w:szCs w:val="30"/>
        </w:rPr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Доплата до среднемесячного заработка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огласно нормам установлена доплата за счет средств обязательного страхования до среднемесячного заработка застрахованного лица в случае его перевода на более легкую нижеоплачиваемую работу на срок, определенный заключением врачебно-консультационной комиссии или медико-реабилитационной комиссии. Доплата фактически производится страхователем в счет уплаты им страховых взносов (т. е. сумма взносов уменьшается на сумму доплаты)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Единовременная страховая выплата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Единовременная страховая выплата установлена в 6-кратном размере ежемесячной страховой выплаты (размер которой зависит от степени утраты профессиональной трудоспособности, средней заработной платы рабочих и служащих в республике и индивидуального коэффициента заработка потерпевшего), а в случае смерти застрахованного - в 12-кратном размере его среднемесячного заработка. </w:t>
      </w:r>
    </w:p>
    <w:p>
      <w:pPr>
        <w:pStyle w:val="Style19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>Ежемесячная страховая выплата(ЕЖВ).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 При расчете  ЕЖВ  применяется так называемый индивидуальный коэффициент заработка застрахованного, который позволяет «сгладить» скачки заработной платы работника и «привязан» к средней заработной плате рабочих и  служащих  в республике. Кроме того, размер ЕЖВ также прямо пропорционально зависит от средней заработной платы рабочих и служащих в  республике за месяц, предшествующий месяцу, за который осуществляется  ЕЖВ, а ЕЖВ потерпевшему еще и от степени утраты профессиональной трудоспособности потерпевшего. При наличии грубой неосторожности в действиях потерпевшего размер ЕЖВ может быть уменьшен,  но не более чем на 25 %. </w:t>
      </w:r>
    </w:p>
    <w:p>
      <w:pPr>
        <w:pStyle w:val="Style22"/>
        <w:widowControl/>
        <w:spacing w:lineRule="auto" w:line="240"/>
        <w:ind w:firstLine="540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Расходы на погребение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В Беларуси установлены лимиты на возмещение</w:t>
      </w:r>
      <w:r>
        <w:rPr>
          <w:rStyle w:val="FontStyle41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указанных расходов. В частности, максимальный размер оплаты</w:t>
      </w:r>
      <w:r>
        <w:rPr>
          <w:rStyle w:val="FontStyle41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расходов, связанных непосредственно с погребением, и поминальный стол не может превышать суммы, эквивалентной 400 евро, на доставку тела (останков) умершего (в том числе из-за границы) - суммы, эквивалентной 1000 евро, на приобретение и установку элементов надгробий  - суммы, эквивалентной 500 евро. При отсутствии документов, подтверждающих расходы, связанные непосредственно с погребением, одному из членов семьи может быть выплачена сумма, эквивалентная 100 евро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Оплата расходов на медицинскую, социальную и профессиональную реабилитацию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Данная категория выплат включает в себя оплату расходов: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медицинскую помощь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посторонний (специальный медицинский и бытовой уход)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санаторно-курортное лечение в санаторно-курортных организациях, в том числе по путевке, включая оплату лечения,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 xml:space="preserve">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 xml:space="preserve">проживания и питания застрахованного; </w:t>
      </w:r>
    </w:p>
    <w:p>
      <w:pPr>
        <w:pStyle w:val="Style17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 xml:space="preserve">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обеспечение протезами, протезно-ортопедическими из-делиями и другими техническими средствами социальной реаби-литации и их ремонт;</w:t>
      </w:r>
    </w:p>
    <w:p>
      <w:pPr>
        <w:pStyle w:val="Style61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проезд</w:t>
      </w:r>
      <w:r>
        <w:rPr>
          <w:rStyle w:val="FontStyle42"/>
          <w:rFonts w:cs="Times New Roman" w:ascii="Times New Roman" w:hAnsi="Times New Roman"/>
          <w:i w:val="false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застрахованного, для получения застрахованным медицинской помощи, социальной реабилитации (заказа, примерки, получения, ремонта, замены технических средств социальной реабилитации), наосвидетельствование (переосвидетельствование) на МРЭК, для санатор-но - курортного лечения по путевке, выданной страховщиком.</w:t>
      </w:r>
    </w:p>
    <w:p>
      <w:pPr>
        <w:pStyle w:val="Style17"/>
        <w:widowControl/>
        <w:tabs>
          <w:tab w:val="clear" w:pos="708"/>
          <w:tab w:val="left" w:pos="686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профессиональное обучение (переобучение);</w:t>
      </w:r>
    </w:p>
    <w:p>
      <w:pPr>
        <w:pStyle w:val="Style17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репатриацию застрахованного к месту жительства на территории Республики Беларусь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 1 июля 2014 года будут оплачиваться также расходы на трудовую реабилитацию (создание работодателем специального рабочего места для потерпевшего).</w:t>
      </w:r>
    </w:p>
    <w:p>
      <w:pPr>
        <w:pStyle w:val="TextBodyIndent"/>
        <w:rPr/>
      </w:pPr>
      <w:r>
        <w:rPr>
          <w:sz w:val="30"/>
          <w:szCs w:val="30"/>
        </w:rPr>
        <w:t xml:space="preserve">Создана система страховой защиты экономических интересов работников и членов их семей при наступлении соответствующих неблагоприятных событий, функционирует действенный механизм материальной компенсации вреда, причиненного здоровью потерпевшим в результате несчастных случаев на производстве и профессиональных заболеваний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Сегодня в области зарегистрировано более 36 тысяч организаций, физических лиц, в том числе индивидуальных предпринимателей.</w:t>
      </w:r>
    </w:p>
    <w:p>
      <w:pPr>
        <w:pStyle w:val="TextBodyIndent"/>
        <w:rPr/>
      </w:pPr>
      <w:r>
        <w:rPr>
          <w:sz w:val="30"/>
          <w:szCs w:val="30"/>
        </w:rPr>
        <w:t xml:space="preserve">Страховые выплаты производятся 4 300 получателям страхового возмещения. Сумма произведенных потерпевшим страховых выплат за счет средств обязательного страхования от несчастных случаев на производстве и профессиональных заболеваний за 2013 год составила 94,3 млрд. руб. </w:t>
      </w:r>
    </w:p>
    <w:p>
      <w:pPr>
        <w:pStyle w:val="TextBodyIndent"/>
        <w:rPr/>
      </w:pPr>
      <w:r>
        <w:rPr>
          <w:sz w:val="30"/>
          <w:szCs w:val="30"/>
        </w:rPr>
        <w:t xml:space="preserve">Наряду с обязательным страхованием от несчастных случаев на производстве и профессиональных заболеваний, в Белгосстрахе существует добровольное страхование от несчастных случаев и заболеваний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Преимущество данного вида страхования в том, что страховая защита обеспечивается не только в рабочее время, но и в быту, и позволяет избежать дополнительных финансовых потерь для работников. 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>Страховыми случаями будут являться: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травмы в результате несчастного случая,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впервые выявленное заболевание, приведшее к инвалидности либо см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ое условие – минимальная продолжительность последовавшего лечения в результате травмы – 6 дней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максимальной страховой защиты целесообразно выбирать большую страховую сумму (условия страхования прилагаются)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лючить договор страхования можно на год, а взнос можно уплатить в рассрочку. </w:t>
      </w:r>
    </w:p>
    <w:p>
      <w:pPr>
        <w:pStyle w:val="Normal"/>
        <w:spacing w:lineRule="auto" w:line="240" w:before="0" w:after="0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30"/>
          <w:szCs w:val="30"/>
        </w:rPr>
      </w:pPr>
      <w:r>
        <w:rPr/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огилевское областное управление</w:t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епартамента государственной </w:t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инспекции труда Министерства труда </w:t>
      </w:r>
    </w:p>
    <w:p>
      <w:pPr>
        <w:pStyle w:val="Normal"/>
        <w:spacing w:lineRule="exact" w:line="280" w:before="0" w:after="0"/>
        <w:ind w:left="3540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социальной защиты Республики Беларусь</w:t>
      </w:r>
    </w:p>
    <w:p>
      <w:pPr>
        <w:pStyle w:val="Normal"/>
        <w:spacing w:lineRule="exact" w:line="280" w:before="0" w:after="0"/>
        <w:ind w:left="3540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Филиал Белгосстраха по Могилевской области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Cambria" w:hAnsi="Cambria" w:cs="Cambria"/>
      <w:spacing w:val="-10"/>
      <w:sz w:val="18"/>
      <w:szCs w:val="18"/>
    </w:rPr>
  </w:style>
  <w:style w:type="character" w:styleId="FontStyle27">
    <w:name w:val="Font Style27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FontStyle39">
    <w:name w:val="Font Style39"/>
    <w:basedOn w:val="Style14"/>
    <w:qFormat/>
    <w:rPr>
      <w:rFonts w:ascii="Cambria" w:hAnsi="Cambria" w:cs="Cambria"/>
      <w:i/>
      <w:iCs/>
      <w:spacing w:val="-10"/>
      <w:sz w:val="18"/>
      <w:szCs w:val="18"/>
    </w:rPr>
  </w:style>
  <w:style w:type="character" w:styleId="FontStyle42">
    <w:name w:val="Font Style42"/>
    <w:basedOn w:val="Style14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Impact" w:hAnsi="Impact" w:cs="Impact"/>
      <w:sz w:val="18"/>
      <w:szCs w:val="18"/>
    </w:rPr>
  </w:style>
  <w:style w:type="character" w:styleId="FontStyle37">
    <w:name w:val="Font Style37"/>
    <w:basedOn w:val="Style14"/>
    <w:qFormat/>
    <w:rPr>
      <w:rFonts w:ascii="Cambria" w:hAnsi="Cambria" w:cs="Cambria"/>
      <w:b/>
      <w:bCs/>
      <w:sz w:val="16"/>
      <w:szCs w:val="16"/>
    </w:rPr>
  </w:style>
  <w:style w:type="character" w:styleId="FontStyle44">
    <w:name w:val="Font Style44"/>
    <w:basedOn w:val="Style14"/>
    <w:qFormat/>
    <w:rPr>
      <w:rFonts w:ascii="Cambria" w:hAnsi="Cambria" w:cs="Cambria"/>
      <w:spacing w:val="-10"/>
      <w:sz w:val="20"/>
      <w:szCs w:val="20"/>
    </w:rPr>
  </w:style>
  <w:style w:type="character" w:styleId="FontStyle47">
    <w:name w:val="Font Style47"/>
    <w:basedOn w:val="Style14"/>
    <w:qFormat/>
    <w:rPr>
      <w:rFonts w:ascii="Cambria" w:hAnsi="Cambria" w:cs="Cambria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Cambria" w:hAnsi="Cambria" w:cs="Cambria"/>
      <w:b/>
      <w:bCs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4" w:before="0" w:after="0"/>
      <w:ind w:firstLine="482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482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ind w:hanging="228"/>
    </w:pPr>
    <w:rPr>
      <w:rFonts w:ascii="Cambria" w:hAnsi="Cambria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1" w:before="0" w:after="0"/>
      <w:ind w:firstLine="17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8" w:before="0" w:after="0"/>
      <w:ind w:firstLine="634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  <w:ind w:firstLine="15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2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 w:before="0" w:after="0"/>
      <w:ind w:firstLine="48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1" w:before="0" w:after="0"/>
      <w:ind w:firstLine="463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47:00Z</dcterms:created>
  <dc:creator>Dmitrieva_ZhA</dc:creator>
  <dc:description/>
  <cp:keywords/>
  <dc:language>en-US</dc:language>
  <cp:lastModifiedBy>Admin</cp:lastModifiedBy>
  <dcterms:modified xsi:type="dcterms:W3CDTF">2014-06-16T13:47:00Z</dcterms:modified>
  <cp:revision>2</cp:revision>
  <dc:subject/>
  <dc:title/>
</cp:coreProperties>
</file>