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Name"/>
        </w:rPr>
      </w:pPr>
      <w:r>
        <w:rPr/>
      </w:r>
    </w:p>
    <w:p>
      <w:pPr>
        <w:pStyle w:val="Style15"/>
        <w:rPr/>
      </w:pPr>
      <w:r>
        <w:rPr>
          <w:b/>
          <w:bCs/>
          <w:i/>
          <w:iCs/>
        </w:rPr>
        <w:t>(Национальный правовой Интернет-портал Республики Беларусь, 06.01.2016, 9/74237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декабря 2015 г.</w:t>
      </w:r>
      <w:r>
        <w:rPr>
          <w:rStyle w:val="Number"/>
        </w:rPr>
        <w:t xml:space="preserve"> № 15-2</w:t>
      </w:r>
    </w:p>
    <w:p>
      <w:pPr>
        <w:pStyle w:val="Titlencpi"/>
        <w:ind w:right="4252" w:hanging="0"/>
        <w:rPr/>
      </w:pPr>
      <w:r>
        <w:rPr/>
        <w:t>О внесении изменений в решение Костюковичского районного Совета депутатов от 29 декабря 2014 г. № 7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9 декабря 2014 г. № 7-2 «О районном бюджете на 2015 год» (Национальный правовой Интернет-портал Республики Беларусь, 14.02.2015, 9/68830; 03.04.2015, 9/69790; 23.07.2015, 9/71830; 10.11.2015, 9/73273; 09.12.2015, 9/73715; 15.12.2015, 9/73853) следующие изме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Newncpi"/>
        <w:rPr/>
      </w:pPr>
      <w:r>
        <w:rPr/>
        <w:t>в части первой цифры «353 006 879,1» и «338 471 534,0» заменить соответственно цифрами «350 925 871,1» и «337 244 526,0»;</w:t>
      </w:r>
    </w:p>
    <w:p>
      <w:pPr>
        <w:pStyle w:val="Newncpi"/>
        <w:rPr/>
      </w:pPr>
      <w:r>
        <w:rPr/>
        <w:t>в части второй цифры «14 535 345,1» заменить цифрами «13 681 345,1»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38 471 534,0» заменить цифрами «337 244 526,0»;</w:t>
      </w:r>
    </w:p>
    <w:p>
      <w:pPr>
        <w:pStyle w:val="Newncpi"/>
        <w:rPr/>
      </w:pPr>
      <w:r>
        <w:rPr/>
        <w:t>в абзаце третьем цифры «353 006 879,1» заменить цифрами «350 925 871,1»;</w:t>
      </w:r>
    </w:p>
    <w:p>
      <w:pPr>
        <w:pStyle w:val="Newncpi"/>
        <w:rPr/>
      </w:pPr>
      <w:r>
        <w:rPr/>
        <w:t>в абзаце шестом цифры «39 699 981,1» заменить цифрами «40 720 499,0»;</w:t>
      </w:r>
    </w:p>
    <w:p>
      <w:pPr>
        <w:pStyle w:val="Underpoint"/>
        <w:rPr/>
      </w:pPr>
      <w:r>
        <w:rPr/>
        <w:t>1.3. в пункте 8 цифры «3 158 160,0» заменить цифрами «3 394 360,0»;</w:t>
      </w:r>
    </w:p>
    <w:p>
      <w:pPr>
        <w:pStyle w:val="Underpoint"/>
        <w:rPr/>
      </w:pPr>
      <w:r>
        <w:rPr/>
        <w:t>1.4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«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4 № 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12.2015 № 15-2) </w:t>
            </w:r>
          </w:p>
        </w:tc>
      </w:tr>
    </w:tbl>
    <w:p>
      <w:pPr>
        <w:pStyle w:val="Titlep"/>
        <w:rPr/>
      </w:pPr>
      <w:r>
        <w:rPr/>
        <w:t>Финансирование дефицита районного бюджета</w:t>
      </w:r>
    </w:p>
    <w:p>
      <w:pPr>
        <w:pStyle w:val="Edizmeren"/>
        <w:rPr/>
      </w:pPr>
      <w:r>
        <w:rPr/>
        <w:t>(тысяч 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26"/>
        <w:gridCol w:w="854"/>
        <w:gridCol w:w="997"/>
        <w:gridCol w:w="1139"/>
        <w:gridCol w:w="1277"/>
      </w:tblGrid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681 345,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681 345,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ные бумаги, выпускаемые местными исполнительными и распорядительными орган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193 345,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93 612,7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900 267,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органов местного управления и самоуправления по кредитам банков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органов местного управления и самоуправления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органами местного управления и самоуправления в счет выполнения гарантий по кредитам, выданным банками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приложения 3–7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«Приложение 3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4 № 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12.2015 № 15-2) </w:t>
            </w:r>
          </w:p>
        </w:tc>
      </w:tr>
    </w:tbl>
    <w:p>
      <w:pPr>
        <w:pStyle w:val="Titlep"/>
        <w:rPr/>
      </w:pPr>
      <w:r>
        <w:rPr/>
        <w:t>Доходы районного бюджета</w:t>
      </w:r>
    </w:p>
    <w:p>
      <w:pPr>
        <w:pStyle w:val="Edizmeren"/>
        <w:rPr/>
      </w:pPr>
      <w:r>
        <w:rPr/>
        <w:t>(тысяч 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2"/>
        <w:gridCol w:w="711"/>
        <w:gridCol w:w="997"/>
        <w:gridCol w:w="711"/>
        <w:gridCol w:w="728"/>
        <w:gridCol w:w="980"/>
        <w:gridCol w:w="1277"/>
      </w:tblGrid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416 982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202 41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, уплачиваемые физическими лиц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807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807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, уплачиваемые организац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95 41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прибы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95 41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51 333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недвижимое имуще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90 583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 на незавершен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2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ельный нало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85 263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остаточную стоимость иму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60 75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60 75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942 887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от выручки от реализации товаров (работ, услу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50 509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882 509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 от выручки от реализации товаров (работ, услу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68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148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25 23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владение собак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252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е сборы, пошли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78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добычу (изъятие) природных ресур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00 9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0 352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0 352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ошл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0 352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804 127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40 348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азмещения денежных средств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2 88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ы за пользование денежными средствами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2 88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7 46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7 46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843 35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1 757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0 1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ного иму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1 657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185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185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501 029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51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енсации расходов государ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487 519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18 383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18 383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3 4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3 4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3 4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27 025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27 025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ещение потерь, вр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4 18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ровольные перечис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9 729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83 116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0 023 417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0 023 417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168 303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3 409 429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028 87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18 7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индексированным жилищным квотам (именным приватизационным чекам «Жилье»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60 17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000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55 114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80 968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374 146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374 146,0</w:t>
            </w:r>
          </w:p>
        </w:tc>
      </w:tr>
      <w:tr>
        <w:trPr>
          <w:trHeight w:val="24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до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7 244 526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4 № 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12.2015 № 15-2) 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 по разделам, подразделам и видам расходов</w:t>
      </w:r>
    </w:p>
    <w:p>
      <w:pPr>
        <w:pStyle w:val="Edizmeren"/>
        <w:rPr/>
      </w:pPr>
      <w:r>
        <w:rPr/>
        <w:t>(тысяч 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33"/>
        <w:gridCol w:w="711"/>
        <w:gridCol w:w="997"/>
        <w:gridCol w:w="570"/>
        <w:gridCol w:w="1275"/>
      </w:tblGrid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967 724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783 301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694 65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957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957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87 627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4 046,4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73 580,6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14 83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14 83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3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3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5 156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5 156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554 173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149 142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23 16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95 45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9 523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0 792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5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5 00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 481 438,1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01 862,1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 122 01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040 200,6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17 36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45 77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38 94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38 94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441 331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84 488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56 843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767 57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738 717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375 943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237 540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11 305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850 587,2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784 695,2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837,0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9 804,6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42 250,4</w:t>
            </w:r>
          </w:p>
        </w:tc>
      </w:tr>
      <w:tr>
        <w:trPr>
          <w:trHeight w:val="238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925 871,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4 № 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12.2015 № 15-2) 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в соответствии с ведомственной классификацией расходов районного бюджета и функциональной классификацией расходов бюджета</w:t>
      </w:r>
    </w:p>
    <w:p>
      <w:pPr>
        <w:pStyle w:val="Edizmeren"/>
        <w:rPr/>
      </w:pPr>
      <w:r>
        <w:rPr/>
        <w:t xml:space="preserve">(тысяч 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79"/>
        <w:gridCol w:w="569"/>
        <w:gridCol w:w="709"/>
        <w:gridCol w:w="997"/>
        <w:gridCol w:w="569"/>
        <w:gridCol w:w="1563"/>
      </w:tblGrid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0 79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0 79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0 79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194 467,2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342 999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89 62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00 98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95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95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71 413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71 413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9 804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9 804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510 74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4 32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4 32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4 32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607 89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542 391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385 548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56 84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88 78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88 78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9 73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3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 9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4 953 992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91 77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41 77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41 77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8 94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8 94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8 94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8 057 28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706 16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291 05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48 751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11 30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95 994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65 489,2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0 505,4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816 106,4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22 894,4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08 848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08 848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4 046,4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4 046,4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149 14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149 14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23 16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95 45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9 523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28 63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9 4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9 4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625 42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 756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 756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64 666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907 100,4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040 200,6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17 36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766 77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06 724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06 724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06 724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460 051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19 206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40 845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 850 238,1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2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2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2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01 862,1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01 862,1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28 94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3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3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98 94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98 94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7 436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552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 884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Костюковичского районного исполнительного комитет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ий сельский исполнительный комитет Костюкович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ньковский сельский исполнительный комитет Костюкович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38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38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38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389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довичский сельский исполнительный комитет Костюкович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ий сельский исполнительный комитет Костюкович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ий сельский исполнительный комитет Костюковичского райо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91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91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910,0</w:t>
            </w:r>
          </w:p>
        </w:tc>
      </w:tr>
      <w:tr>
        <w:trPr>
          <w:trHeight w:val="2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925 871,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4 № 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12.2015 № 15-2) 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бюджетных программ, финансирование которых предусматривается за счет средств районного бюджета</w:t>
      </w:r>
    </w:p>
    <w:p>
      <w:pPr>
        <w:pStyle w:val="Edizmeren"/>
        <w:rPr/>
      </w:pPr>
      <w:r>
        <w:rPr/>
        <w:t xml:space="preserve">(тысяч 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43"/>
        <w:gridCol w:w="2420"/>
        <w:gridCol w:w="2562"/>
        <w:gridCol w:w="1561"/>
      </w:tblGrid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раздела по функциональной классификации расход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Государственная программа устойчивого развития села на 2011–2015 годы, утвержденная Указом Президента Республики Беларусь от 1 августа 2011 г. № 342 (Национальный реестр правовых актов Республики Беларусь, 2011 г., № 88, 1/12739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 854 534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5 584,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 910 118,0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Республиканская программа оснащения современной техникой и оборудованием организаций агропромышленного комплекса, строительства, ремонта, модернизации производственных объектов этих организаций на 2011–2015 годы, утвержденная Указом Президента Республики Беларусь от 24 января 2011 г. № 35 (Национальный реестр правовых актов Республики Беларусь, 2011 г., № 12, 1/12321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94 608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5 661,3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 040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68 700,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704 401,3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Программа демографической безопасности Могилевской области на 2011–2015 годы, утвержденная решением Могилевского областного Совета депутатов от 18 октября 2011 г. № 11-2 (Национальный реестр правовых актов Республики Беларусь, 2011 г., № 137, 9/45656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54 042,9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2 473,6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0 000,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96 516,5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Республиканская программа энергосбережения на 2011–2015 годы, утвержденная постановлением Совета Министров Республики Беларусь от 24 декабря 2010 г. № 1882 (Национальный реестр правовых актов Республики Беларусь, 2011 г., № 1, 5/33067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 593 863,3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Государственная программа профилактики ВИЧ-инфекции на 2011–2015 годы, утвержденная постановлением Совета Министров Республики Беларусь от 4 марта 2011 г. № 269 (Национальный реестр правовых актов Республики Беларусь, 2011 г., № 32, 5/3343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Государственная программа «Кардиология» на 2011–2015 годы, утвержденная постановлением Совета Министров Республики Беларусь от 4 марта 2011 г. № 268 (Национальный реестр правовых актов Республики Беларусь, 2011 г., № 33, 5/33439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000,0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Государственная программа развития физической культуры и спорта в Республике Беларусь на 2011–2015 годы, утвержденная постановлением Совета Министров Республики Беларусь от 24 марта 2011 г. № 372 (Национальный реестр правовых актов Республики Беларусь, 2011 г., № 38, 5/33537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091 227,0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Государственная программа «Культура Беларусi» на 2011–2015 годы, утвержденная постановлением Совета Министров Республики Беларусь от 26 декабря 2010 г. № 1905 (Национальный реестр правовых актов Республики Беларусь, 2011 г., № 11, 5/33091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3 000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мплексная программа развития социального обслуживания и создания безбарьерной среды жизнедеятельности физически ослабленных лиц Могилевской области на 2011–2015 годы, утвержденная решением Могилевского областного Совета депутатов от 23 декабря 2010 г. № 6-14 (Национальный реестр правовых актов Республики Беларусь, 2011 г., № 20, 9/37904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2 900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000,0</w:t>
            </w:r>
          </w:p>
        </w:tc>
      </w:tr>
      <w:tr>
        <w:trPr>
          <w:trHeight w:val="238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9 800,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5 700,0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 Государственная программа сбора (заготовки) и переработки вторичного сырья в Республике Беларусь на 2009–2015 годы, утвержденная Указом Президента Республики Беларусь от 22 июня 2009 г. № 327 (Национальный реестр правовых актов Республики Беларусь, 2009 г., № 157, 1/10799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1 000,0</w:t>
            </w:r>
          </w:p>
        </w:tc>
      </w:tr>
      <w:tr>
        <w:trPr>
          <w:trHeight w:val="238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 333 529,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/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4 № 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12.2015 № 15-2) </w:t>
            </w:r>
          </w:p>
        </w:tc>
      </w:tr>
    </w:tbl>
    <w:p>
      <w:pPr>
        <w:pStyle w:val="Titlep"/>
        <w:rPr/>
      </w:pPr>
      <w:r>
        <w:rPr/>
        <w:t>Средства, передаваемые из районного бюджета в бюджеты сельсоветов</w:t>
      </w:r>
    </w:p>
    <w:p>
      <w:pPr>
        <w:pStyle w:val="Edizmeren"/>
        <w:rPr/>
      </w:pPr>
      <w:r>
        <w:rPr/>
        <w:t>(тысяч 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38"/>
        <w:gridCol w:w="2720"/>
        <w:gridCol w:w="3128"/>
      </w:tblGrid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юдж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тац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ого сельсов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 000,0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ньковского сельсов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 839,0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ого сельсов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 000,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довичского сельсов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ого сельсове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 000,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7 000,0</w:t>
            </w:r>
          </w:p>
        </w:tc>
      </w:tr>
      <w:tr>
        <w:trPr>
          <w:trHeight w:val="23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 000,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4 839,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25:00Z</dcterms:created>
  <dc:creator>Zueva_EI</dc:creator>
  <dc:description/>
  <cp:keywords/>
  <dc:language>en-US</dc:language>
  <cp:lastModifiedBy>Zueva_EI</cp:lastModifiedBy>
  <dcterms:modified xsi:type="dcterms:W3CDTF">2016-01-19T09:27:00Z</dcterms:modified>
  <cp:revision>1</cp:revision>
  <dc:subject/>
  <dc:title/>
</cp:coreProperties>
</file>