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20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30  декабря 2015 г. № 10- 2</w:t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    </w:t>
      </w:r>
      <w:r>
        <w:rPr>
          <w:sz w:val="26"/>
          <w:lang w:val="be-BY"/>
        </w:rPr>
        <w:t>в.Бялынкаві</w:t>
      </w:r>
      <w:r>
        <w:rPr>
          <w:sz w:val="26"/>
        </w:rPr>
        <w:t xml:space="preserve">чы                                                          </w:t>
      </w:r>
      <w:r>
        <w:rPr>
          <w:sz w:val="26"/>
          <w:lang w:val="be-BY"/>
        </w:rPr>
        <w:t>д.Белынковичи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 сельсовета на 2016 год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4 января 2010 года «О местном управлении и самоуправлении в Республике Беларусь» Белынковичский сельский Совет депутатов 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вердить бюджет сельсовета на 2016 год по расходам в сумме 767 025,0 тысячи белорусских рублей (далее- тыс. рублей) исходя из прогнозируемого объема доходов в сумме 767 025,0 тыс. рублей.</w:t>
      </w:r>
    </w:p>
    <w:p>
      <w:pPr>
        <w:pStyle w:val="Point"/>
        <w:rPr/>
      </w:pPr>
      <w:r>
        <w:rPr>
          <w:sz w:val="30"/>
          <w:szCs w:val="30"/>
        </w:rPr>
        <w:t>2. Установить на 2016 год:</w:t>
      </w:r>
    </w:p>
    <w:p>
      <w:pPr>
        <w:pStyle w:val="Underpoint"/>
        <w:ind w:hanging="0"/>
        <w:rPr>
          <w:sz w:val="30"/>
          <w:szCs w:val="30"/>
        </w:rPr>
      </w:pPr>
      <w:r>
        <w:rPr/>
        <w:t xml:space="preserve">          </w:t>
      </w:r>
      <w:r>
        <w:rPr>
          <w:sz w:val="30"/>
          <w:szCs w:val="30"/>
        </w:rPr>
        <w:t>доходы бюджета сельсовета в сумме 767 025,0 тыс. рублей 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овета  в сумме 767 025,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тыс. рублей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3. Установить размер оборотной кассовой наличности по бюджету сельсовета на 1 января 2017 г. в сумме 7 800,0 тыс. рубле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Создать в 2016 году в расходной части бюджета сельсовета резервный фонд Белынковичского сельского исполнительного комитета (далее- сельисполком) и установить его в размере 2 294,0 тыс. рублей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5. Сельисполкому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реализации настоящего решения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2.   при необходимости в установленном законодательством порядке вносить Белынковичскому сельскому Совету депутатов предложения по внесению изменений и (или) дополнений в настоящее решение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6 г.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овета депутатов                                                                    В.М.Костенков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spacing w:lineRule="exact" w:line="240"/>
        <w:ind w:left="141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к решению Белынкович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30.12.2015 № 10-2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сельсовета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618"/>
        <w:gridCol w:w="591"/>
        <w:gridCol w:w="591"/>
        <w:gridCol w:w="1566"/>
      </w:tblGrid>
      <w:tr>
        <w:trPr>
          <w:trHeight w:val="152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59 10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99 116,0</w:t>
            </w:r>
          </w:p>
        </w:tc>
      </w:tr>
      <w:tr>
        <w:trPr>
          <w:trHeight w:val="52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99 116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9 116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2 47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 437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0 437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2 03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2 03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(работы услу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 52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 52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 52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 997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 997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 997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920,0</w:t>
            </w:r>
          </w:p>
        </w:tc>
      </w:tr>
      <w:tr>
        <w:trPr>
          <w:trHeight w:val="5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7 64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645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64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носящей доходы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ендная плата за пользование земельными участк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7 025,0</w:t>
            </w:r>
          </w:p>
        </w:tc>
      </w:tr>
    </w:tbl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>
          <w:sz w:val="30"/>
          <w:szCs w:val="30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к решению Белынковичск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сельского Совета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30.12.2015 № 10-2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бюджета сельсовета по 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ункциональной классификации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 разделам,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ам и  видам  расходов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1980"/>
      </w:tblGrid>
      <w:tr>
        <w:trPr>
          <w:trHeight w:val="16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4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58 025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9 979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9 979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 294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           </w:t>
            </w:r>
            <w:r>
              <w:rPr>
                <w:bCs/>
                <w:sz w:val="30"/>
                <w:szCs w:val="30"/>
              </w:rPr>
              <w:t>2 294,0</w:t>
            </w:r>
          </w:p>
        </w:tc>
      </w:tr>
      <w:tr>
        <w:trPr>
          <w:trHeight w:val="3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5 75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105 752,0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09 00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09 000,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7 025,0</w:t>
            </w:r>
          </w:p>
        </w:tc>
      </w:tr>
    </w:tbl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ab/>
        <w:tab/>
        <w:t>к решению Белынковичского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ab/>
        <w:tab/>
        <w:t>сельского Совета депутатов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ab/>
        <w:tab/>
        <w:t xml:space="preserve">30.12.2015 № 10-2                 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ельсовета и  функционально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классификацией расходов бюджета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0" w:name="RANGE!A12%3AF188"/>
      <w:bookmarkEnd w:id="0"/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"/>
        <w:gridCol w:w="713"/>
        <w:gridCol w:w="7"/>
        <w:gridCol w:w="713"/>
        <w:gridCol w:w="7"/>
        <w:gridCol w:w="533"/>
        <w:gridCol w:w="7"/>
        <w:gridCol w:w="713"/>
        <w:gridCol w:w="7"/>
        <w:gridCol w:w="1977"/>
        <w:gridCol w:w="7"/>
      </w:tblGrid>
      <w:tr>
        <w:trPr>
          <w:trHeight w:val="1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Белынковичский сельский исполнительный комит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767 025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58 025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49 979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49 979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2 294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2 294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5 752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5 752,0</w:t>
            </w:r>
          </w:p>
        </w:tc>
      </w:tr>
      <w:tr>
        <w:trPr>
          <w:trHeight w:val="936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09 00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09 00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767 025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675" w:hanging="0"/>
        <w:jc w:val="both"/>
        <w:rPr/>
      </w:pPr>
      <w:r>
        <w:rPr/>
        <w:t xml:space="preserve">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79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34:00Z</dcterms:created>
  <dc:creator>admin</dc:creator>
  <dc:description/>
  <cp:keywords/>
  <dc:language>en-US</dc:language>
  <cp:lastModifiedBy>1</cp:lastModifiedBy>
  <cp:lastPrinted>2016-01-25T10:55:00Z</cp:lastPrinted>
  <dcterms:modified xsi:type="dcterms:W3CDTF">2016-01-25T08:06:00Z</dcterms:modified>
  <cp:revision>14</cp:revision>
  <dc:subject/>
  <dc:title> </dc:title>
</cp:coreProperties>
</file>