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23.06.2016, 9/7709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РЕШЕНИЕ КОСТЮКОВИЧ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июня 2016 г. № 20-2</w:t>
      </w:r>
    </w:p>
    <w:p>
      <w:pPr>
        <w:pStyle w:val="Normal"/>
        <w:spacing w:lineRule="auto" w:line="240" w:before="240" w:after="240"/>
        <w:ind w:right="368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Костюковичского районного Совета депутатов от 30 декабря 2015 г. № 16-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ункта 2 статьи 122 Бюджетного кодекса Республики Беларусь Костюковичский районный Совет депутатов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Внести в решение Костюковичского районного Совета депутатов от 30 декабря 2015 г. № 16-2 «О районном бюджете на 2016 год» (Национальный правовой Интернет-портал Республики Беларусь, 10.02.2016, 9/74894; 07.04.2016, 9/75751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 в части первой пункта 1 цифры «338 438 176,0» и «339 109 176,0» заменить соответственно цифрами «332 127 468,0» и «332 798 468,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 в пункте 3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бзаце втором цифры «339 109 176,0» заменить цифрами «332 798 468,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бзаце третьем цифры «338 438 176,0» заменить цифрами «332 127 468,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бзаце шестом цифры «4 865 500,0» заменить цифрами «5 536 484,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 в части второй пункта 5 цифры «12 272 989,0» заменить цифрами «3 489 401,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 в приложении 3 к этому решен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ю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5"/>
        <w:gridCol w:w="709"/>
        <w:gridCol w:w="994"/>
        <w:gridCol w:w="739"/>
        <w:gridCol w:w="681"/>
        <w:gridCol w:w="1135"/>
        <w:gridCol w:w="1412"/>
      </w:tblGrid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96 726,0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нить позици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5"/>
        <w:gridCol w:w="709"/>
        <w:gridCol w:w="994"/>
        <w:gridCol w:w="739"/>
        <w:gridCol w:w="681"/>
        <w:gridCol w:w="1135"/>
        <w:gridCol w:w="1412"/>
      </w:tblGrid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867 710,0»;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5"/>
        <w:gridCol w:w="709"/>
        <w:gridCol w:w="994"/>
        <w:gridCol w:w="739"/>
        <w:gridCol w:w="681"/>
        <w:gridCol w:w="1135"/>
        <w:gridCol w:w="1412"/>
      </w:tblGrid>
      <w:tr>
        <w:trPr>
          <w:trHeight w:val="2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Прочие неналоговые до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15 547,0</w:t>
            </w:r>
          </w:p>
        </w:tc>
      </w:tr>
      <w:tr>
        <w:trPr>
          <w:trHeight w:val="2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15 547,0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нить позиция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5"/>
        <w:gridCol w:w="709"/>
        <w:gridCol w:w="994"/>
        <w:gridCol w:w="739"/>
        <w:gridCol w:w="681"/>
        <w:gridCol w:w="1135"/>
        <w:gridCol w:w="1412"/>
      </w:tblGrid>
      <w:tr>
        <w:trPr>
          <w:trHeight w:val="2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Прочие неналоговые до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86 531,0</w:t>
            </w:r>
          </w:p>
        </w:tc>
      </w:tr>
      <w:tr>
        <w:trPr>
          <w:trHeight w:val="2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86 531,0»;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5"/>
        <w:gridCol w:w="709"/>
        <w:gridCol w:w="994"/>
        <w:gridCol w:w="739"/>
        <w:gridCol w:w="681"/>
        <w:gridCol w:w="1135"/>
        <w:gridCol w:w="1412"/>
      </w:tblGrid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 380 719,0</w:t>
            </w:r>
          </w:p>
        </w:tc>
      </w:tr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 380 719,0</w:t>
            </w:r>
          </w:p>
        </w:tc>
      </w:tr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 232 200,0</w:t>
            </w:r>
          </w:p>
        </w:tc>
      </w:tr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 531 095,0</w:t>
            </w:r>
          </w:p>
        </w:tc>
      </w:tr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639 105,0</w:t>
            </w:r>
          </w:p>
        </w:tc>
      </w:tr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 631,0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нить позиция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5"/>
        <w:gridCol w:w="709"/>
        <w:gridCol w:w="994"/>
        <w:gridCol w:w="739"/>
        <w:gridCol w:w="681"/>
        <w:gridCol w:w="1135"/>
        <w:gridCol w:w="1412"/>
      </w:tblGrid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 699 027,0</w:t>
            </w:r>
          </w:p>
        </w:tc>
      </w:tr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 699 027,0</w:t>
            </w:r>
          </w:p>
        </w:tc>
      </w:tr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 550 508,0</w:t>
            </w:r>
          </w:p>
        </w:tc>
      </w:tr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 899 403,0</w:t>
            </w:r>
          </w:p>
        </w:tc>
      </w:tr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589 105,0</w:t>
            </w:r>
          </w:p>
        </w:tc>
      </w:tr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92 631,0»;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ю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5"/>
        <w:gridCol w:w="709"/>
        <w:gridCol w:w="994"/>
        <w:gridCol w:w="739"/>
        <w:gridCol w:w="681"/>
        <w:gridCol w:w="1135"/>
        <w:gridCol w:w="1412"/>
      </w:tblGrid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СЕГО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 109 176,0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нить позици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85"/>
        <w:gridCol w:w="709"/>
        <w:gridCol w:w="994"/>
        <w:gridCol w:w="739"/>
        <w:gridCol w:w="681"/>
        <w:gridCol w:w="1135"/>
        <w:gridCol w:w="1412"/>
      </w:tblGrid>
      <w:tr>
        <w:trPr>
          <w:trHeight w:val="2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СЕГО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 793 484,0»;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 приложения 4–6 к этому решению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0"/>
        <w:gridCol w:w="2835"/>
      </w:tblGrid>
      <w:tr>
        <w:trPr/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30.12.2015 № 16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15.06.2016 № 20-2) 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ходы районного бюджета по функциональной классификации расходов бюджета по разделам, подразделам и вид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тыс. рублей)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93"/>
        <w:gridCol w:w="845"/>
        <w:gridCol w:w="1124"/>
        <w:gridCol w:w="565"/>
        <w:gridCol w:w="1534"/>
      </w:tblGrid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286 573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органы общего назнач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094 951,7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управления и самоуправ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999 092,7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архив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 859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долга Республики Беларус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08 646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08 646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 711 932,3 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 350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00 582,3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ая общегосударственная деятельн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26 966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кредиты, ссуды, зай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 000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общегосударственные вопрос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26 966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44 077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ферты бюджетам других уровн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44 077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814,8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обилизационной подготовки и мобилиза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814,8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055 876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, рыбохозяйственная деятельн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878 408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хозяйственные организации, финансируемые из бюдж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89 415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308 059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и расширение сельскохозяйственных угод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 934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опросы в области сельского хозяй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мышленность, строительство и архитекту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90 000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архитекту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90 000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30 579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ный транспор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30 579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пливо и энергет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6 438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ая деятельность в области национальной эконом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451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ущественные отношения, картография и геодез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451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 000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природной сре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 000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447 775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строитель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 000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748 919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населенных пунк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51 618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ых усл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952 238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251 901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ая помощь населению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251 901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274 701,2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8 769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8 769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765 932,2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 и искус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452 353,2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вопросы в области культуры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13 579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 825 767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052 485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среднее образ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 513 611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взрослы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 434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 и молодеж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921 772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979 465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46 060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защи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786 808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166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ь в обеспечении жилье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 000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875 086,0</w:t>
            </w:r>
          </w:p>
        </w:tc>
      </w:tr>
      <w:tr>
        <w:trPr>
          <w:trHeight w:val="238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 127 468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0"/>
        <w:gridCol w:w="2835"/>
      </w:tblGrid>
      <w:tr>
        <w:trPr/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30.12.2015 № 16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15.06.2016 № 20-2) 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еделение бюджетных назначений по распорядителям бюджетных средств районного бюджета в соответствии с ведомственной классификацией расходов районного бюджета и функциональной классификацией расходов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тыс. рублей)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3"/>
        <w:gridCol w:w="851"/>
        <w:gridCol w:w="853"/>
        <w:gridCol w:w="1135"/>
        <w:gridCol w:w="709"/>
        <w:gridCol w:w="1554"/>
      </w:tblGrid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ковичский районный арх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 85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 85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органы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 85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арх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 85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«Костюковичский райтопсбыт» Могилевского коммунального областного унитарного производственного предприятия «Облтопли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6 438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6 438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пливо и энерг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6 438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стюковичский районный исполнительный комит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260 954,6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984 118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органы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621 518,7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управления и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621 518,7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долга Республики Бела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08 646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08 646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11 932,3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 35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00 582,3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ая общегосудар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 021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 021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814,8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обилизационной подготовки и моби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814,8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50 451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мышленность, строительство и архитек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9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архитек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9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ая деятельность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451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ущественные отношения, картография и геодез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451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 570,8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 570,8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ь в обеспечении жиль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остюковичская центральная районная больни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251 901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251 901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ая помощь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251 901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499 619,2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 257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органы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 257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ы местного управления и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 257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824 448,2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824 448,2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 и искус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510 869,2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опросы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13 57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14 814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14 814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 1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6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 1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 742 407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86 518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органы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 518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управления и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 518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ая общегосудар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8 76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8 76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8 76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 152 51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052 485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средн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 913 611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06 958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979 465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94 601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циальная защи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68 47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 131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377 072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00 23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органы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00 23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управления и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00 23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ая общегосудар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кредиты, ссуды, зай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878 408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, рыбохозяй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878 408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хозяйственные организации, финансируемые из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89 415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308 05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и расширение сельскохозяйственных уго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 934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опросы в области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природн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 434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взросл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 434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ковичский филиал Автопарк № 8 ОАО «Могилевоблавтотран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30 57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30 57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30 57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30 57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472 163,2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природн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 198 393,2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694 537,2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51 618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952 238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7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77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по труду, занятости и социальной защите Костюковичского районного исполнительного комит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602 992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85 56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органы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85 56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управления и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85 569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17 423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защ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868 338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49 085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50 913,2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 429,2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 429,2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 484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 484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 и искус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 484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средн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защ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 000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Костюковичского районного исполнительного комит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79 022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79 022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ая общегосударствен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945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945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44 077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ферты бюджетам других уров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44 077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ковичская районная организация общественного объединения «Белорусский республиканский союз молодеж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166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166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166,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381,8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381,8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381,8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 127 468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0"/>
        <w:gridCol w:w="2835"/>
      </w:tblGrid>
      <w:tr>
        <w:trPr/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30.12.2015 № 16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15.06.2016 № 20-2) </w:t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</w:t>
        <w:br/>
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расходов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тыс. 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1"/>
        <w:gridCol w:w="2215"/>
        <w:gridCol w:w="2236"/>
        <w:gridCol w:w="1503"/>
      </w:tblGrid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 средст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Государственная программа по преодолению последствий катастрофы на Чернобыльской АЭС на 2011–2015 годы и на период до 2020 года, утвержденная постановлением Совета Министров Республики Беларусь от 31 декабря 2010 г. № 1922 (Национальный реестр правовых актов Республики Беларусь, 2011 г., № 10, 5/33118)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 000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 137,2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 137,2 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2 631,0</w:t>
            </w:r>
          </w:p>
        </w:tc>
      </w:tr>
      <w:tr>
        <w:trPr>
          <w:trHeight w:val="238" w:hRule="atLeast"/>
        </w:trPr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 905 905,4 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Государственная программа «Образование и молодежная политика» на 2016–2020 годы, утвержденная постановлением Совета Министров Республики Беларусь от 28 марта 2016 г. № 250 (Национальный правовой Интернет-портал Республики Беларусь, 13.04.2016, 5/41915)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1. подпрограмма 1 «Развитие системы дошкольного образования»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174 120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 подпрограмма 2 «Развитие системы общего среднего образования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 961 942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0 000,0</w:t>
            </w:r>
          </w:p>
        </w:tc>
      </w:tr>
      <w:tr>
        <w:trPr>
          <w:trHeight w:val="238" w:hRule="atLeast"/>
        </w:trPr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 561 942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 подпрограмма 3 «Развитие системы специального образования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06 931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 подпрограмма 7 «Развитие системы дополнительного образования взрослых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 568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 подпрограмма 8 «Развитие системы дополнительного образования детей и молодежи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53 470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206 958,0</w:t>
            </w:r>
          </w:p>
        </w:tc>
      </w:tr>
      <w:tr>
        <w:trPr>
          <w:trHeight w:val="238" w:hRule="atLeast"/>
        </w:trPr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860 428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 подпрограмма 9 «Обеспечение функционирования системы образования Республики Беларусь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974 465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34 470,0</w:t>
            </w:r>
          </w:p>
        </w:tc>
      </w:tr>
      <w:tr>
        <w:trPr>
          <w:trHeight w:val="238" w:hRule="atLeast"/>
        </w:trPr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408 935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 подпрограмма 11 «Молодежная политика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 166,0</w:t>
            </w:r>
          </w:p>
        </w:tc>
      </w:tr>
      <w:tr>
        <w:trPr>
          <w:trHeight w:val="238" w:hRule="atLeast"/>
        </w:trPr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 774 090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Государственная программа о социальной защите и содействии занятости населения на 2016–2020 годы, утвержденная постановлением Совета Министров Республики Беларусь от 30 января 2016 г. № 73 (Национальный правовой Интернет-портал Республики Беларусь, 12.02.2016, 5/41675)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 подпрограмма 4 «Безбарьерная среда жизнедеятельности инвалидов и физически ослабленных лиц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00,0</w:t>
            </w:r>
          </w:p>
        </w:tc>
      </w:tr>
      <w:tr>
        <w:trPr>
          <w:trHeight w:val="238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 подпрограмма 5 «Социальная интеграция инвалидов и пожилых граждан»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 100,0</w:t>
            </w:r>
          </w:p>
        </w:tc>
      </w:tr>
      <w:tr>
        <w:trPr>
          <w:trHeight w:val="238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по труду, занятости и социальной защите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155 822,0</w:t>
            </w:r>
          </w:p>
        </w:tc>
      </w:tr>
      <w:tr>
        <w:trPr>
          <w:trHeight w:val="238" w:hRule="atLeast"/>
        </w:trPr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249 922,0</w:t>
            </w:r>
          </w:p>
        </w:tc>
      </w:tr>
      <w:tr>
        <w:trPr>
          <w:trHeight w:val="238" w:hRule="atLeast"/>
        </w:trPr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259 922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Государственная программа «Строительство жилья» на 2016–2020 годы, утвержденная постановлением Совета Министров Республики Беларусь от 21 апреля 2016 г. № 325 (Национальный правовой Интернет-портал Республики Беларусь, 04.05.2016, 5/42009):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 подпрограмма 1 «Строительство жилых домов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 000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 подпрограмма 2 «Инфраструктура к жилью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 000,0</w:t>
            </w:r>
          </w:p>
        </w:tc>
      </w:tr>
      <w:tr>
        <w:trPr>
          <w:trHeight w:val="238" w:hRule="atLeast"/>
        </w:trPr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 000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Государственная программа «Здоровье народа и демографическая безопасность Республики Беларусь» на 2016–2020 годы, утвержденная постановлением Совета Министров Республики Беларусь от 14 марта 2016 г. № 200 (Национальный правовой Интернет-портал Республики Беларусь, 30.03.2016, 5/41840)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 подпрограмма 1 «Семья и детство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по труду, занятости и социальной защите Костюковичского районного исполнительного комитет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 786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 подпрограмма 2 «Профилактика и контроль неинфекционных заболеваний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дравоохран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700 000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. подпрограмма 4 «Туберкулез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дравоохран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550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. подпрограмма 5 «Профилактика ВИЧ-инфекции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дравоохран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5. подпрограмма 7 «Обеспечение функционирования системы здравоохранения Республики Беларусь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дравоохран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 995 356,8 </w:t>
            </w:r>
          </w:p>
        </w:tc>
      </w:tr>
      <w:tr>
        <w:trPr>
          <w:trHeight w:val="238" w:hRule="atLeast"/>
        </w:trPr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 134 592,8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Государственная программа развития транспортного комплекса Республики Беларусь на 2016–2020 годы, утвержденная постановлением Совета Министров Республики Беларусь от 28 апреля 2016 г. № 345 (Национальный правовой Интернет-портал Республики Беларусь, 07.05.2016, 5/42042)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«Развитие автомобильного, городского электрического транспорта и метрополитена Республики Беларусь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ковичский филиал Автопарк № 8 ОАО «Могилевоблавтотранс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30 579,0</w:t>
            </w:r>
          </w:p>
        </w:tc>
      </w:tr>
      <w:tr>
        <w:trPr>
          <w:trHeight w:val="238" w:hRule="atLeast"/>
        </w:trPr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30 579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Государственная программа «Культура Беларуси» на 2016–2020 годы, утвержденная постановлением Совета Министров Республики Беларусь от 4 марта 2016 г. № 180 (Национальный правовой Интернет-портал Республики Беларусь, 23.03.2016, 5/41814)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 подпрограмма 1 «Наследие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13 018,5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. подпрограмма 2 «Искусство и творчество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62 323,7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3. подпрограмма 3 «Архивы Беларуси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государственная деятельность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ковичский районный архи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 859,0</w:t>
            </w:r>
          </w:p>
        </w:tc>
      </w:tr>
      <w:tr>
        <w:trPr>
          <w:trHeight w:val="238" w:hRule="atLeast"/>
        </w:trPr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271 201,2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 Государственная программа развития физической культуры и спорта в Республике Беларусь на 2016–2020 годы, утвержденная постановлением Совета Министров Республики Беларусь от 12 апреля 2016 г. № 303 (Национальный правовой Интернет-портал Республики Беларусь, 19.04.2016, 5/41961)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8 769,0</w:t>
            </w:r>
          </w:p>
        </w:tc>
      </w:tr>
      <w:tr>
        <w:trPr>
          <w:trHeight w:val="238" w:hRule="atLeast"/>
        </w:trPr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08 769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 Государственная программа «Комфортное жилье и благоприятная среда» на 2016–2020 годы, утвержденная постановлением Совета Министров Республики Беларусь от 21 апреля 2016 г. № 326 (Национальный правовой Интернет-портал Республики Беларусь, 19.05.2016, 5/42062)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. подпрограмма 1 «Обеспечение качества и доступности услуг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482 927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2. подпрограмма 3 «Ремонт жилищного фонда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150 330,0</w:t>
            </w:r>
          </w:p>
        </w:tc>
      </w:tr>
      <w:tr>
        <w:trPr>
          <w:trHeight w:val="238" w:hRule="atLeast"/>
        </w:trPr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633 257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 Государственная программа «Энергосбережение» на 2016–2020 годы, утвержденная постановлением Совета Министров Республики Беларусь от 28 марта 2016 г. № 248 (Национальный правовой Интернет-портал Республики Беларусь, 06.04.2016, 5/41892)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«Повышение энергоэффективности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50 000,0</w:t>
            </w:r>
          </w:p>
        </w:tc>
      </w:tr>
      <w:tr>
        <w:trPr>
          <w:trHeight w:val="238" w:hRule="atLeast"/>
        </w:trPr>
        <w:tc>
          <w:tcPr>
            <w:tcW w:w="7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50 000,0</w:t>
            </w:r>
          </w:p>
        </w:tc>
      </w:tr>
      <w:tr>
        <w:trPr>
          <w:trHeight w:val="238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 763 316,4»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28"/>
        <w:gridCol w:w="4633"/>
      </w:tblGrid>
      <w:tr>
        <w:trPr/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дседатель</w:t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.В.Чепик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36:00Z</dcterms:created>
  <dc:creator>Zueva_EI</dc:creator>
  <dc:description/>
  <cp:keywords/>
  <dc:language>en-US</dc:language>
  <cp:lastModifiedBy>1</cp:lastModifiedBy>
  <dcterms:modified xsi:type="dcterms:W3CDTF">2016-07-28T06:36:00Z</dcterms:modified>
  <cp:revision>2</cp:revision>
  <dc:subject/>
  <dc:title/>
</cp:coreProperties>
</file>