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Национальный правовой Интернет-портал Республики Беларусь, 14.07.2016, 9/7752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РЕШЕНИЕ КОСТЮКОВИЧ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июня 2016 г. № 21-3</w:t>
      </w:r>
    </w:p>
    <w:p>
      <w:pPr>
        <w:pStyle w:val="Normal"/>
        <w:spacing w:lineRule="auto" w:line="240" w:before="240" w:after="240"/>
        <w:ind w:right="226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Костюковичского районного Совета депутатов от 30 декабря 2015 г. № 16-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ункта 2 статьи 122 Бюджетного кодекса Республики Беларусь Костюковичский районный Совет депутатов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Внести в решение Костюковичского районного Совета депутатов от 30 декабря 2015 г. № 16-2 «О районном бюджете на 2016 год» (Национальный правовой Интернет-портал Республики Беларусь, 10.02.2016, 9/74894; 07.04.2016, 9/75751; 23.06.2016, 9/77091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 пункт 1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. Утвердить районный бюджет на 2016 год по расходам в сумме 33 489 554,60 белорусского рубля (далее – рубль) исходя из прогнозируемого объема доходов 33 556 654,60 руб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 размер профицита районного бюджета на 2016 год в сумме 67 100 рублей и направления его использования согласно приложению 1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 пункты 3–6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. Установить на 2016 год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ы районного бюджета в сумме 33 556 654,60 рубля согласно приложению 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районного бюджета в сумме 33 556 654,60 рубля по функциональной классификации расходов бюджета по разделам, подразделам и видам согласно приложению 4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 согласно приложению 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расходов бюджета согласно приложению 6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районного бюджета на капитальное строительство в сумме 512 136,20 руб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Установить размер оборотной кассовой наличности по районному бюджету на 1 января 2017 г. в сумме 310 000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Создать в 2016 году в расходной части районного бюджета резервный фонд Костюковичского районного исполнительного комитета (далее – райисполком) и установить его в размере 51 135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 в 2016 году размер резервного фонда, сформированного в районном бюджете в соответствии с пунктом 3 Указа Президента Республики Беларусь от 23 февраля 2016 г. № 76 «Об уточнении отдельных показателей республиканского бюджета на 2016 год» (Национальный правовой Интернет-портал Республики Беларусь, 25.02.2016, 1/16300), в сумме 348 940,10 руб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Установить на 2016 год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мит долга Костюковичского районного Совета депутатов и райисполкома в размере 445 600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мит долга, гарантированного райисполкомом, в размере 3 275 900 рублей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 в подпункте 9.1 пункта 9 слово «белорусских» исключ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 приложение 1 к этому решению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20"/>
        <w:gridCol w:w="2835"/>
      </w:tblGrid>
      <w:tr>
        <w:trPr>
          <w:cantSplit w:val="true"/>
        </w:trPr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</w:t>
              <w:br/>
              <w:t xml:space="preserve">Костюковичского районного </w:t>
              <w:br/>
              <w:t>Совета депутатов</w:t>
              <w:br/>
              <w:t>30.12.2015 № 16-2</w:t>
              <w:br/>
              <w:t>(в редакции решения</w:t>
              <w:br/>
              <w:t>Костюковичского районного</w:t>
              <w:br/>
              <w:t>Совета депутатов</w:t>
              <w:br/>
              <w:t>27.06.2016 № 21-3)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правления использования профицита районного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11"/>
        <w:gridCol w:w="708"/>
        <w:gridCol w:w="1134"/>
        <w:gridCol w:w="992"/>
        <w:gridCol w:w="1135"/>
        <w:gridCol w:w="1275"/>
      </w:tblGrid>
      <w:tr>
        <w:trPr>
          <w:trHeight w:val="23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источ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ализ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3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 100,00</w:t>
            </w:r>
          </w:p>
        </w:tc>
      </w:tr>
      <w:tr>
        <w:trPr>
          <w:trHeight w:val="23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 100,00</w:t>
            </w:r>
          </w:p>
        </w:tc>
      </w:tr>
      <w:tr>
        <w:trPr>
          <w:trHeight w:val="23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, получаемые от банков, иных юридических и физ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 100,00</w:t>
            </w:r>
          </w:p>
        </w:tc>
      </w:tr>
      <w:tr>
        <w:trPr>
          <w:trHeight w:val="23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ные бумаги, эмитируемые местными исполнительными и распорядительными орган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 200,00</w:t>
            </w:r>
          </w:p>
        </w:tc>
      </w:tr>
      <w:tr>
        <w:trPr>
          <w:trHeight w:val="23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ашение основ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 200,00</w:t>
            </w:r>
          </w:p>
        </w:tc>
      </w:tr>
      <w:tr>
        <w:trPr>
          <w:trHeight w:val="23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100,00</w:t>
            </w:r>
          </w:p>
        </w:tc>
      </w:tr>
      <w:tr>
        <w:trPr>
          <w:trHeight w:val="23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тки на начало отчетного пери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 476,50</w:t>
            </w:r>
          </w:p>
        </w:tc>
      </w:tr>
      <w:tr>
        <w:trPr>
          <w:trHeight w:val="23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тки на конец отчетного пери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 376,50</w:t>
            </w:r>
          </w:p>
        </w:tc>
      </w:tr>
      <w:tr>
        <w:trPr>
          <w:trHeight w:val="23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ции по гарантиям Правительства Республики Беларусь, местных исполнительных и распорядительных органов по кредитам банков Республики Белару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ежи Правительства Республики Беларусь, местных исполнительных и распорядительных органов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сумм, выплаченных Правительством Республики Беларусь, местными исполнительными и распорядительными органами в счет выполнения гарантий по кредитам, выданным банками Республики Белару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 000,00»;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 приложения 3–6 к этому решению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20"/>
        <w:gridCol w:w="2835"/>
      </w:tblGrid>
      <w:tr>
        <w:trPr>
          <w:cantSplit w:val="true"/>
        </w:trPr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</w:t>
              <w:br/>
              <w:t xml:space="preserve">Костюковичского районного </w:t>
              <w:br/>
              <w:t>Совета депутатов</w:t>
              <w:br/>
              <w:t>30.12.2015 № 16-2</w:t>
              <w:br/>
              <w:t>(в редакции решения</w:t>
              <w:br/>
              <w:t>Костюковичского районного</w:t>
              <w:br/>
              <w:t>Совета депутатов</w:t>
              <w:br/>
              <w:t>27.06.2016 № 21-3)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ходы районного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44"/>
        <w:gridCol w:w="711"/>
        <w:gridCol w:w="1134"/>
        <w:gridCol w:w="709"/>
        <w:gridCol w:w="709"/>
        <w:gridCol w:w="1133"/>
        <w:gridCol w:w="1415"/>
      </w:tblGrid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523 173,1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доходы и прибы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302 067,3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доходы, уплачиваемые физическими лиц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52 022,5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ходный налог с физических ли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252 022,5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доходы и прибыль, уплачиваемые организаци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 044,8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прибы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 044,8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собствен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30 644,0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недвижимое имуще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 916,5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недвижимость на незавершенное строитель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7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 313,8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остаточную стоимость имуще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24 727,5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недвижим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 224 727,50 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товары (работы, услуг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335 162,7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от выручки от реализации товаров (работ, услуг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44 920,4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бавленную стоим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288 153,6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налоги от выручки от реализации товаров (работ, услуг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 766,8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и сборы на отдельные виды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728,7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и сборы на отдельные виды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728,7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 513,6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сборы, пошлин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90,0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за добычу (изъятие) природных ресурс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 623,6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налоги, сборы (пошлины) и другие 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 299,1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налоги, сборы (пошлины) и другие 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 299,1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 996,6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налоги, сборы (пошлины) и другие 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 302,5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87 378,8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 333,6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азмещения денежных средств бюдже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 440,2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ы за пользование денежными средствами бюдже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 440,2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виденды по акциям и доходы от других форм участия в капита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893,4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виденды по акциям и доходы от других форм участия в капита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893,4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осуществления приносящей доходы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87 840,8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 001,5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земельных участк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 598,3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ного имуще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 403,2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плат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04,6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платеж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704,6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 904,9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осуществления приносящей доходы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6,5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и расходов государ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 328,4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 229,8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 147,7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 в частную собственность граждан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82,1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рафы, удерж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 943,5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рафы, удерж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 943,5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раф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 943,5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9 260,9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9 260,9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потерь, вре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 545,2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 009,5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46 102,7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646 102,7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 153 750,80 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389 940,3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7 610,5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9 263,10 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и на финансирование расходов по индексированным жилищным квотам (именным приватизационным чекам «Жилье»)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000,0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 347,4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200,0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200,0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 351,9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 851,9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 251,9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финансирование расходов по погашению долга органов местного управления и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 600,0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 500,0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вышестоящего бюджета нижестоящему бюджет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 500,00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556 654,6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20"/>
        <w:gridCol w:w="2835"/>
      </w:tblGrid>
      <w:tr>
        <w:trPr>
          <w:cantSplit w:val="true"/>
        </w:trPr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</w:t>
              <w:br/>
              <w:t xml:space="preserve">Костюковичского районного </w:t>
              <w:br/>
              <w:t>Совета депутатов</w:t>
              <w:br/>
              <w:t>30.12.2015 № 16-2</w:t>
              <w:br/>
              <w:t>(в редакции решения</w:t>
              <w:br/>
              <w:t>Костюковичского районного</w:t>
              <w:br/>
              <w:t>Совета депутатов</w:t>
              <w:br/>
              <w:t>27.06.2016 № 21-3)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ходы районного бюджета по функциональной классификации расходов бюджета по разделам, подразделам и вида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89"/>
        <w:gridCol w:w="850"/>
        <w:gridCol w:w="1134"/>
        <w:gridCol w:w="567"/>
        <w:gridCol w:w="1415"/>
      </w:tblGrid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525 777,3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органы обще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86 615,17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естного управления и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77 029,27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арх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585,9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долга Республики Белару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 864,6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долга органов местного управления и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 864,6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1 193,23 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135,0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 058,23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ая общегосударствен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 696,6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кредиты, ссуды, зай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000,0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 696,6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 407,7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ферты бюджетам других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 407,7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81,48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обилизационной подготовки и моби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81,48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04 287,6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, рыбохозяйствен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86 540,8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хозяйственные организации, финансируем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 941,5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 505,9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и расширение сельскохозяйственных уго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 093,4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вопросы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00,0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мышленность, строительство и архитек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 000,0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архитек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 000,0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 057,9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ный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 057,9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пливо и энерг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 643,8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ая деятельность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45,1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ущественные отношения, картография и геоде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45,1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800,0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природн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800,0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122 277,5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 500,0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474 891,9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 161,8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2 723,8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525 190,1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ая помощь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525 190,1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30 957,92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 756,9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 756,9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77 201,02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 и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45 843,12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вопросы в области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1 357,90 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082 576,7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305 248,5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средн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051 361,1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взросл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 843,4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92 177,2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7 946,5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64 606,0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защ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78 680,8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16,6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ь в обеспечении жиль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000,0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7 508,60</w:t>
            </w:r>
          </w:p>
        </w:tc>
      </w:tr>
      <w:tr>
        <w:trPr>
          <w:trHeight w:val="238" w:hRule="atLeast"/>
          <w:cantSplit w:val="true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489 554,6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20"/>
        <w:gridCol w:w="2835"/>
      </w:tblGrid>
      <w:tr>
        <w:trPr>
          <w:cantSplit w:val="true"/>
        </w:trPr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</w:t>
              <w:br/>
              <w:t xml:space="preserve">Костюковичского районного </w:t>
              <w:br/>
              <w:t>Совета депутатов</w:t>
              <w:br/>
              <w:t>30.12.2015 № 16-2</w:t>
              <w:br/>
              <w:t>(в редакции решения</w:t>
              <w:br/>
              <w:t>Костюковичского районного</w:t>
              <w:br/>
              <w:t>Совета депутатов</w:t>
              <w:br/>
              <w:t>27.06.2016 № 21-3)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рублей)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61"/>
        <w:gridCol w:w="709"/>
        <w:gridCol w:w="709"/>
        <w:gridCol w:w="994"/>
        <w:gridCol w:w="426"/>
        <w:gridCol w:w="1556"/>
      </w:tblGrid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ковичский районный арх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585,9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585,9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585,9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арх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585,9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иал «Костюковичский райтопсбыт» Могилевского коммунального областного унитарного производственного предприятия «Облтопли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 643,8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 643,8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пливо и энерг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 643,8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стюковичский районный исполнительный комит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11 402,06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93 831,8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9 271,87 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9 271,87 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долга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 864,6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долга органов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 864,6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 193,23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135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 058,23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ая 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 502,1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 502,1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81,48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обилизационной подготовки и моби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081,48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 045,1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мышленность, строительство и архите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архите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ая деятельность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45,1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ущественные отношения, картография и геод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45,1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443,08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443,08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ь в обеспечении жиль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Костюковичская центральная район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525 190,1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525 190,1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ая помощь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525 190,1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49 961,92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 525,7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 525,7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ы местного управления и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 525,7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82 444,82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82 444,82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 и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51 086,92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вопросы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 357,9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 481,4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 481,4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51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0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8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41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974 240,7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 651,8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651,8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651,8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ая 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 876,9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 876,9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 876,9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215 251,9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305 248,5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средн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891 361,1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 695,8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7 946,5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 460,1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циальная защи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 847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 613,1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36 407,2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 023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 023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 023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ая 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кредиты, ссуды, зай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86 540,8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, рыбохозяй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86 540,8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хозяйственные организации, финансируемые из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 941,5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9 505,9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и расширение сельскохозяйственных уго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 093,4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вопросы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природн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 843,4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взросл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 843,4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ковичский филиал Автопарк № 8 ОАО «Могилевоблавтотран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 057,9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 057,9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 057,9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ный 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 057,9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124 716,32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80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природн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80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097 339,32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469 453,72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 161,8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2 723,8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по труду, занятости и социальной защите Костюковичского районного исполнительного комит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60 299,2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 556,9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е органы об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 556,9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местного управления и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 556,9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91 742,3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защ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 833,8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4 908,5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 692,52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056,32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056,32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 636,2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8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8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 756,20 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 и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 756,2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средн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защ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ый отдел Костюковичского районного исполнительного комит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 602,2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 602,2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ая общегосудар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194,5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194,5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 407,7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ферты бюджетам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 407,7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ковичская районная организация общественного объединения «Белорусский республиканский союз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16,6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16,6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16,60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38,18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38,18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38,18</w:t>
            </w:r>
          </w:p>
        </w:tc>
      </w:tr>
      <w:tr>
        <w:trPr>
          <w:trHeight w:val="238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489 554,6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20"/>
        <w:gridCol w:w="2835"/>
      </w:tblGrid>
      <w:tr>
        <w:trPr>
          <w:cantSplit w:val="true"/>
        </w:trPr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</w:t>
              <w:br/>
              <w:t xml:space="preserve">Костюковичского районного </w:t>
              <w:br/>
              <w:t>Совета депутатов</w:t>
              <w:br/>
              <w:t>30.12.2015 № 16-2</w:t>
              <w:br/>
              <w:t>(в редакции решения</w:t>
              <w:br/>
              <w:t>Костюковичского районного</w:t>
              <w:br/>
              <w:t>Совета депутатов</w:t>
              <w:br/>
              <w:t>27.06.2016 № 21-3)</w:t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</w:t>
        <w:br/>
        <w:t>государственных программ и подпрограмм, финансирование которых предусматривается за счет средств районного бюджета, в разрезе ведомственной классификации расходов районного бюджета и функциональной классификации расходов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0"/>
        <w:gridCol w:w="1984"/>
        <w:gridCol w:w="2531"/>
        <w:gridCol w:w="1440"/>
      </w:tblGrid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дитель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Государственная программа развития аграрного бизнеса в Республике Беларусь на 2016–2020 годы, утвержденная постановлением Совета Министров Республики Беларусь от 11 марта 2016 г. № 196 (Национальный правовой Интернет-портал Республики Беларусь, 26.03.2016, 5/4184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 подпрограмма 1 «Развитие растениеводства, переработки и реализации продукции растениевод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 093,4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 мероприятия, не распределенные по подпрограм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 505,9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 599,3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Государственная программа по преодолению последствий катастрофы на Чернобыльской АЭС на 2011–2015 годы и на период до 2020 года, утвержденная постановлением Совета Министров Республики Беларусь от 31 декабря 2010 г. № 1922 (Национальный реестр правовых актов Республики Беларусь, 2011 г., № 10, 5/33118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ая деятельност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 000,0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013,72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 313,80 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 263,1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0 590,62 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Государственная программа «Образование и молодежная политика» на 2016–2020 годы, утвержденная постановлением Совета Министров Республики Беларусь от 28 марта 2016 г. № 250 (Национальный правовой Интернет-портал Республики Беларусь, 13.04.2016, 5/41915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1. подпрограмма 1 «Развитие системы дошкольного образовани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917 412,0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 подпрограмма 2 «Развитие системы общего среднего образования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396 379,2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 000,0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одпрограм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556 379,2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 подпрограмма 3 «Развитие системы специ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 508,1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 подпрограмма 7 «Развитие системы дополнительного образования взрослы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756,8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 подпрограмма 8 «Развитие системы дополнительного образования детей и молодеж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 347,0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 695,8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одпрограм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6 042,8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6. подпрограмма 9 «Обеспечение функционирования системы образования Республики Беларус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7 446,5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 447,0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одпрограм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 893,5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7. подпрограмма 11 «Молодежная полит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16,6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477 409,0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Государственная программа о социальной защите и содействии занятости населения на 2016–2020 годы, утвержденная постановлением Совета Министров Республики Беларусь от 30 января 2016 г. № 73 (Национальный правовой Интернет-портал Республики Беларусь, 12.02.2016, 5/41675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 подпрограмма 4 «Безбарьерная среда жизнедеятельности инвалидов и физически ослабленных лиц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00,0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 подпрограмма 5 «Социальная интеграция инвалидов и пожилых граждан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410,0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по труду, занятости и социальной защите Костюковичского районного исполнительн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15 582,2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одпрограм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24 992,2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325 992,2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 Государственная программа «Строительство жилья» на 2016–2020 годы, утвержденная постановлением Совета Министров Республики Беларусь от 21 апреля 2016 г. № 325 (Национальный правовой Интернет-портал Республики Беларусь, 04.05.2016, 5/42009)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 подпрограмма 1 «Строительство жилых дом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000,0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ковичский районный исполнительный комит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 180,0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одпрограм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 180,0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2. подпрограмма 2 «Инфраструктура к жилью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500,0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 680,0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Государственная программа «Здоровье народа и демографическая безопасность Республики Беларусь» на 2016–2020 годы, утвержденная постановлением Совета Министров Республики Беларусь от 14 марта 2016 г. № 200 (Национальный правовой Интернет-портал Республики Беларусь, 30.03.2016, 5/41840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 подпрограмма 1 «Семья и дет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по труду, занятости и социальной защите Костюковичского районного исполнительного комит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 378,6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 подпрограмма 2 «Профилактика и контроль неинфекционных заболева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дравоохранение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0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. подпрограмма 4 «Туберкуле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дравоохранение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455,0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4. подпрограмма 5 «Профилактика ВИЧ-инфек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дравоохранение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5. подпрограмма 7 «Обеспечение функционирования системы здравоохранения Республики Беларус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дравоохранение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 199 535,68 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243 929,28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. Государственная программа развития транспортного комплекса Республики Беларусь на 2016–2020 годы, утвержденная постановлением Совета Министров Республики Беларусь от 28 апреля 2016 г. № 345 (Национальный правовой Интернет-портал Республики Беларусь, 07.05.2016, 5/42042)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«Развитие автомобильного, городского электрического транспорта и метрополитена Республики Беларус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ковичский филиал Автопарк № 8 ОАО «Могилевоблавтотран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 446,3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 446,3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 Государственная программа «Культура Беларуси» на 2016–2020 годы, утвержденная постановлением Совета Министров Республики Беларусь от 4 марта 2016 г. № 180 (Национальный правовой Интернет-портал Республики Беларусь, 23.03.2016, 5/41814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. подпрограмма 1 «Наслед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 745,15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2. подпрограмма 2 «Искусство и творч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 019,77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3. подпрограмма 3 «Архивы Беларус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государственная деятельность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ковичский районный арх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 585,90 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28 350,82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. Государственная программа развития физической культуры и спорта в Республике Беларусь на 2016–2020 годы, утвержденная постановлением Совета Министров Республики Беларусь от 12 апреля 2016 г. № 303 (Национальный правовой Интернет-портал Республики Беларусь, 19.04.2016, 5/41961)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«Подготовка спортивного резерва, физкультурно-оздоровительная, спортивно-массовая рабо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, спорт, культура и средства массовой информ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 876,9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 876,9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 Государственная программа «Комфортное жилье и благоприятная среда» на 2016–2020 годы, утвержденная постановлением Совета Министров Республики Беларусь от 21 апреля 2016 г. № 326 (Национальный правовой Интернет-портал Республики Беларусь, 19.05.2016, 5/42062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. подпрограмма 1 «Обеспечение качества и доступности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90 411,8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2. подпрограмма 2 «Модернизация и повышение эффективности теплоснабж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 500,0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3. подпрограмма 3 «Ремонт жилищного фон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ые услуги и жилищное строительств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 033,0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877 944,80</w:t>
            </w:r>
          </w:p>
        </w:tc>
      </w:tr>
      <w:tr>
        <w:trPr>
          <w:trHeight w:val="2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 493 819,22»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Настоящее решение вступает в силу с 1 июля 2016 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28"/>
        <w:gridCol w:w="4633"/>
      </w:tblGrid>
      <w:tr>
        <w:trPr>
          <w:cantSplit w:val="true"/>
        </w:trPr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меститель председателя</w:t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.И.Потапенк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14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">
    <w:name w:val="par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">
    <w:name w:val="Название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240" w:after="24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0" w:after="0"/>
      <w:ind w:left="28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36:00Z</dcterms:created>
  <dc:creator>Zueva_EI</dc:creator>
  <dc:description/>
  <cp:keywords/>
  <dc:language>en-US</dc:language>
  <cp:lastModifiedBy>1</cp:lastModifiedBy>
  <dcterms:modified xsi:type="dcterms:W3CDTF">2016-07-28T06:36:00Z</dcterms:modified>
  <cp:revision>2</cp:revision>
  <dc:subject/>
  <dc:title/>
</cp:coreProperties>
</file>