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23.07.2016, 9/7767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июня 2016 г. № 21-4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изменения установленного законодательством срока уплаты налогов, сборов (пошлин), пеней, полностью уплачиваемых в районный бюдж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ункта 1 статьи 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ого кодекса Республики Беларусь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Делегировать Костюковичскому районному исполнительному комитету право на принятие решений об изменении индивидуально организации или индивидуальному предпринимателю установленного законодательством срока уплаты налогов, сборов (пошлин), пеней, полностью уплачиваемых в районный бюд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Утвердить прилагаемую Инструкцию о порядке изменения установленного законодательством срока уплаты налогов, сборов (пошлин), пеней, полностью уплачиваемых в районный бюд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Обнародовать (опубликовать) настоящее решение в газете «Голас Касцюкоўшчын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ститель председателя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.И.Потапенк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</w:t>
              <w:br/>
              <w:t>Костюковичского районного</w:t>
              <w:br/>
              <w:t>Совета депутатов</w:t>
              <w:br/>
              <w:t>27.06.2016 № 21-4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ЦИЯ</w:t>
        <w:br/>
        <w:t>о порядке изменения установленного законодательством срока уплаты налогов, сборов (пошлин), пеней, полностью уплачиваемых в районный бюдж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стоящая Инструкция определяет порядок изменения индивидуально организации и индивидуальному предпринимателю (далее, если не предусмотрено иное, – плательщик) установленного законодательством срока уплаты налогов, сборов (пошлин) (далее – налоги), пеней, полностью уплачиваемых в районный бюджет, в формах и на условиях, определенных главой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огового кодекса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лательщик, претендующий на изменение установленного законодательством срока уплаты налогов, пеней, полностью уплачиваемых в районный бюджет, подает заявление о предоставлении отсрочки с единовременной уплатой сумм налогов, сборов (пошлин), пеней, полностью уплачиваемых в районный бюджет (далее – отсрочка), и (или) рассрочки с поэтапной уплатой сумм налогов, сборов (пошлин), пеней, полностью уплачиваемых в районный бюджет (далее – рассрочка), налогового кредита с единовременной либо поэтапной уплатой сумм налогов, сборов (пошлин), полностью уплачиваемых в районный бюджет, в период действия этого кредита (далее – налоговый кредит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ельщик – коммунальное юридическое лицо, имущество которого находится в собственности Костюковичского района, хозяйственное общество (товарищество), акции (доли в уставных фондах) которого находятся в собственности Костюковичского района, за исключением организации агропромышленного комплекса, – в соответствующие управления, отделы Костюковичского районного исполнительного комитета (далее – райисполком), уполномоченные управлять указанным коммунальным юридическим лицом или акциями (долями в уставных фондах) хозяйственного общества (товарищества) (далее – уполномоченные орган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ельщик – организация агропромышленного комплекса – в управление сельского хозяйства и продовольствия райисполко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ельщик, не указанный в абзацах втором и третьем настоящей части, – в отдел экономики райисполк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овая индивидуальная бухгалтерская и (или) финансовая отчетность за истекший календарный год, а также промежуточная индивидуальная бухгалтерская и (или) финансовая отчетность за последний отчетный период текущего года. Действие настоящего абзаца распространяется на плательщиков, в отношении которых обязанность составления такой отчетности установлена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на последнюю отчетную дату об основных экономических показателях по фор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, что основным видом осуществляемой плательщиком деятельности является вид деятельности, включенный в перечень отраслей и видов деятельности, имеющих сезонный характер, определяемый Советом Министров Республики Беларусь в соответствии с абзацем четвертым пункта 2 статьи 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огового кодекса Республики Беларусь (в случае предоставления отсрочки и (или) рассрочки, налогового кредита по соответствующему основанию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ные заключения уполномоченного органа (организации) о стоимости причиненного плательщику ущерба в результате стихийного бедствия, технологической катастрофы или иных обстоятельств непреодолимой силы, а также стоимости возмещения этого ущерба (при предоставлении отсрочки и (или) рассрочки по соответствующему основа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Уполномоченные орг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после получения заявления и документов, указанных в части второй пункта 2 настоящей Инструкции, запрашивают в налоговом органе по месту постановки плательщика на учет справку о состоянии его расчетов с бюдже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 пяти рабочих дней после получения справки, запрашиваемой в соответствии с абзацем вторым настоящей части, готовят заключение о целесообразности (нецелесообразности) предоставления отсрочки и (или) рассрочки, налогового креди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пяти рабочих дней после подготовки заключения о целесообразности предоставления отсрочки и (или) рассрочки, налогового кредита готовят соответствующий проект решения райисполкома (далее – проект решения) и направляют его на согласование в инспекцию Министерства по налогам и сборам Республики Беларусь по Костюковичскому району, в отдел экономики райисполкома (в случаях, определенных в абзацах втором и третьем части первой пункта 2 настоящей Инструкции), а также финансовый отдел райисполк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дготовки заключения о нецелесообразности предоставления отсрочки и (или) рассрочки, налогового кредита уполномоченный орган в течение пяти рабочих дней после подготовки заключения извещает об этом плательщика, претендовавшего на изменение установленного законодательством срока уплаты налогов, пеней, полностью уплачиваемых в районный бюд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В проекте решения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наименование организации, фамилия, собственное имя, отчество (если таковое имеется) индивидуального предпринимателя, претендующих на изменение установленного законодательством срока уплаты налогов, пеней, полностью уплачиваемых в районный бюдж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налогов, по которым предоставляются отсрочка и (или) рассрочка, налоговый кредит, а при предоставлении отсрочки и (или) рассрочки – также суммы задолженности по налогам, пеням, полностью уплачиваемым в районный бюджет, дата, на которую задолженность подлежит отсрочке и (или) рассроч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, на который предоставляется отсрочка и (или) рассрочка, налоговый креди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процентов за пользование отсрочкой и (или) рассрочкой, налоговым креди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и порядок уплаты налогов, пеней, полностью уплачиваемых в районный бюджет, а также процентов за пользование отсрочкой и (или) рассрочкой, налоговым креди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е уплаты текущих платежей в бюджет, а также платежей в погашение отсроченных и (или) рассроченных сумм задолженности по налогам, пеням, полностью уплачиваемым в районный бюджет, платежей в погашение сумм налогов, по которым предоставлен налоговый кредит, и процентов за пользование отсрочкой и (или) рассрочкой, налоговым креди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я уполномоченных органов, осуществляющих контроль за выполнением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Согласованный проект решения с приложением документов, указанных в части второй пункта 2 и абзаце втором части первой пункта 3 настоящей Инструкции, в установленном порядке вносится уполномоченным органом на рассмотрение райисполк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райисполкомом решения об изменении установленного законодательством срока уплаты налогов, пеней, полностью уплачиваемых в районный бюджет, копия этого решения напра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ельщику, которому изменен установленный законодательством срок уплаты налогов, пеней, полностью уплачиваемых в районный бюдж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дел экономики райисполкома, финансовый отдел райисполкома, инспекцию Министерства по налогам и сборам Республики Беларусь по Костюковичскому райо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полномоченные органы, на которые возложен контроль за выполнением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37:00Z</dcterms:created>
  <dc:creator>Zueva_EI</dc:creator>
  <dc:description/>
  <cp:keywords/>
  <dc:language>en-US</dc:language>
  <cp:lastModifiedBy>1</cp:lastModifiedBy>
  <dcterms:modified xsi:type="dcterms:W3CDTF">2016-07-28T06:37:00Z</dcterms:modified>
  <cp:revision>2</cp:revision>
  <dc:subject/>
  <dc:title/>
</cp:coreProperties>
</file>