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Национальный правовой Интернет-портал Республики Беларусь, 14.07.2016, 9/7759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РЕШЕНИЕ КОСТЮКОВИЧСКОГО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июня 2016 г. № 21-5</w:t>
      </w:r>
    </w:p>
    <w:p>
      <w:pPr>
        <w:pStyle w:val="Normal"/>
        <w:spacing w:lineRule="auto" w:line="240" w:before="240" w:after="240"/>
        <w:ind w:right="226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признании утратившим силу решения Костюковичского районного Совета депутатов от 21 ноября 2013 г. № 27-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ункта 1 статьи 13 Закона Республики Беларусь от 4 января 2010 года «О местном управлении и самоуправлении в Республике Беларусь» Костюковичский районный Совет депутатов 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Признать утратившим силу решение Костюковичского районного Совета депутатов от 21 ноября 2013 г. № 27-4 «Об оказании государственной поддержки юридическим лицам и индивидуальным предпринимателям» (Национальный правовой Интернет-портал Республики Беларусь, 22.01.2014, 9/61474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28"/>
        <w:gridCol w:w="4633"/>
      </w:tblGrid>
      <w:tr>
        <w:trPr/>
        <w:tc>
          <w:tcPr>
            <w:tcW w:w="46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меститель председателя</w:t>
            </w:r>
          </w:p>
        </w:tc>
        <w:tc>
          <w:tcPr>
            <w:tcW w:w="46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.И.Потап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38:00Z</dcterms:created>
  <dc:creator>Zueva_EI</dc:creator>
  <dc:description/>
  <cp:keywords/>
  <dc:language>en-US</dc:language>
  <cp:lastModifiedBy>1</cp:lastModifiedBy>
  <dcterms:modified xsi:type="dcterms:W3CDTF">2016-07-28T06:38:00Z</dcterms:modified>
  <cp:revision>2</cp:revision>
  <dc:subject/>
  <dc:title/>
</cp:coreProperties>
</file>