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15.10.2016, 9/78874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сентября 2016 г.</w:t>
      </w:r>
      <w:r>
        <w:rPr>
          <w:rStyle w:val="Number"/>
        </w:rPr>
        <w:t xml:space="preserve"> № 23-3</w:t>
      </w:r>
    </w:p>
    <w:p>
      <w:pPr>
        <w:pStyle w:val="Titlencpi"/>
        <w:rPr/>
      </w:pPr>
      <w:r>
        <w:rPr/>
        <w:t>О внесении изменений и дополнений в решение Костюковичского районного Совета депутатов от 30 декабря 2015 г. № 16-2</w:t>
      </w:r>
    </w:p>
    <w:p>
      <w:pPr>
        <w:pStyle w:val="Preamble"/>
        <w:rPr/>
      </w:pPr>
      <w:r>
        <w:rPr/>
        <w:t>На основании пункта 2 статьи 122 Бюджетного кодекса Республики Беларусь Костюковичский районный Совет депутатов РЕШИЛ:</w:t>
      </w:r>
      <w:r>
        <w:rPr>
          <w:rStyle w:val="InternetLink"/>
        </w:rPr>
        <w:t xml:space="preserve"> 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30 декабря 2015 г. № 16-2 «О районном бюджете на 2016 год» (Национальный правовой Интернет-портал Республики Беларусь, 10.02.2016, 9/74894; 07.04.2016, 9/75751; 23.06.2016, 9/77091; 09.08.2016, 9/78060) следующие изменения и дополнения:</w:t>
      </w:r>
    </w:p>
    <w:p>
      <w:pPr>
        <w:pStyle w:val="Underpoint"/>
        <w:rPr/>
      </w:pPr>
      <w:r>
        <w:rPr/>
        <w:t>1.1. пункт 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твердить районный бюджет на 2016 год по расходам в сумме 33 964 936,10 белорусского рубля (далее – рубль) исходя из прогнозируемого объема доходов 34 007 676,10 рубля.</w:t>
      </w:r>
    </w:p>
    <w:p>
      <w:pPr>
        <w:pStyle w:val="Newncpi"/>
        <w:rPr/>
      </w:pPr>
      <w:r>
        <w:rPr/>
        <w:t>Установить размер профицита районного бюджета на 2016 год в сумме 42 740 рублей и направления его использования согласно приложению 1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в пункте 3:</w:t>
      </w:r>
    </w:p>
    <w:p>
      <w:pPr>
        <w:pStyle w:val="Newncpi"/>
        <w:rPr/>
      </w:pPr>
      <w:r>
        <w:rPr/>
        <w:t>в абзаце втором цифры «33 556 654,60» заменить цифрами «34 007 676,10»;</w:t>
      </w:r>
    </w:p>
    <w:p>
      <w:pPr>
        <w:pStyle w:val="Newncpi"/>
        <w:rPr/>
      </w:pPr>
      <w:r>
        <w:rPr/>
        <w:t>в абзаце третьем цифры «33 556 654,60» заменить цифрами «33 964 936,14»;</w:t>
      </w:r>
    </w:p>
    <w:p>
      <w:pPr>
        <w:pStyle w:val="Newncpi"/>
        <w:rPr/>
      </w:pPr>
      <w:r>
        <w:rPr/>
        <w:t>в абзаце шестом цифры «617 136,20» заменить цифрами «481 568,75»;</w:t>
      </w:r>
    </w:p>
    <w:p>
      <w:pPr>
        <w:pStyle w:val="Underpoint"/>
        <w:rPr/>
      </w:pPr>
      <w:r>
        <w:rPr/>
        <w:t>1.3. приложение 1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  <w:cantSplit w:val="true"/>
        </w:trPr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 xml:space="preserve">Костюковичского районного </w:t>
              <w:br/>
              <w:t>Совета депутатов</w:t>
              <w:br/>
              <w:t>30.12.2015 № 16-2</w:t>
              <w:br/>
              <w:t xml:space="preserve">(в редакции решения </w:t>
              <w:br/>
              <w:t xml:space="preserve">Костюковичского районного </w:t>
              <w:br/>
              <w:t>Совета депутатов</w:t>
              <w:br/>
              <w:t xml:space="preserve">27.09.2016 № 23-3) </w:t>
            </w:r>
          </w:p>
        </w:tc>
      </w:tr>
    </w:tbl>
    <w:p>
      <w:pPr>
        <w:pStyle w:val="Titlep"/>
        <w:rPr/>
      </w:pPr>
      <w:r>
        <w:rPr/>
        <w:t>Направления использования профицита районного бюджета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09"/>
        <w:gridCol w:w="426"/>
        <w:gridCol w:w="995"/>
        <w:gridCol w:w="997"/>
        <w:gridCol w:w="1282"/>
        <w:gridCol w:w="1277"/>
      </w:tblGrid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42 740,00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42 740,00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нные бумаги, эмитируемые местными исполнительными и распорядительными органам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0 460,00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9 476,50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79 016,50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0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местными исполнительными и распорядительными органами в счет выполнения гарантий по кредитам, выданным банками Республики Беларус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0 000,00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в приложении 3 к этому решению: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646 102,70</w:t>
            </w:r>
          </w:p>
        </w:tc>
      </w:tr>
      <w:tr>
        <w:trPr>
          <w:trHeight w:val="238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646 102,70</w:t>
            </w:r>
          </w:p>
        </w:tc>
      </w:tr>
      <w:tr>
        <w:trPr>
          <w:trHeight w:val="238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153 750,8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097 124,20</w:t>
            </w:r>
          </w:p>
        </w:tc>
      </w:tr>
      <w:tr>
        <w:trPr>
          <w:trHeight w:val="238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097 124,20</w:t>
            </w:r>
          </w:p>
        </w:tc>
      </w:tr>
      <w:tr>
        <w:trPr>
          <w:trHeight w:val="238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345 092,3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200,00</w:t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200,00</w:t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92 351,9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7 541,50</w:t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7 541,50</w:t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2 031,9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7 500,00</w:t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7 50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7 180,00</w:t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7 180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 556 654,6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13"/>
        <w:gridCol w:w="1138"/>
        <w:gridCol w:w="711"/>
        <w:gridCol w:w="711"/>
        <w:gridCol w:w="1137"/>
        <w:gridCol w:w="1420"/>
      </w:tblGrid>
      <w:tr>
        <w:trPr>
          <w:trHeight w:val="238" w:hRule="atLeast"/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007 676,1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5. приложения 4–6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  <w:cantSplit w:val="true"/>
        </w:trPr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 xml:space="preserve">Костюковичского районного </w:t>
              <w:br/>
              <w:t>Совета депутатов</w:t>
              <w:br/>
              <w:t>30.12.2015 № 16-2</w:t>
              <w:br/>
              <w:t xml:space="preserve">(в редакции решения </w:t>
              <w:br/>
              <w:t xml:space="preserve">Костюковичского районного </w:t>
              <w:br/>
              <w:t>Совета депутатов</w:t>
              <w:br/>
              <w:t xml:space="preserve">27.09.2016 № 23-3) </w:t>
            </w:r>
          </w:p>
        </w:tc>
      </w:tr>
    </w:tbl>
    <w:p>
      <w:pPr>
        <w:pStyle w:val="Titlep"/>
        <w:rPr/>
      </w:pPr>
      <w:r>
        <w:rPr/>
        <w:t>Расходы районного бюджета по функциональной классификации расходов бюджета по разделам, подразделам и видам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10"/>
        <w:gridCol w:w="1137"/>
        <w:gridCol w:w="570"/>
        <w:gridCol w:w="1422"/>
      </w:tblGrid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50 637,21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94 175,08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84 589,18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369 633,23 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75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0 058,23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556,6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1 556,6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43,64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43,64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6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6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09 787,6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6 540,8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8 941,5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9 505,9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 093,4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80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80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73 299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50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 – 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95 291,9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6 503,3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2 003,8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6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6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34 957,92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1 756,9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1 756,9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83 201,02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51 843,12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вопросы в области культуры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31 357,90 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085 582,03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63 433,5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915 761,1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663,73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72 777,2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3 946,5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09 778,6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74 975,49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774,2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36 028,91</w:t>
            </w:r>
          </w:p>
        </w:tc>
      </w:tr>
      <w:tr>
        <w:trPr>
          <w:trHeight w:val="238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 964 936,1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  <w:cantSplit w:val="true"/>
        </w:trPr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 xml:space="preserve">Костюковичского районного </w:t>
              <w:br/>
              <w:t>Совета депутатов</w:t>
              <w:br/>
              <w:t>30.12.2015 № 16-2</w:t>
              <w:br/>
              <w:t xml:space="preserve">(в редакции решения </w:t>
              <w:br/>
              <w:t xml:space="preserve">Костюковичского районного </w:t>
              <w:br/>
              <w:t>Совета депутатов</w:t>
              <w:br/>
              <w:t xml:space="preserve">27.09.2016 № 23-3) </w:t>
            </w:r>
          </w:p>
        </w:tc>
      </w:tr>
    </w:tbl>
    <w:p>
      <w:pPr>
        <w:pStyle w:val="Titlep"/>
        <w:rPr/>
      </w:pPr>
      <w:r>
        <w:rPr/>
        <w:t>Распределение бюджетных назначений по распорядителям бюджетных средств районного бюджета в соответствии с ведомственной классификацией расходов районного бюджета и функциональной классификацией расходов бюджета</w:t>
      </w:r>
    </w:p>
    <w:p>
      <w:pPr>
        <w:pStyle w:val="Edizmeren"/>
        <w:rPr/>
      </w:pPr>
      <w:r>
        <w:rPr/>
        <w:t xml:space="preserve">(рублей)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709"/>
        <w:gridCol w:w="1137"/>
        <w:gridCol w:w="569"/>
        <w:gridCol w:w="1565"/>
      </w:tblGrid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архи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иал «Костюкович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643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стюковичский районный исполнительный комитет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67 074,28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43 741,86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6 831,78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946 831,78 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9 633,23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75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0 058,23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6 412,25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 382,15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1 030,1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43,64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43,64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0 545,1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45,1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43,68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43,68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05 522,1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2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0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05 190,1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49 961,92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525,7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525,7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ы местного управления и самоуправлени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 525,7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8 444,82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8 444,82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57 086,92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1 357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5 481,4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5 481,4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51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5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41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009 195,61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8 651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 651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 651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267 391,81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63 433,5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792 716,01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7 295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3 946,5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4 275,1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ая защит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2 147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 128,1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04 845,38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4 640,85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0 023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0 023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35 382,15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35 382,15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6 540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6 540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8 941,5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9 505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 093,4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663,73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663,73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филиал Автопарк № 8 ОАО «Могилевоблавтотранс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77 297,82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6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6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48 360,82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89 853,72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6 503,3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12 003,8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7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7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20 299,2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556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556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8 556,9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51 742,3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7 828,49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3 913,81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1 737,61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6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056,32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056,32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7 636,2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8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8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94 756,20 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 756,2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045,09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3 045,09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овый отдел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9 602,2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9 602,2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94,5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94,5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ая районная организация общественного объединения «Белорусский республиканский союз молодеж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74,2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74,2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74,20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 964 936,1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  <w:cantSplit w:val="true"/>
        </w:trPr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>к решению</w:t>
              <w:br/>
              <w:t xml:space="preserve">Костюковичского районного </w:t>
              <w:br/>
              <w:t>Совета депутатов</w:t>
              <w:br/>
              <w:t>30.12.2015 № 16-2</w:t>
              <w:br/>
              <w:t xml:space="preserve">(в редакции решения </w:t>
              <w:br/>
              <w:t xml:space="preserve">Костюковичского районного </w:t>
              <w:br/>
              <w:t>Совета депутатов</w:t>
              <w:br/>
              <w:t xml:space="preserve">27.09.2016 № 23-3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государственных программ и подпрограмм, финансирование которых предусматривается за счет средств районного бюджета, в разрезе ведомственной классификации расходов районного бюджета и функциональной классификации расходов бюджета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8"/>
        <w:gridCol w:w="2133"/>
        <w:gridCol w:w="2562"/>
        <w:gridCol w:w="1563"/>
      </w:tblGrid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сударственной программы, подпрограмм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раздела по функциональной классификации расход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порядитель средст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Государственная программа развития аграрного бизнеса в Республике Беларусь на 2016–2020 годы, утвержденная постановлением Совета Министров Республики Беларусь от 11 марта 2016 г. № 196 (Национальный правовой Интернет-портал Республики Беларусь, 26.03.2016, 5/41842)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.подпрограмма 1 «Развитие растениеводства, переработки и реализации продукции растениеводств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2 093,4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2. мероприятия, не распределенные по подпрограмма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38 727,7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030 821,1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Государственная программа по преодолению последствий катастрофы на Чернобыльской АЭС на 2011–2015 годы и на период до 2020 года, утвержденная постановлением Совета Министров Республики Беларусь от 31 декабря 2010 г. № 1922 (Национальный реестр правовых актов Республики Беларусь, 2011 г., № 10, 5/33118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9 013,72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 313,8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4 263,1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190 590,62 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Государственная программа «Образование и молодежная политика» на 2016–2020 годы, утвержденная постановлением Совета Министров Республики Беларусь от 28 марта 2016 г. № 250 (Национальный правовой Интернет-портал Республики Беларусь, 13.04.2016, 5/41915)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1. подпрограмма 1 «Развитие системы дошкольного образования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075 597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2. подпрограмма 2 «Развитие системы общего среднего образования»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 297 734,11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3 045,09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 420 779,2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3. подпрограмма 3 «Развитие системы специального образовани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40 508,1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4. подпрограмма 7 «Развитие системы дополнительного образования взрослых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 577,13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5. подпрограмма 8 «Развитие системы дополнительного образования детей и молодеж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59 347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07 295,8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66 642,8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6. подпрограмма 9 «Обеспечение функционирования системы образования Республики Беларусь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03 446,5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28 747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32 193,5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7. подпрограмма 11 «Молодежная политик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2 464 397,73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Государственная программа о социальной защите и содействии занятости населения на 2016–2020 годы, утвержденная постановлением Совета Министров Республики Беларусь от 30 января 2016 г. № 73 (Национальный правовой Интернет-портал Республики Беларусь, 12.02.2016, 5/41675)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. подпрограмма 4 «Безбарьерная среда жизнедеятельности инвалидов и физически ослабленных лиц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2. подпрограмма 5 «Социальная интеграция инвалидов и пожилых граждан»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 41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 труду, занятости и социальной защите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274 711,99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284 121,99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285 121,99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Государственная программа «Строительство жилья» на 2016–2020 годы, утвержденная постановлением Совета Министров Республики Беларусь от 21 апреля 2016 г. № 325 (Национальный правовой Интернет-портал Республики Беларусь, 04.05.2016, 5/42009):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1. подпрограмма 1 «Строительство жилых домов»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443,68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556,32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9 18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4 18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2. подпрограмма 2 «Инфраструктура к жилью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4 50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8 68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Государственная программа «Здоровье народа и демографическая безопасность Республики Беларусь» на 2016–2020 годы, утвержденная постановлением Совета Министров Республики Беларусь от 14 марта 2016 г. № 200 (Национальный правовой Интернет-портал Республики Беларусь, 30.03.2016, 5/41840)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1. подпрограмма 1 «Семья и детств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 383,91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 подпрограмма 2 «Профилактика и контроль неинфекционных заболеваний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7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 подпрограмма 4 «Туберкулез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 455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4. подпрограмма 7 «Обеспечение функционирования системы здравоохранения Республики Беларусь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6 179 293,68 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 212 602,59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Государственная программа «Охрана окружающей среды и устойчивое использование природных ресурсов» на 2016–2020 годы, утвержденная постановлением Совета Министров Республики Беларусь от 17 марта 2016 г. № 205 (Национальный правовой Интернет-портал Республики Беларусь, 24.03.2016, 5/41827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Государственная программа развития транспортного комплекса Республики Беларусь на 2016–2020 годы, утвержденная постановлением Совета Министров Республики Беларусь от 28 апреля 2016 г. № 345 (Национальный правовой Интернет-портал Республики Беларусь, 07.05.2016, 5/42042)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1. подпрограмма 2 «Развитие автомобильного, городского электрического транспорта и метрополитена Республики Беларусь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филиал Автопарк № 8 ОАО «Могилевоблавтотранс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08 446,3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08 446,3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Государственная программа «Культура Беларуси» на 2016–2020 годы, утвержденная постановлением Совета Министров Республики Беларусь от 4 марта 2016 г. № 180 (Национальный правовой Интернет-портал Республики Беларусь, 23.03.2016, 5/41814)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1. подпрограмма 1 «Наследие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64 845,15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2. подпрограмма 2 «Искусство и творчеств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59 919,77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3. подпрограмма 3 «Архивы Беларус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государственная деятельность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арх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134 350,82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Государственная программа развития физической культуры и спорта в Республике Беларусь на 2016–2020 годы, утвержденная постановлением Совета Министров Республики Беларусь от 12 апреля 2016 г. № 303 (Национальный правовой Интернет-портал Республики Беларусь, 19.04.2016, 5/41961)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1. подпрограмма 2 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48 876,9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Государственная программа «Комфортное жилье и благоприятная среда» на 2016–2020 годы, утвержденная постановлением Совета Министров Республики Беларусь от 21 апреля 2016 г. № 326 (Национальный правовой Интернет-портал Республики Беларусь, 19.05.2016, 5/42062)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1. подпрограмма 1 «Обеспечение качества и доступности услуг»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776 315,08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 438,18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781 753,3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2. подпрограмма 2 «Модернизация и повышение эффективности теплоснабжения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19 600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3. подпрограмма 3 «Ремонт жилищного фонда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35 433,0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 836 786,30</w:t>
            </w:r>
          </w:p>
        </w:tc>
      </w:tr>
      <w:tr>
        <w:trPr>
          <w:trHeight w:val="238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 717 474,35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6. в приложении 7 к этому решению слово «белорусских» исключить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>
          <w:trHeight w:val="238" w:hRule="atLeast"/>
          <w:cantSplit w:val="true"/>
        </w:trPr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Заместитель председателя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Н.И.Потап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3:00Z</dcterms:created>
  <dc:creator>Zueva_EI</dc:creator>
  <dc:description/>
  <cp:keywords/>
  <dc:language>en-US</dc:language>
  <cp:lastModifiedBy>1</cp:lastModifiedBy>
  <dcterms:modified xsi:type="dcterms:W3CDTF">2016-10-25T07:03:00Z</dcterms:modified>
  <cp:revision>2</cp:revision>
  <dc:subject/>
  <dc:title/>
</cp:coreProperties>
</file>