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22.02.2017, 9/81259)</w:t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сентября 2016 г.</w:t>
      </w:r>
      <w:r>
        <w:rPr>
          <w:rStyle w:val="Number"/>
        </w:rPr>
        <w:t xml:space="preserve"> № 23-8</w:t>
      </w:r>
    </w:p>
    <w:p>
      <w:pPr>
        <w:pStyle w:val="Title1"/>
        <w:rPr/>
      </w:pPr>
      <w:r>
        <w:rPr/>
        <w:t>О внесении дополнений и изменений в решение Костюковичского районного Совета депутатов от 13 июня 2011 г. № 9-12</w:t>
      </w:r>
    </w:p>
    <w:p>
      <w:pPr>
        <w:pStyle w:val="Preamble"/>
        <w:rPr/>
      </w:pPr>
      <w:r>
        <w:rPr/>
        <w:t>На основании статьи 14 Закона Республики Беларусь от 5 мая 1998 года «Об административно-территориальном устройстве Республики Беларусь» в редакции Закона Республики Беларусь от 7 января 2012 года Костюковичский районный Совет депутатов РЕШИЛ:</w:t>
      </w:r>
    </w:p>
    <w:p>
      <w:pPr>
        <w:pStyle w:val="Point"/>
        <w:rPr/>
      </w:pPr>
      <w:r>
        <w:rPr/>
        <w:t>1. Внести в приложение к решению Костюковичского районного Совета депутатов от 13 июня 2011 г. № 9-12 «Об установлении границ населенных пунктов Костюковичского района» (Национальный реестр правовых актов Республики Беларусь, 2011 г., № 86, 9/42739; 2012 г., № 13, 9/47195; Национальный правовой Интернет-портал Республики Беларусь, 17.04.2015, 9/70137) следующие дополнения и изменения: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440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е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5,7597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риложение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080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ва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4,2365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200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ва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,8696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200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ва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4,6331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0806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город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пив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6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4,3277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риложение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3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360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ная Зар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4,8699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040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ная Зар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,0415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040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ная Заря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6,1715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200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город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пичи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2,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43,9898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риложение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440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ол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,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69,5841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360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ол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,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1,2289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2358360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ол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31,6448»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 w:cs="Times New Roman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6:00Z</dcterms:created>
  <dc:creator>Глушакова Елена Васильевна</dc:creator>
  <dc:description/>
  <dc:language>en-US</dc:language>
  <cp:lastModifiedBy>dell</cp:lastModifiedBy>
  <dcterms:modified xsi:type="dcterms:W3CDTF">2017-03-16T13:46:00Z</dcterms:modified>
  <cp:revision>2</cp:revision>
  <dc:subject/>
  <dc:title/>
</cp:coreProperties>
</file>