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03.12.2016, 9/79916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ноября 2016 г.</w:t>
      </w:r>
      <w:r>
        <w:rPr>
          <w:rStyle w:val="Number"/>
        </w:rPr>
        <w:t xml:space="preserve"> № 25-2</w:t>
      </w:r>
    </w:p>
    <w:p>
      <w:pPr>
        <w:pStyle w:val="Titlencpi"/>
        <w:rPr/>
      </w:pPr>
      <w:r>
        <w:rPr/>
        <w:t>О внесении изменений и дополнений в решение Костюковичского районного Совета депутатов от 30 декабря 2015 г. № 16-2</w:t>
      </w:r>
    </w:p>
    <w:p>
      <w:pPr>
        <w:pStyle w:val="Preamble"/>
        <w:rPr/>
      </w:pPr>
      <w:r>
        <w:rPr/>
        <w:t>На основании пункта 2 статьи 122 Бюджетн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Внести в решение Костюковичского районного Совета депутатов от 30 декабря 2015 г. № 16-2 «О районном бюджете на 2016 год» (Национальный правовой Интернет-портал Республики Беларусь, 10.02.2016, 9/74894; 07.04.2016, 9/75751; 23.06.2016, 9/77091; 09.08.2016, 9/78060; 15.10.2016, 9/78874) следующие изменения и дополнения:</w:t>
      </w:r>
    </w:p>
    <w:p>
      <w:pPr>
        <w:pStyle w:val="Underpoint"/>
        <w:rPr/>
      </w:pPr>
      <w:r>
        <w:rPr/>
        <w:t>1.1. в части первой пункта 1 цифры «33 964 936,10» и «34 007 676,10» заменить цифрами «34 086 463,60» и «34 129 203,60» соответственно;</w:t>
      </w:r>
    </w:p>
    <w:p>
      <w:pPr>
        <w:pStyle w:val="Underpoint"/>
        <w:rPr/>
      </w:pPr>
      <w:r>
        <w:rPr/>
        <w:t>1.2. в пункте 3:</w:t>
      </w:r>
    </w:p>
    <w:p>
      <w:pPr>
        <w:pStyle w:val="Newncpi"/>
        <w:rPr/>
      </w:pPr>
      <w:r>
        <w:rPr/>
        <w:t>в абзаце втором цифры «34 007 676,10» заменить цифрами «34 129 203,60»;</w:t>
      </w:r>
    </w:p>
    <w:p>
      <w:pPr>
        <w:pStyle w:val="Newncpi"/>
        <w:rPr/>
      </w:pPr>
      <w:r>
        <w:rPr/>
        <w:t>в абзаце третьем цифры «33 964 936,14» заменить цифрами «34 086 463,60»;</w:t>
      </w:r>
    </w:p>
    <w:p>
      <w:pPr>
        <w:pStyle w:val="Underpoint"/>
        <w:rPr/>
      </w:pPr>
      <w:r>
        <w:rPr/>
        <w:t>1.3. в приложении 3 к этому решению: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ЕНАЛОГОВЫЕ ДО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87 378,8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ЕНАЛОГОВЫЕ ДО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498 456,3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рочие неналоговые до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9 260,9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9 260,9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рочие неналоговые до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90 338,4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90 338,4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озмещение потерь, вред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4 545,2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Добровольные перечис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8 783,7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добровольные перечисления организаций и физических ли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8 783,7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ВОЗМЕЗДНЫЕ ПОСТУП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097 124,2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097 124,2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345 092,3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ВОЗМЕЗДНЫЕ ПОСТУП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107 574,2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107 574,2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355 542,3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4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7 541,50</w:t>
            </w:r>
          </w:p>
        </w:tc>
      </w:tr>
      <w:tr>
        <w:trPr>
          <w:trHeight w:val="24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7 541,5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4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7 991,50</w:t>
            </w:r>
          </w:p>
        </w:tc>
      </w:tr>
      <w:tr>
        <w:trPr>
          <w:trHeight w:val="24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7 991,5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до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007 676,1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до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129 203,6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4. приложения 4–5 к этому реш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58"/>
        <w:gridCol w:w="3128"/>
      </w:tblGrid>
      <w:tr>
        <w:trPr/>
        <w:tc>
          <w:tcPr>
            <w:tcW w:w="625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28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>к решению</w:t>
              <w:br/>
              <w:t>Костюковичского районного</w:t>
              <w:br/>
              <w:t>Совета депутатов</w:t>
              <w:br/>
              <w:t>30.12.2015 № 16-2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 xml:space="preserve">28.10.2016 № 25-2) </w:t>
            </w:r>
          </w:p>
        </w:tc>
      </w:tr>
    </w:tbl>
    <w:p>
      <w:pPr>
        <w:pStyle w:val="Titlep"/>
        <w:rPr/>
      </w:pPr>
      <w:r>
        <w:rPr/>
        <w:t>Расходы районного бюджета по функциональной классификации расходов бюджета по разделам, подразделам и видам</w:t>
      </w:r>
    </w:p>
    <w:p>
      <w:pPr>
        <w:pStyle w:val="Edizmeren"/>
        <w:rPr/>
      </w:pPr>
      <w:r>
        <w:rPr/>
        <w:t>(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6"/>
        <w:gridCol w:w="711"/>
        <w:gridCol w:w="997"/>
        <w:gridCol w:w="569"/>
        <w:gridCol w:w="1563"/>
      </w:tblGrid>
      <w:tr>
        <w:trPr>
          <w:trHeight w:val="238" w:hRule="atLeast"/>
          <w:cantSplit w:val="true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541 062,21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97 998,08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88 412,18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64,6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долга органов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64,6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356 235,23 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 местных исполнительных и распорядите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6 235,23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1 556,6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0 000,0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1 556,6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343,64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343,64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135,0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135,0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09 787,6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86 540,8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8 941,5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29 505,9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2 093,4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00,0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000,0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000,0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9 643,8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545,1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545,1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800,0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800,0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583 749,04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500,0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305 741,94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46 503,3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12 003,8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65 190,1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65 190,1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46 035,42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2 834,4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2 834,4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ур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83 201,02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51 843,12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вопросы в области культуры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131 357,90 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085 582,03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63 433,5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915 761,1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663,73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72 777,2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3 946,5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09 778,6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74 975,49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молодеж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774,2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6 000,00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36 028,91</w:t>
            </w:r>
          </w:p>
        </w:tc>
      </w:tr>
      <w:tr>
        <w:trPr>
          <w:trHeight w:val="2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086 463,64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58"/>
        <w:gridCol w:w="3128"/>
      </w:tblGrid>
      <w:tr>
        <w:trPr/>
        <w:tc>
          <w:tcPr>
            <w:tcW w:w="625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28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>к решению</w:t>
              <w:br/>
              <w:t>Костюковичского районного</w:t>
              <w:br/>
              <w:t>Совета депутатов</w:t>
              <w:br/>
              <w:t>30.12.2015 № 16-2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 xml:space="preserve">28.10.2016 № 25-2) </w:t>
            </w:r>
          </w:p>
        </w:tc>
      </w:tr>
    </w:tbl>
    <w:p>
      <w:pPr>
        <w:pStyle w:val="Titlep"/>
        <w:rPr/>
      </w:pPr>
      <w:r>
        <w:rPr/>
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</w:r>
    </w:p>
    <w:p>
      <w:pPr>
        <w:pStyle w:val="Edizmeren"/>
        <w:rPr/>
      </w:pPr>
      <w:r>
        <w:rPr/>
        <w:t xml:space="preserve">(рублей)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571"/>
        <w:gridCol w:w="713"/>
        <w:gridCol w:w="1137"/>
        <w:gridCol w:w="571"/>
        <w:gridCol w:w="1701"/>
      </w:tblGrid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ла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архи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иал «Костюковичский райтопсбыт» Могилевского коммунального областного унитарного производственного предприятия «Облтопливо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9 643,8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9 643,8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9 643,8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стюковичский районный исполнительный комитет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57 499,28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34 166,86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0 654,78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950 654,78 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64,6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долга органов местного управления и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64,6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6 235,23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75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 местных исполнительных и распорядительных орган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6 235,23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6 412,25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5 382,15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1 030,1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343,64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343,64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0 545,1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545,1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545,1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43,68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43,68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6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6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05 522,1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2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2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2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05 190,1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05 190,1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49 961,92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 525,7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 525,7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ганы местного управления и самоуправления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 525,7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88 444,82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88 444,82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57 086,92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куль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1 357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5 481,4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5 481,4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51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молодеж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56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41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009 195,61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8 651,8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3 651,8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3 651,8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8 876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8 876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8 876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267 391,81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63 433,5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792 716,01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7 295,8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3 946,5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4 275,1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циальная защита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2 147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2 128,1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04 845,38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4 640,85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0 023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0 023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35 382,15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35 382,15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86 540,8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86 540,8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8 941,5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29 505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2 093,4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663,73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663,73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филиал Автопарк № 8 ОАО «Могилевоблавтотранс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2 632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75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75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587 747,86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6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6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8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8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558 810,86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300 303,76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46 503,3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12 003,8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7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11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7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ение по труду, занятости и социальной защите Костюковичского районного исполнительного комитета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20 299,2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8 556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8 556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8 556,9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51 742,3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7 828,49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3 913,81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22 815,11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6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056,32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056,32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8 713,7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3 957,5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3 957,5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13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94 756,20 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4 756,2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3 045,09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3 045,09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13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нансовый отдел Костюковичского районного исполнительного комит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9 602,2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9 602,2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194,5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194,5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ая районная организация общественного объединения «Белорусский республиканский союз молодежи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74,2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74,2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молодежная политик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74,20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организ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38,18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38,18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38,18</w:t>
            </w:r>
          </w:p>
        </w:tc>
      </w:tr>
      <w:tr>
        <w:trPr>
          <w:trHeight w:val="238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086 463,64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54:00Z</dcterms:created>
  <dc:creator>Zueva_EI</dc:creator>
  <dc:description/>
  <cp:keywords/>
  <dc:language>en-US</dc:language>
  <cp:lastModifiedBy>1</cp:lastModifiedBy>
  <dcterms:modified xsi:type="dcterms:W3CDTF">2016-12-08T06:54:00Z</dcterms:modified>
  <cp:revision>2</cp:revision>
  <dc:subject/>
  <dc:title/>
</cp:coreProperties>
</file>