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04.02.2017, 9/81102)</w:t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декабря 2016 г.</w:t>
      </w:r>
      <w:r>
        <w:rPr>
          <w:rStyle w:val="Number"/>
        </w:rPr>
        <w:t xml:space="preserve"> № 27-19</w:t>
      </w:r>
    </w:p>
    <w:p>
      <w:pPr>
        <w:pStyle w:val="Titlencpi"/>
        <w:rPr/>
      </w:pPr>
      <w:r>
        <w:rPr/>
        <w:t>О внесении изменения в решение Костюковичского районного Совета депутатов от 25 марта 2016 г. № 17-7</w:t>
      </w:r>
    </w:p>
    <w:p>
      <w:pPr>
        <w:pStyle w:val="Preamble"/>
        <w:rPr/>
      </w:pPr>
      <w:r>
        <w:rPr/>
        <w:t>На основании пункта 1 статьи 12 Налогов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Пункт 4 Инструкции о налоге за владение собаками, утвержденной решением Костюковичского районного Совета депутатов от 25 марта 2016 г. № 17-7 «Об установлении на территории Костюковичского района местных налога и сбора» (Национальный правовой Интернет-портал Республики Беларусь, 09.04.2016, 9/75815),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. Ставка налога за владение собаками устанавливается в размере 0,3 базовой величины за налоговый период, за исключением случая, определенного частью второй настоящего пункта.</w:t>
      </w:r>
    </w:p>
    <w:p>
      <w:pPr>
        <w:pStyle w:val="Newncpi"/>
        <w:rPr/>
      </w:pPr>
      <w:r>
        <w:rPr/>
        <w:t>Ставка налога за владение собаками за породы собак, включенные в перечень потенциально опасных пород собак, устанавливается в размере 1 базовой величины за налоговый период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7:00Z</dcterms:created>
  <dc:creator>Глушакова Елена Васильевна</dc:creator>
  <dc:description/>
  <dc:language>en-US</dc:language>
  <cp:lastModifiedBy>dell</cp:lastModifiedBy>
  <dcterms:modified xsi:type="dcterms:W3CDTF">2017-03-16T13:47:00Z</dcterms:modified>
  <cp:revision>2</cp:revision>
  <dc:subject/>
  <dc:title/>
</cp:coreProperties>
</file>