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0.05.2017, 9/83343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мая 2017 г.</w:t>
      </w:r>
      <w:r>
        <w:rPr>
          <w:rStyle w:val="Number"/>
        </w:rPr>
        <w:t xml:space="preserve"> № 34-3</w:t>
      </w:r>
    </w:p>
    <w:p>
      <w:pPr>
        <w:pStyle w:val="Titlencpi"/>
        <w:rPr/>
      </w:pPr>
      <w:r>
        <w:rPr/>
        <w:t>О предоставлении льгот по налогам, сборам (пошлинам)</w:t>
      </w:r>
    </w:p>
    <w:p>
      <w:pPr>
        <w:pStyle w:val="Preamble"/>
        <w:rPr/>
      </w:pPr>
      <w:r>
        <w:rPr/>
        <w:t>На основании статей 43 и 258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Поручить Костюковичскому районному исполнительному комитету право:</w:t>
      </w:r>
    </w:p>
    <w:p>
      <w:pPr>
        <w:pStyle w:val="Underpoint"/>
        <w:rPr/>
      </w:pPr>
      <w:r>
        <w:rPr/>
        <w:t>1.1. предоставлять льготы по республиканским налогам, сборам (пошлинам), полностью уплачиваемым в районный бюджет, отдельным плательщикам – физическим лицам по объектам налогообложения, не связанным с осуществлением предпринимательской деятельности, исходя из их имущественного положения;</w:t>
      </w:r>
    </w:p>
    <w:p>
      <w:pPr>
        <w:pStyle w:val="Underpoint"/>
        <w:rPr/>
      </w:pPr>
      <w:r>
        <w:rPr/>
        <w:t>1.2. освобождать полностью или частично от государственной пошлины, зачисляемой в районный бюджет, физических лиц по объектам обложения государственной пошлиной, не связанных с осуществлением предпринимательской деятельности, исходя из их имущественного положения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решение Костюковичского районного Совета депутатов от 24 декабря 2009 г. № 23-12 «О предоставлении льгот по налогам, сборам (пошлинам)» (Национальный реестр правовых актов Республики Беларусь, 2010 г., № 39, 9/28763);</w:t>
      </w:r>
    </w:p>
    <w:p>
      <w:pPr>
        <w:pStyle w:val="Newncpi"/>
        <w:rPr/>
      </w:pPr>
      <w:r>
        <w:rPr/>
        <w:t>решение Костюковичского районного Совета депутатов от 27 декабря 2010 г. № 6-8 «О внесении дополнения и изменения в решение Костюковичского районного Совета депутатов от 24 декабря 2009 г. № 23-12» (Национальный реестр правовых актов Республики Беларусь, 2011 г., № 8, 9/37254)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3:00Z</dcterms:created>
  <dc:creator>Глушакова Елена Васильевна</dc:creator>
  <dc:description/>
  <dc:language>en-US</dc:language>
  <cp:lastModifiedBy>dell</cp:lastModifiedBy>
  <dcterms:modified xsi:type="dcterms:W3CDTF">2017-06-09T12:53:00Z</dcterms:modified>
  <cp:revision>2</cp:revision>
  <dc:subject/>
  <dc:title/>
</cp:coreProperties>
</file>