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spacing w:lineRule="exact" w:line="280" w:before="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 xml:space="preserve">административных процедур, осуществляемых </w:t>
      </w:r>
      <w:r>
        <w:rPr>
          <w:b/>
          <w:bCs/>
          <w:color w:val="000000"/>
          <w:spacing w:val="3"/>
          <w:sz w:val="30"/>
          <w:szCs w:val="30"/>
        </w:rPr>
        <w:t xml:space="preserve">в филиале №712 ОАО «АСБ Беларусбанк»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</w:t>
      </w:r>
    </w:p>
    <w:p>
      <w:pPr>
        <w:pStyle w:val="Normal"/>
        <w:spacing w:before="0" w:after="120"/>
        <w:jc w:val="center"/>
        <w:rPr/>
      </w:pPr>
      <w:r>
        <w:rPr>
          <w:b/>
          <w:sz w:val="30"/>
          <w:szCs w:val="30"/>
        </w:rPr>
        <w:t>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9"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9"/>
        <w:bidi w:val="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Style9"/>
        <w:widowControl/>
        <w:bidi w:val="0"/>
        <w:jc w:val="left"/>
        <w:rPr/>
      </w:pPr>
      <w:r>
        <w:rPr>
          <w:rFonts w:cs="13;Times New Roman" w:ascii="13;Times New Roman" w:hAnsi="13;Times New Roman"/>
          <w:b/>
          <w:i/>
          <w:sz w:val="28"/>
          <w:szCs w:val="28"/>
        </w:rPr>
        <w:t>Место приема:</w:t>
      </w:r>
      <w:r>
        <w:rPr>
          <w:rFonts w:cs="13;Times New Roman" w:ascii="13;Times New Roman" w:hAnsi="13;Times New Roman"/>
          <w:sz w:val="28"/>
          <w:szCs w:val="28"/>
        </w:rPr>
        <w:t xml:space="preserve"> г.Костюковичи, ул. </w:t>
      </w:r>
      <w:r>
        <w:rPr>
          <w:rFonts w:cs="Times New Roman" w:ascii="Times New Roman" w:hAnsi="Times New Roman"/>
          <w:sz w:val="28"/>
          <w:szCs w:val="28"/>
        </w:rPr>
        <w:t>Ленинская, тел. 23 6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686"/>
        <w:gridCol w:w="1895"/>
        <w:gridCol w:w="1984"/>
        <w:gridCol w:w="1985"/>
        <w:gridCol w:w="1984"/>
        <w:gridCol w:w="235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административной процеду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е банка, в котор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должен обратить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ечень документов и сведений, самостоятельно запрашиваемых филиалом №712 при осуществлении административных процедур по заявлен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/>
            </w:pPr>
            <w:r>
              <w:rPr>
                <w:sz w:val="24"/>
                <w:szCs w:val="24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осуществления административных процед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справки, выдаваемой при осуществлении административных процеду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ча справки о счетах,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мере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чета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ация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четам, (в т.ч. 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умма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ков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Жилье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ы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ековы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счетах и об операция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ками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Жилье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, о принятии ценностей на открытое банковское хранение, о наличии/отсутствии установленного лимита овердрафта по текущему (расчетному)  банковскому счету, доступ к которому может быть обеспечен при использовании дебетовой банковской платежной карточки, о наличии/ отсутствии задолженности по овердраф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кредиту; розыск вклад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чим операция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инет №3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ышко Г.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ее отсутствии Ведущий специалист отдела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ксалова С.Н.. Каб. №2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редставителя владельца счёта дополнительно 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, подтверждающий его полномочия</w:t>
            </w:r>
          </w:p>
          <w:p>
            <w:pPr>
              <w:pStyle w:val="21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2"/>
              </w:rPr>
              <w:t>- 78 000 бел. руб.  за 1 справку;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81019900010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 наличии информации в электронной баз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 по заявлениям, поступившим в филиал – в течение 1 рабочего дня, но не позднее следующего рабочего дня со дня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по действующим чековым счетам – в день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по закрытым счетам – 3 рабочих дня со дня обращ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 по заявлениям, поступившим в отделение - не позднее следующего рабочего дня со дня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 необходимости пересылки заявления в филиал по месту открытия счета – не позднее 3-го рабочего дня со дня обращения.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При необходимости поиска документов в архиве, пересылки заявления филиалом  по месту открытия счета (с регионом поиска на территории Республики Беларусь) – в течение 7-ми рабочих дней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, подтверждающи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несение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ны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х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исление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у</w:t>
            </w:r>
            <w:r>
              <w:rPr>
                <w:rFonts w:cs="Arial monospaced for SAP;Consolas" w:ascii="Arial monospaced for SAP;Consolas" w:hAnsi="Arial monospaced for SAP;Consola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нефициара справ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тверждающих отправление/получение денежных переводов «Стриж (в случае утраты документа, подтверждающего внесение платежа, и др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инет №3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ышко Г.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ее отсутствии Ведущий специалист отдела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ксалова С.Н.. Каб. №2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78 000 бел. руб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справку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Normal"/>
              <w:ind w:left="-142" w:right="-76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1019900010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 операциям текущего год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 по заявлениям, поступившим в филиал – в течение 3-х рабочих дней со дня обращ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 по заявлениям, поступившим в отделение - в течение 5-ти рабочих дней со дня обращения;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По операциям прошлых лет, при необходимости пересылки заявления филиалом, его принявшим, в филиал по месту осуществления платежа -   в течение 7-ми рабочих дней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ок:</w:t>
            </w:r>
          </w:p>
          <w:p>
            <w:pPr>
              <w:pStyle w:val="Normal"/>
              <w:jc w:val="center"/>
              <w:rPr/>
            </w:pPr>
            <w:r>
              <w:rPr/>
              <w:t>- о наличии (отсутствии) задолженности по кредитному (ым) договору (ам); об отсутствии задолженности по кредиту; об обременении физического лица поручительством в учреждениях банка; иных сведений</w:t>
            </w:r>
          </w:p>
          <w:p>
            <w:pPr>
              <w:pStyle w:val="Normal"/>
              <w:jc w:val="center"/>
              <w:rPr/>
            </w:pPr>
            <w:r>
              <w:rPr/>
              <w:t>по кредитованию физического лиц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 по льготным кредитам, предоставляемым в соответствии с законодательством Республики Беларусь на строительство (реконструкцию) или приобретение жилых помеще</w:t>
              <w:softHyphen/>
              <w:t>ний, а также льготным кредитам, предостав</w:t>
              <w:softHyphen/>
              <w:t>ляемым в соответствии с указами Прези</w:t>
              <w:softHyphen/>
              <w:t>дента Республики Беларусь от 07.02.2006 № 75, от 02.06.2006 № 36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- по кредитам на условиях, определенных Банком, иным льготным кредита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 кредитования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дела розничного бизн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Каб. №3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-0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дущий специалист ОР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жечникова С.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дущий специалист ОР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уева Н.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Р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ожечникова Н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spacing w:lineRule="exact" w:line="300"/>
              <w:ind w:left="-2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ind w:left="-2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 000 бел. руб.</w:t>
            </w:r>
          </w:p>
          <w:p>
            <w:pPr>
              <w:pStyle w:val="Style7"/>
              <w:rPr/>
            </w:pPr>
            <w:r>
              <w:rPr>
                <w:color w:val="000000"/>
              </w:rPr>
              <w:t>за 1 справку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8110185700353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кредиту в иностранной валюте)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8110990600808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(по кредиту в белорусских рублях -20 000 бел.руб.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42" w:right="-76" w:hanging="0"/>
              <w:jc w:val="center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0 000 бел.руб. за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1 справку</w:t>
            </w:r>
          </w:p>
          <w:p>
            <w:pPr>
              <w:pStyle w:val="Normal"/>
              <w:ind w:left="-142" w:right="-76" w:hanging="0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110</w:t>
            </w:r>
            <w:r>
              <w:rPr>
                <w:sz w:val="22"/>
                <w:lang w:val="en-US"/>
              </w:rPr>
              <w:t>9906008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зднее следующего рабочего дня со дня обращения.</w:t>
            </w:r>
          </w:p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заявлениям, поступившим в отделения –  в течение 3-х рабочих дней со дня обраще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>
          <w:trHeight w:val="1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предоставление информации об условиях кредитования и полной процентной ставке за пользование кредит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ужба кредитования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дела розничного бизнеса</w:t>
            </w:r>
          </w:p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Каб. №3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-0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ОР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уева Н.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ОР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жечникова С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РБ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ожечникова Н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Бесплат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день об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повторно  по просьбе клиента копий подтверждающих документов по совершенным переводам по системам Вестерн Юнион, </w:t>
            </w:r>
            <w:r>
              <w:rPr>
                <w:sz w:val="22"/>
                <w:szCs w:val="22"/>
                <w:lang w:val="en-US"/>
              </w:rPr>
              <w:t>BLIZK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онная служба фили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 опер. службой филиала№7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рецкая Л.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тделениее №712/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-7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 отделением №712/34 Марченко Н.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spacing w:lineRule="exact" w:line="300"/>
              <w:ind w:left="-2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ind w:left="-28" w:hanging="0"/>
              <w:jc w:val="center"/>
              <w:rPr>
                <w:sz w:val="22"/>
              </w:rPr>
            </w:pPr>
            <w:r>
              <w:rPr>
                <w:sz w:val="22"/>
              </w:rPr>
              <w:t>150 000 бел. руб.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(с НДС) по 1 заявлению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р/сч81</w:t>
            </w:r>
            <w:r>
              <w:rPr>
                <w:color w:val="000000"/>
                <w:lang w:val="en-US"/>
              </w:rPr>
              <w:t>918918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зднее 2-го рабочего дня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ча справки по валютно-обменным операциям, курсам иностранных валют, установленным Национальным банком Республики Беларусь и курсам обмена валют учреждений ОАО «АСБ Беларусбанк»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алендарный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дополнительную дат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Сектор продаж розничных банковских продуктов и услуг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отдела а розничного  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б. №3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сектора продаж РБПиУ отдела розничного 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аланюк О.Е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 ее отсутствие Сакаткова С.Н. – начальник отдела розничного бизнеса, каб№302, тел. 23 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Normal"/>
              <w:ind w:left="-142" w:right="-76" w:hanging="0"/>
              <w:jc w:val="center"/>
              <w:rPr/>
            </w:pPr>
            <w:r>
              <w:rPr/>
              <w:t>8150890000294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exact" w:line="300"/>
              <w:ind w:left="-2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exact" w:line="300"/>
              <w:ind w:left="-28" w:hanging="0"/>
              <w:jc w:val="center"/>
              <w:rPr>
                <w:sz w:val="22"/>
              </w:rPr>
            </w:pPr>
            <w:r>
              <w:rPr>
                <w:sz w:val="22"/>
              </w:rPr>
              <w:t>115  000 бел. Руб.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справку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(с НДС)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exact" w:line="300"/>
              <w:ind w:left="-28" w:hanging="0"/>
              <w:jc w:val="center"/>
              <w:rPr>
                <w:sz w:val="22"/>
              </w:rPr>
            </w:pPr>
            <w:r>
              <w:rPr>
                <w:sz w:val="22"/>
              </w:rPr>
              <w:t>25 000 бел. руб.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за 1 справку</w:t>
            </w:r>
          </w:p>
          <w:p>
            <w:pPr>
              <w:pStyle w:val="Normal"/>
              <w:ind w:left="-142"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(с НДС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здне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ух рабочих  дней со дня об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6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ыдача  копий сообщений </w:t>
            </w:r>
            <w:r>
              <w:rPr>
                <w:sz w:val="22"/>
                <w:lang w:val="en-US"/>
              </w:rPr>
              <w:t>SWIFT</w:t>
            </w:r>
            <w:r>
              <w:rPr>
                <w:sz w:val="22"/>
              </w:rPr>
              <w:t xml:space="preserve"> , не составляющих коммерческую тайн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. №2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отдела бухгалтерского учет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оксалова С.Н.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ее отсутств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инет №3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бухгалтерского уч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ышко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" w:hanging="0"/>
              <w:jc w:val="center"/>
              <w:rPr/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 000 бел. руб.</w:t>
            </w:r>
          </w:p>
          <w:p>
            <w:pPr>
              <w:pStyle w:val="Style7"/>
              <w:rPr/>
            </w:pPr>
            <w:r>
              <w:rPr>
                <w:color w:val="000000"/>
              </w:rPr>
              <w:t>за 1 копию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р/сч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81</w:t>
            </w: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164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5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зднее следующего рабочего дня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>
          <w:trHeight w:val="3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ча выписки по требованию клиента о состоянии счета «Депо»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дел корпоративного бизн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б.№3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-6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й специалист  отдела корпоративного бизне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хотников Р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Резиденту: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30 000 бел. руб.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Нерезиденту: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20 долл. США</w:t>
            </w:r>
          </w:p>
          <w:p>
            <w:pPr>
              <w:pStyle w:val="Normal"/>
              <w:ind w:left="-142" w:right="-76" w:hanging="0"/>
              <w:jc w:val="center"/>
              <w:rPr>
                <w:lang w:val="en-US"/>
              </w:rPr>
            </w:pPr>
            <w:r>
              <w:rPr/>
              <w:t>р/сч</w:t>
            </w:r>
          </w:p>
          <w:p>
            <w:pPr>
              <w:pStyle w:val="Normal"/>
              <w:ind w:left="-142" w:right="-76" w:hanging="0"/>
              <w:jc w:val="center"/>
              <w:rPr/>
            </w:pPr>
            <w:r>
              <w:rPr/>
              <w:t>8140165</w:t>
            </w:r>
            <w:r>
              <w:rPr>
                <w:lang w:val="en-US"/>
              </w:rPr>
              <w:t>9001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зднее следующего рабочего дня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8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владельцу текущего (расчетного) банковского счета, доступ к которому может быть обеспечен при использовании дебетовой банковской платежной карточки,  и (или) держателю карточки письменной информации о платеже (номер телефона, номер карточки, серийный номер абонента, номер контракта, номер лицевого счета), осуществленном с использованием банковской платежной карточки или ее реквизи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лужба банковских платёжных карточе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отдела рознич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</w:rPr>
              <w:t>ного  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 эт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-0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службы банковских платёжных карточек отдела розничного 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Черноусик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кумент, подтверждающий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78 000 бел. руб.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за 1 платеж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81019900010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рабочих дней со дня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заявлениям, поступившим в отделения – 10 рабочих дней со дня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запроса сведений и (или) документов от других банков и организаций – до 1 меся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еся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ча справок по текущему(расчетному) банковскому счету, доступ к которому может быть обеспечен при использовании дебетовой банковской платежной карточки, размере средств, находящихся на счетах, об операциях по счета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Служба банковских платёжных карточек Отдела  розничного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 этаж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-0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дущий специалист службы банковских платёжных карточек отдела розничного бизнес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Черноусик Т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явление на выдачу справ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удостоверяющий личность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Документ, подтверждающий внесение платы за  выдачу справки (квитанция)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 заявлениям кл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но установленному размеру вознаграждения.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По состоянию на 01.09.2015г.: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78 000 бел. руб. за 1 справку</w:t>
            </w:r>
          </w:p>
          <w:p>
            <w:pPr>
              <w:pStyle w:val="Normal"/>
              <w:ind w:right="-76" w:hanging="0"/>
              <w:jc w:val="center"/>
              <w:rPr>
                <w:sz w:val="22"/>
              </w:rPr>
            </w:pPr>
            <w:r>
              <w:rPr>
                <w:sz w:val="22"/>
              </w:rPr>
              <w:t>р/сч</w:t>
            </w:r>
          </w:p>
          <w:p>
            <w:pPr>
              <w:pStyle w:val="Style7"/>
              <w:rPr>
                <w:color w:val="000000"/>
                <w:szCs w:val="22"/>
              </w:rPr>
            </w:pPr>
            <w:r>
              <w:rPr>
                <w:color w:val="000000"/>
              </w:rPr>
              <w:t>810199000109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йствующим счетам, доступ к которым  может быть обеспечен при использовании дебетовой банковской платежной карточк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в течение 2-ух рабочих дней со дня обращения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по заявлениям, поступившим в отделения – в течение 3-х рабочих дней со дня обращ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о закрытым счетам, </w:t>
            </w:r>
            <w:r>
              <w:rPr>
                <w:sz w:val="22"/>
                <w:szCs w:val="22"/>
              </w:rPr>
              <w:t xml:space="preserve">доступ к которым мо-жет быть обеспечен при использовании дебетовой банковской платежной карточки, </w:t>
            </w:r>
            <w:r>
              <w:rPr>
                <w:sz w:val="22"/>
              </w:rPr>
              <w:t xml:space="preserve"> - в</w:t>
            </w:r>
            <w:r>
              <w:rPr>
                <w:sz w:val="22"/>
                <w:szCs w:val="22"/>
              </w:rPr>
              <w:t xml:space="preserve"> течение 5-ти рабочих дней со дня обра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1 месяц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425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Arial monospaced for SAP">
    <w:altName w:val="Consolas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17"/>
        </w:tabs>
        <w:ind w:left="0" w:firstLine="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7"/>
        </w:tabs>
        <w:ind w:left="0" w:firstLine="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color w:val="008000"/>
      <w:sz w:val="22"/>
    </w:rPr>
  </w:style>
  <w:style w:type="paragraph" w:styleId="3">
    <w:name w:val="Основной текст 3"/>
    <w:basedOn w:val="Normal"/>
    <w:qFormat/>
    <w:pPr>
      <w:ind w:right="-75" w:hanging="0"/>
      <w:jc w:val="both"/>
    </w:pPr>
    <w:rPr>
      <w:sz w:val="22"/>
    </w:rPr>
  </w:style>
  <w:style w:type="paragraph" w:styleId="Style7">
    <w:name w:val="Цитата"/>
    <w:basedOn w:val="Normal"/>
    <w:qFormat/>
    <w:pPr>
      <w:ind w:left="-142" w:right="-76" w:hanging="0"/>
      <w:jc w:val="center"/>
    </w:pPr>
    <w:rPr>
      <w:color w:val="008000"/>
      <w:sz w:val="22"/>
    </w:rPr>
  </w:style>
  <w:style w:type="paragraph" w:styleId="TextBodyIndent">
    <w:name w:val="Body Text Indent"/>
    <w:basedOn w:val="Normal"/>
    <w:pPr>
      <w:spacing w:lineRule="exact" w:line="300"/>
      <w:ind w:left="-28" w:hanging="0"/>
      <w:jc w:val="center"/>
    </w:pPr>
    <w:rPr>
      <w:b/>
      <w:color w:val="0000FF"/>
      <w:sz w:val="22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right="112" w:firstLine="709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 w:val="32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en-GB" w:eastAsia="en-US" w:bidi="he-IL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4:00Z</dcterms:created>
  <dc:creator>FIZLICA</dc:creator>
  <dc:description/>
  <cp:keywords/>
  <dc:language>en-US</dc:language>
  <cp:lastModifiedBy>Куст Ольга Михайловна</cp:lastModifiedBy>
  <cp:lastPrinted>2015-08-31T15:32:00Z</cp:lastPrinted>
  <dcterms:modified xsi:type="dcterms:W3CDTF">2015-10-21T11:54:00Z</dcterms:modified>
  <cp:revision>5</cp:revision>
  <dc:subject/>
  <dc:title>N отд</dc:title>
</cp:coreProperties>
</file>