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административных процедур, осуществляемых Костюковичским районным отделом по чрезвычайным ситуациям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>
          <w:rFonts w:cs="Times New Roman" w:ascii="Times New Roman" w:hAnsi="Times New Roman"/>
          <w:sz w:val="28"/>
          <w:szCs w:val="28"/>
        </w:rPr>
        <w:t xml:space="preserve"> г.Костюковичи, ул. Красноармейская, д.52, тел. 71 070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3298"/>
        <w:gridCol w:w="1582"/>
        <w:gridCol w:w="1559"/>
        <w:gridCol w:w="1701"/>
        <w:gridCol w:w="20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дминистративной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 должен обратиться. Режим работы по осуществлению административной процедуры (приёмные дни, время приёма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6. Выдача справки для перерасчета платы за некоторые виды  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 каб.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в период отсутствия Шинкарева О.В. – старший инспектор группы делопроизводств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0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Выдача выписки   (копии) из трудовой   кни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 каб.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в период отсутствия Шинкарева О.В. – старший инспектор группы делопроизводств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0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Выдача справки о месте работы, службы и занимаемой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 каб.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в период отсутствия Шинкарева О.В. – старший инспектор группы делопроизводств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0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Выдача справки о периоде работы,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 каб.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в период отсутствия Шинкарева О.В. – старший инспектор группы делопроизводств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0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 Выдача справки о выходе на работу,    службу до истечения   отпуска по уходу за   ребенком в возрасте до 3 лет и прекращении выплаты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 каб.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в период отсутствия Шинкарева О.В. – старший инспектор группы делопроизводств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0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 Выдача справки о нахождении в отпуске  по уходу за ребенком  до достижения им возраста 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 каб.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в период отсутствия Шинкарева О.В. – старший инспектор группы делопроизводства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71 0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5 Принятие решения о постановке на учет (восстановление на учете) граждан, нуждающихся в    </w:t>
              <w:br/>
              <w:t>улучшении жилищных 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севич В.Н, председатель комиссии районного отдела по ЧС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.№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71 070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(в период отсут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 каб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а таком учет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документы, подтверждающие право на внеочередное  или первоочередное предоставление жилого помещения, -в случае наличия такого пра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ведения о доходе и имуществе, каждого члена семьи, -в случае постановки на учет (восстановлении на учете) граждан, имеющих право на получение    жилого помещения социального пользования в зависимости от их дохода и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 Принятие решения  о разделе  (объединении) очереди, о переоформлении очереди с гражданина  на совершеннолетнего члена его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севич В.Н, председатель комиссии районного отдела по ЧС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.№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71 070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(в период отсут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 каб№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аспорта или иные документы, удостоверяющие личность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всех совершеннолетних граждан, свидетельства о рождении несовершеннолетних детей, принимаемых на  учет нуждающихся в улучшении жилищных условий и (или) состоящих а таком учет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документы, подтверждающие право на внеочередное  или первоочередное предоставление жилого помещения, -в случае наличия такого прав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сведения о доходе и имуществе, приходящихся на каждого члена семьи, -в случае постановки на учет граждан, имеющих право на получение    жилого помещения социального пользования в зависимости от их дохода и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 месяц со дня подачи заявления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бессрочно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 Принятие решения  о снятии граждан с учета нуждающих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севич В.Н, председатель комиссии районного отдела по ЧС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.№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71 070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(в период отсут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 каб№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3 Принятие решения о включении в состав организаций застройщиков, формируемой из числа граждан, состоящих на учёте нуждающих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севич В.Н, председатель комиссии районного отдела по ЧС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.№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71 070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(в период отсут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 каб№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80"/>
              <w:jc w:val="center"/>
              <w:rPr/>
            </w:pPr>
            <w:r>
              <w:rPr/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  <w:br/>
              <w:br/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 – в случае наличия такого права</w:t>
            </w:r>
          </w:p>
          <w:p>
            <w:pPr>
              <w:pStyle w:val="Table10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8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80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Выдача справки о  состоянии на учете  нуждающихся в улучшении жилищных усло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тюковичский районный отдел по чрезвычайным ситуациям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севич В.Н, председатель комиссии районного отдела по ЧС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.№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71 07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(в период отсутств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шаков С.Ф., заместитель начальника идеологической работы и кадрового обеспечения районного отдела по Ч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51 099 каб№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аспорт или иной документ, удостоверяющий личност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в  день об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 месяцев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3:00Z</dcterms:created>
  <dc:creator>Начальник</dc:creator>
  <dc:description/>
  <dc:language>en-US</dc:language>
  <cp:lastModifiedBy>Куст Ольга Михайловна</cp:lastModifiedBy>
  <cp:lastPrinted>2015-08-28T10:13:00Z</cp:lastPrinted>
  <dcterms:modified xsi:type="dcterms:W3CDTF">2017-10-07T07:33:00Z</dcterms:modified>
  <cp:revision>2</cp:revision>
  <dc:subject/>
  <dc:title/>
</cp:coreProperties>
</file>