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30.12.2016, 9/80417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16 г.</w:t>
      </w:r>
      <w:r>
        <w:rPr>
          <w:rStyle w:val="Number"/>
        </w:rPr>
        <w:t xml:space="preserve"> № 26-2</w:t>
      </w:r>
    </w:p>
    <w:p>
      <w:pPr>
        <w:pStyle w:val="Titlencpi"/>
        <w:ind w:right="3118" w:hanging="0"/>
        <w:rPr/>
      </w:pPr>
      <w:r>
        <w:rPr/>
        <w:t>О внесении изменений и дополнений в решение Костюковичского районного Совета депутатов от 30 декабря 2015 г. № 16-2</w:t>
      </w:r>
    </w:p>
    <w:p>
      <w:pPr>
        <w:pStyle w:val="Preamble"/>
        <w:rPr/>
      </w:pPr>
      <w:r>
        <w:rPr/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30 декабря 2015 г. № 16-2 «О районном бюджете на 2016 год» (Национальный правовой Интернет-портал Республики Беларусь, 10.02.2016, 9/74894; 07.04.2016, 9/75751; 23.06.2016, 9/77091; 09.08.2016, 9/78060; 15.10.2016, 9/78874; 03.12.2016, 9/79916) следующие изменения и дополнения:</w:t>
      </w:r>
    </w:p>
    <w:p>
      <w:pPr>
        <w:pStyle w:val="Underpoint"/>
        <w:rPr/>
      </w:pPr>
      <w:r>
        <w:rPr/>
        <w:t>1.1. пункт 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твердить районный бюджет на 2016 год по расходам в сумме 34 186 816,33 белорусского рубля (далее – рубль) исходя из прогнозируемого объема доходов 34 194 816,33 рубля.</w:t>
      </w:r>
    </w:p>
    <w:p>
      <w:pPr>
        <w:pStyle w:val="Newncpi"/>
        <w:rPr/>
      </w:pPr>
      <w:r>
        <w:rPr/>
        <w:t>Установить размер профицита районного бюджета на 2016 год в сумме 8000 рублей и направления его использования согласно приложению 1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дополнить решение пунктом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</w:t>
      </w:r>
      <w:r>
        <w:rPr>
          <w:vertAlign w:val="superscript"/>
        </w:rPr>
        <w:t>1</w:t>
      </w:r>
      <w:r>
        <w:rPr/>
        <w:t>. Включить в 2016 году в районный бюджет иные межбюджетные трансферты, передаваемые из нижестоящих бюджетов вышестоящему бюджету, в сумме 56 000 рублей согласно приложению 1</w:t>
      </w:r>
      <w:r>
        <w:rPr>
          <w:vertAlign w:val="superscript"/>
        </w:rPr>
        <w:t>1</w:t>
      </w:r>
      <w:r>
        <w:rPr/>
        <w:t>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в пункте 3:</w:t>
      </w:r>
    </w:p>
    <w:p>
      <w:pPr>
        <w:pStyle w:val="Newncpi"/>
        <w:rPr/>
      </w:pPr>
      <w:r>
        <w:rPr/>
        <w:t>в абзаце втором цифры «34 129 203,60» заменить цифрами «34 194 816,33»;</w:t>
      </w:r>
    </w:p>
    <w:p>
      <w:pPr>
        <w:pStyle w:val="Newncpi"/>
        <w:rPr/>
      </w:pPr>
      <w:r>
        <w:rPr/>
        <w:t>в абзаце третьем цифры «34 086 463,60» заменить цифрами «34 186 816,33»;</w:t>
      </w:r>
    </w:p>
    <w:p>
      <w:pPr>
        <w:pStyle w:val="Newncpi"/>
        <w:rPr/>
      </w:pPr>
      <w:r>
        <w:rPr/>
        <w:t>в абзаце шестом цифры «481 568,75» заменить цифрами «783 222,22»;</w:t>
      </w:r>
    </w:p>
    <w:p>
      <w:pPr>
        <w:pStyle w:val="Underpoint"/>
        <w:rPr/>
      </w:pPr>
      <w:r>
        <w:rPr/>
        <w:t>1.4. подпункт 9.1. пункта 9 решения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9.1. предельные размеры дефицита бюджетов сельсоветов, кроме Селецкого, на конец года составляют 0 (ноль) рублей;</w:t>
      </w:r>
    </w:p>
    <w:p>
      <w:pPr>
        <w:pStyle w:val="Newncpi"/>
        <w:rPr/>
      </w:pPr>
      <w:r>
        <w:rPr/>
        <w:t>предельный уровень дефицита бюджета Селецкого сельсовета составляет 3000 рублей;»;</w:t>
      </w:r>
    </w:p>
    <w:p>
      <w:pPr>
        <w:pStyle w:val="Underpoint"/>
        <w:rPr/>
      </w:pPr>
      <w:r>
        <w:rPr/>
        <w:t>1.5. приложение 1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30.12.2015 № 16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12.12.2016 № 26-2) </w:t>
            </w:r>
          </w:p>
        </w:tc>
      </w:tr>
    </w:tbl>
    <w:p>
      <w:pPr>
        <w:pStyle w:val="Titlep"/>
        <w:rPr/>
      </w:pPr>
      <w:r>
        <w:rPr/>
        <w:t>Направления использования профицита районного бюджета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81"/>
        <w:gridCol w:w="571"/>
        <w:gridCol w:w="996"/>
        <w:gridCol w:w="1138"/>
        <w:gridCol w:w="1282"/>
        <w:gridCol w:w="1418"/>
      </w:tblGrid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 0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 0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нные бумаги, эмитируемые местными исполнительными и распорядительными органами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5 2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9 476,5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44 276,5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00 0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местными исполнительными и распорядительными органами в счет выполнения гарантий по кредитам, выданным банками Республики Беларус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0 000,00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6. дополнить решение приложением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30.12.2015 № 16-2 </w:t>
            </w:r>
          </w:p>
        </w:tc>
      </w:tr>
    </w:tbl>
    <w:p>
      <w:pPr>
        <w:pStyle w:val="Titlep"/>
        <w:rPr/>
      </w:pPr>
      <w:r>
        <w:rPr/>
        <w:t>Иные межбюджетные трансферты, передаваемые из нижестоящих бюджетов вышестоящему бюджету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05"/>
        <w:gridCol w:w="3081"/>
      </w:tblGrid>
      <w:tr>
        <w:trPr>
          <w:trHeight w:val="24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ельсовет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дубровск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 600</w:t>
            </w:r>
          </w:p>
        </w:tc>
      </w:tr>
      <w:tr>
        <w:trPr>
          <w:trHeight w:val="24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ск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ньковск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 400</w:t>
            </w:r>
          </w:p>
        </w:tc>
      </w:tr>
      <w:tr>
        <w:trPr>
          <w:trHeight w:val="24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идовичск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 000</w:t>
            </w:r>
          </w:p>
        </w:tc>
      </w:tr>
      <w:tr>
        <w:trPr>
          <w:trHeight w:val="24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ычанск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 500</w:t>
            </w:r>
          </w:p>
        </w:tc>
      </w:tr>
      <w:tr>
        <w:trPr>
          <w:trHeight w:val="24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6 000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7. в приложении 3 к этому решению: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98 456,3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8 069,0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0 338,4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0 338,4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9 951,13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9 951,1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обровольные перечис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8 783,7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добровольные перечисления организаций и физических ли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8 783,7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обровольные перечис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8 396,43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добровольные перечисления организаций и физических ли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8 396,4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107 574,2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107 574,2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355 542,3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163 574,2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163 574,2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411 542,3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991,5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3 991,5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Иные межбюджетные трансферты из вышестоящего бюджета нижестоящему бюджету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991,5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 из нижестоящего бюджета вышестоящему бюдже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 000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129 203,6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194 816,3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8. приложения 4–6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30.12.2015 № 16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12.12.2016 № 26-2) </w:t>
            </w:r>
          </w:p>
        </w:tc>
      </w:tr>
    </w:tbl>
    <w:p>
      <w:pPr>
        <w:pStyle w:val="Titlep"/>
        <w:rPr/>
      </w:pPr>
      <w:r>
        <w:rPr/>
        <w:t>Расходы районного бюджета по функциональной классификации расходов бюджета по разделам, подразделам и видам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7"/>
        <w:gridCol w:w="853"/>
        <w:gridCol w:w="1138"/>
        <w:gridCol w:w="711"/>
        <w:gridCol w:w="1277"/>
      </w:tblGrid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88 505,14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97 998,08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88 412,18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349 452,52 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9 452,52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5 782,24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55 774,36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1 556,6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77,64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77,64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135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135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44 487,6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6 540,8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8 941,5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9 505,9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 093,4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4 343,8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800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800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84 049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500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05 741,9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6 803,3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2 003,8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711 310,46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711 310,46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62 257,15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2 447,13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2 447,13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89 810,02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58 452,12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вопросы в области культуры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31 357,90 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095 582,03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22 533,5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860 936,55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663,73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04 101,75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8 346,5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54 212,31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39 775,49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молодеж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34,2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15 202,62</w:t>
            </w:r>
          </w:p>
        </w:tc>
      </w:tr>
      <w:tr>
        <w:trPr>
          <w:trHeight w:val="238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186 816,33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30.12.2015 № 16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12.12.2016 № 26-2) </w:t>
            </w:r>
          </w:p>
        </w:tc>
      </w:tr>
    </w:tbl>
    <w:p>
      <w:pPr>
        <w:pStyle w:val="Titlep"/>
        <w:rPr/>
      </w:pPr>
      <w:r>
        <w:rPr/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</w:r>
    </w:p>
    <w:p>
      <w:pPr>
        <w:pStyle w:val="Edizmeren"/>
        <w:rPr/>
      </w:pPr>
      <w:r>
        <w:rPr/>
        <w:t xml:space="preserve">(рублей)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711"/>
        <w:gridCol w:w="713"/>
        <w:gridCol w:w="1139"/>
        <w:gridCol w:w="569"/>
        <w:gridCol w:w="1561"/>
      </w:tblGrid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архи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иал «Костюкович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4 343,8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4 343,8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4 343,8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стюковичский районный исполнительный комитет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25 852,03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01 211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0 654,78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950 654,78 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9 452,5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9 452,5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0 24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0 24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77,64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77,64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0 545,1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43,68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43,68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173,7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3,7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626 642,4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626 310,4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626 310,4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49 961,9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525,7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525,7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ы местного управления и самоуправлени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525,7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8 444,8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8 444,8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57 086,9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1 357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5 481,4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5 481,4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51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41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009 195,6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8 651,8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 651,8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 651,8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277 391,8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22 533,5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737 891,4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38 620,35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8 346,5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4 275,1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ая защи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2 147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 128,1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84 453,17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4 248,64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0 023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0 023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55 774,3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55 774,36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6 540,8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6 540,8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8 941,5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9 505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 093,4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663,73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663,73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филиал Автопарк № 8 ОАО «Могилевоблавтотран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2 632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75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75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88 047,8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6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6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59 110,8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00 303,7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6 803,3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2 003,8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7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7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74 099,2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556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556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556,9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05 542,3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72 628,49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 913,8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64 036,84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056,3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056,3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4 935,43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570,23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570,23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1 365,2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1 365,2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045,09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045,09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овый отдел Костюковичского районного исполнительного комит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392,3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392,3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84,6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84,6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ая районная организация общественного объединения «Белорусский республиканский союз молодеж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34,2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34,2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34,20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186 816,33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30.12.2015 № 16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12.12.2016 № 26-2) 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4"/>
        <w:gridCol w:w="2386"/>
        <w:gridCol w:w="2565"/>
        <w:gridCol w:w="1561"/>
      </w:tblGrid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сударственной программы, подпрограмм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раздела по функциональной классификации расход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порядитель сред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Государственная программа развития аграрного бизнеса в Республике Беларусь на 2016–2020 годы, утвержденная постановлением Совета Министров Республики Беларусь от 11 марта 2016 г. № 196 (Национальный правовой Интернет-портал Республики Беларусь, 26.03.2016, 5/41842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 подпрограмма 1 «Развитие растениеводства, переработки и реализации продукции растениеводств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2 093,4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2. мероприятия, не распределенные по подпрограмма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42 027,7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034 121,1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Государственная программа по преодолению последствий катастрофы на Чернобыльской АЭС на 2011–2015 годы и на период до 2020 года, утвержденная постановлением Совета Министров Республики Беларусь от 31 декабря 2010 г. № 1922 (Национальный реестр правовых актов Республики Беларусь, 2011 г., № 10, 5/33118)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 958,72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 313,8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4 263,1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189 535,62 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Государственная программа «Образование и молодежная политика» на 2016–2020 годы, утвержденная постановлением Совета Министров Республики Беларусь от 28 марта 2016 г. № 250 (Национальный правовой Интернет-портал Республики Беларусь, 13.04.2016, 5/41915)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1. подпрограмма 1 «Развитие системы дошкольного образования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154 317,0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2. подпрограмма 2 «Развитие системы общего средне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 406 982,11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3 045,09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7 530 027,20 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3. подпрограмма 3 «Развитие системы специального образования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9 008,1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4. подпрограмма 7 «Развитие системы дополнительного образования взрослых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 577,18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6 324,55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по подпрограмм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3 901,73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5. подпрограмма 8 «Развитие системы дополнительного образования детей и молодеж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59 347,0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92 295,8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51 642,8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6. подпрограмма 9 «Обеспечение функционирования системы образования Республики Беларусь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75 226,5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18 747,0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93 973,5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7. подпрограмма 11 «Молодежная политик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 623 970,33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Государственная программа о социальной защите и содействии занятости населения на 2016–2020 годы, утвержденная постановлением Совета Министров Республики Беларусь от 30 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. подпрограмма 4 «Безбарьерная среда жизнедеятельности инвалидов и физически ослабленных лиц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2. подпрограмма 5 «Социальная интеграция инвалидов и пожилых граждан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 410,00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 труду, занятости и социальной защите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228 511,99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237 921,99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238 921,99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Государственная программа «Строительство жилья» на 2016–2020 годы, утвержденная постановлением Совета Министров Республики Беларусь от 21 апреля 2016 г. № 325 (Национальный правовой Интернет-портал Республики Беларусь, 04.05.2016, 5/42009):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1. подпрограмма 1 «Строительство жилых домов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443,68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556,32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7 966,8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2 966,8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2. подпрограмма 2 «Инфраструктура к жилью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4 500,0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7 466,8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Государственная программа «Здоровье народа и демографическая безопасность Республики Беларусь» на 2016–2020 годы, утвержденная постановлением Совета Министров Республики Беларусь от 14 марта 2016 г. № 200 (Национальный правовой Интернет-портал Республики Беларусь, 30.03.2016, 5/41840)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1. подпрограмма 1 «Семья и детство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 383,91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 подпрограмма 2 «Профилактика и контроль неинфекционных заболеваний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 подпрограмма 4 «Туберкулез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 455,0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4. подпрограмма 7 «Обеспечение функционирования системы здравоохранения Республики Беларусь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6 437 801,04 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 471 109,95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Государственная программа «Охрана окружающей среды и устойчивое использование природных ресурсов» на 2016–2020 годы, утвержденная постановлением Совета Министров Республики Беларусь от 17 марта 2016 г. № 205 (Национальный правовой Интернет-портал Республики Беларусь, 24.03.2016, 5/41827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Государственная программа развития транспортного комплекса Республики Беларусь на 2016–2020 годы, утвержденная постановлением Совета Министров Республики Беларусь от 28 апреля 2016 г. № 345 (Национальный правовой Интернет-портал Республики Беларусь, 07.05.2016, 5/42042)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1. подпрограмма 2 «Развитие автомобильного, городского электрического транспорта и метрополитена Республики Беларусь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филиал Автопарк № 8 ОАО «Могилевоблавтотран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08 446,3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08 446,3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Государственная программа «Культура Беларуси» на 2016–2020 годы, утвержденная постановлением Совета Министров Республики Беларусь от 4 марта 2016 г. № 180 (Национальный правовой Интернет-портал Республики Беларусь, 23.03.2016, 5/41814)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1. подпрограмма 1 «Наследие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 культура и средства массовой информ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66 028,15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2. подпрограмма 2 «Искусство и творчество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58 736,77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3. подпрограмма 3 «Архивы Беларус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государственная деятельность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архи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134 350,82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Государственная программа развития физической культуры и спорта в Республике Беларусь на 2016–2020 годы, утвержденная постановлением Совета Министров Республики Беларусь от 12 апреля 2016 г. № 303 (Национальный правовой Интернет-портал Республики Беларусь, 19.04.2016, 5/41961)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1. подпрограмма 2 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Государственная программа «Комфортное жилье и благоприятная среда» на 2016–2020 годы, утвержденная постановлением Совета Министров Республики Беларусь от 21 апреля 2016 г. № 326 (Национальный правовой Интернет-портал Республики Беларусь, 19.05.2016, 5/42062)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1. подпрограмма 1 «Обеспечение качества и доступности услуг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776 615,08</w:t>
            </w:r>
          </w:p>
        </w:tc>
      </w:tr>
      <w:tr>
        <w:trPr>
          <w:trHeight w:val="23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782 053,26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2. подпрограмма 2 «Модернизация и повышение эффективности теплоснабжения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19 600,00</w:t>
            </w:r>
          </w:p>
        </w:tc>
      </w:tr>
      <w:tr>
        <w:trPr>
          <w:trHeight w:val="23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3. подпрограмма 3 «Ремонт жилищного фонд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45 883,0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 847 536,26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8 101 136,07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54C94"/>
      <w:u w:val="single"/>
    </w:rPr>
  </w:style>
  <w:style w:type="character" w:styleId="VisitedInternetLink">
    <w:name w:val="FollowedHyperlink"/>
    <w:basedOn w:val="Style14"/>
    <w:rPr>
      <w:color w:val="154C94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2:23:00Z</dcterms:created>
  <dc:creator>Zueva_EI</dc:creator>
  <dc:description/>
  <dc:language>en-US</dc:language>
  <cp:lastModifiedBy>annd</cp:lastModifiedBy>
  <dcterms:modified xsi:type="dcterms:W3CDTF">2017-01-06T12:23:00Z</dcterms:modified>
  <cp:revision>2</cp:revision>
  <dc:subject/>
  <dc:title/>
</cp:coreProperties>
</file>