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4.04.2015, 9/6998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рта 2015 г.</w:t>
      </w:r>
      <w:r>
        <w:rPr>
          <w:rStyle w:val="Number"/>
        </w:rPr>
        <w:t xml:space="preserve"> № 9-4</w:t>
      </w:r>
    </w:p>
    <w:p>
      <w:pPr>
        <w:pStyle w:val="Title"/>
        <w:rPr/>
      </w:pPr>
      <w:r>
        <w:rPr/>
        <w:t>Об утверждении отчета об исполнении районного бюджета за 2014 год</w:t>
      </w:r>
    </w:p>
    <w:p>
      <w:pPr>
        <w:pStyle w:val="Preamble"/>
        <w:rPr/>
      </w:pPr>
      <w:r>
        <w:rPr/>
        <w:t>На основании пункта 4 статьи 124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твердить отчет об исполнении районного бюджета за 2014 год по доходам в сумме 293 880 656,6 тысячи рублей и расходам в сумме 297 358 349,1 тысячи рублей с дефицитом в сумме 3 477 692,5 тысячи рублей согласно приложению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560" w:footer="0" w:bottom="560"/>
          <w:pgNumType w:fmt="decimal"/>
          <w:formProt w:val="false"/>
          <w:textDirection w:val="lrTb"/>
          <w:docGrid w:type="default" w:linePitch="408" w:charSpace="0"/>
        </w:sect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37"/>
        <w:gridCol w:w="4772"/>
      </w:tblGrid>
      <w:tr>
        <w:trPr/>
        <w:tc>
          <w:tcPr>
            <w:tcW w:w="1143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772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5 № 9-4</w:t>
            </w:r>
          </w:p>
        </w:tc>
      </w:tr>
    </w:tbl>
    <w:p>
      <w:pPr>
        <w:pStyle w:val="Titlep"/>
        <w:rPr/>
      </w:pPr>
      <w:r>
        <w:rPr/>
        <w:t>Отчет об исполнении районного бюджета за 2014 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1"/>
        <w:gridCol w:w="960"/>
        <w:gridCol w:w="1079"/>
        <w:gridCol w:w="600"/>
        <w:gridCol w:w="959"/>
        <w:gridCol w:w="1199"/>
        <w:gridCol w:w="1559"/>
        <w:gridCol w:w="2160"/>
        <w:gridCol w:w="1572"/>
      </w:tblGrid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 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очнено в соответствии с актами законодатель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2 056 6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759 06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1 090 754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175 6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5 582 9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5 787 568,3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, уплачиваемые физическими лиц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176 59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 71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 878 656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176 59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 71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 878 656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, уплачиваемые организац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9 0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67 9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08 912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9 0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67 9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08 912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710 9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 242 82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 169 561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80 9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73 7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94 930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 на незавершенное строитель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2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1 88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3 654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ельный нал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75 75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1 88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71 275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остаточную стоимость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729 9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669 0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574 631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729 9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669 0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574 631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 294 8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020 1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16 788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от выручки от реализации товаров (работ, усл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248 5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740 6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905 152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812 1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604 5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673 856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 от выручки от реализации товаров (работ, услу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6 38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136 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231 296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8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803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8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803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6 3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49 7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81 832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владение собак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0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боры, пошл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59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добычу (изъятие) природных ресур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34 15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29 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60 873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5 2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3 19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6 835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5 2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3 19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6 835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ш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5 2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3 195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7 305,1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налоги, сборы (пошлины) и другие 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69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63 99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862 38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941 700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8 3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14 2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76 205,1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1 8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27 7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88 305,9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ы за пользование денежными средствами бюдже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1 8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27 7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88 305,9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5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7 899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5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7 899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820 0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386 16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305 814,3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1 7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8 03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46 645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5 03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199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ного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2 1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2 9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6 446,1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5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5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5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5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216 56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70 65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259 982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10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8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039,3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енсации расходов государ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208 4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52 85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241 943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91 7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75 73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297 440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63 3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61 76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283 465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4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7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74,3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7 5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3 5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164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7 5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3 5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164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7 54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3 5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164,4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8 0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48 4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29 516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8 0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48 4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29 516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ещение потерь, вре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8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3 2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3 248,2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ровольные взносы (перечислен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7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765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8 2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4 4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35 502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4 757 1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4 378 5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3 848 201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4 757 1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4 378 5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3 848 201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3 766 8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3 253 2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2 722 901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7 447 0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4 543 23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4 543 236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19 8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207 96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78 208,7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73 57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20 060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индексированным жилищным квотам (именным приватизационным чекам «Жилье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66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661,6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79 8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24 73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048 486,5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0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01 457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0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01 457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3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25 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25 299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3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299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3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299,8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000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000,0</w:t>
            </w:r>
          </w:p>
        </w:tc>
      </w:tr>
      <w:tr>
        <w:trPr>
          <w:trHeight w:val="238" w:hRule="atLeast"/>
          <w:cantSplit w:val="true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до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6 377 8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999 95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3 880 656,6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60"/>
        <w:gridCol w:w="1080"/>
        <w:gridCol w:w="1439"/>
        <w:gridCol w:w="839"/>
        <w:gridCol w:w="1559"/>
        <w:gridCol w:w="2160"/>
        <w:gridCol w:w="1572"/>
      </w:tblGrid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очнено в соответствии с актами законодатель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54 0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698 42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633 815,8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873 2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44 89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85 665,7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821 30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66 1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07 626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9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78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039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6 8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5 622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6 8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5 622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7 2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85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6 4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3 5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51 537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47 343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00 000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3 5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51 537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7 343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18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184,9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18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184,9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3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47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3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47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85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9 573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85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9 573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42 4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859 44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478 956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87 05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316 993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36 556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81 9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43 326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39 136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91 9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91 97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118 374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78 1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23 05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20 411,9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 63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 633,6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1 3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6 32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6 321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1 32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6 32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6 321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27 6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27 69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27 698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6 3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8 43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8 381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7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8 43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8 381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трасл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6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6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9 047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9 047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6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9 047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9 047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 287 27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 875 58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 569 144,8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63 3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42 30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36 034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189 8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167 7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167 667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95 3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507 222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507 222,1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38 8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58 3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58 221,5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156 7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371 19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371 175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156 7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371 19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371 175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220 5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74 24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 258,8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39 1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84 17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74 877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39 1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84 17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74 877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05 9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228 99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64 305,5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901 1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945 20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806 365,2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4 8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3 78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7 940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4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7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76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7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76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07 3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581 912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453 303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613 49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865 79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810 097,6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 854 5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 796 139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 750 456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5 4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3 42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9 078,5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6 0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257 1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247 889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007 8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299 41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285 781,6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546 67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92 816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17 927,4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62 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445 127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433 102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644,3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1 74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1 744,0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25 38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04 351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2 436,7</w:t>
            </w:r>
          </w:p>
        </w:tc>
      </w:tr>
      <w:tr>
        <w:trPr>
          <w:trHeight w:val="238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6 377 8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8 599 95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7 358 349,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1"/>
        <w:gridCol w:w="840"/>
        <w:gridCol w:w="1319"/>
        <w:gridCol w:w="1200"/>
        <w:gridCol w:w="1558"/>
        <w:gridCol w:w="1559"/>
        <w:gridCol w:w="2160"/>
        <w:gridCol w:w="1572"/>
      </w:tblGrid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авление профицита район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очнено в соответствии с актами законодатель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77 692,5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77 692,5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ные бумаги, выпускаемые местными исполнительными и распорядительными орган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влечение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0 000,0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 122 307,5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1 3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1 30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1 305,2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1 30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1 305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7:00Z</dcterms:created>
  <dc:creator>Zueva_EI</dc:creator>
  <dc:description/>
  <cp:keywords/>
  <dc:language>en-US</dc:language>
  <cp:lastModifiedBy>Zueva_EI</cp:lastModifiedBy>
  <dcterms:modified xsi:type="dcterms:W3CDTF">2015-04-16T12:38:00Z</dcterms:modified>
  <cp:revision>1</cp:revision>
  <dc:subject/>
  <dc:title/>
</cp:coreProperties>
</file>