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69" w:leader="none"/>
          <w:tab w:val="right" w:pos="11338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дминистративных процедур, осуществляемых </w:t>
      </w: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  <w:t xml:space="preserve">ОСП «Костюковичский спиртзавод» ОАО «Климовичский ЛВЗ» </w:t>
      </w:r>
      <w:r>
        <w:rPr>
          <w:rFonts w:cs="Times New Roman" w:ascii="Times New Roman" w:hAnsi="Times New Roman"/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Режим работы и время работ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недельник – пятница с 8.00 до 17.00, </w:t>
      </w:r>
      <w:r>
        <w:rPr>
          <w:rFonts w:cs="13;Times New Roman" w:ascii="13;Times New Roman" w:hAnsi="13;Times New Roman"/>
          <w:sz w:val="30"/>
          <w:szCs w:val="30"/>
        </w:rPr>
        <w:t>перерыв на обед с 13-00 до 14-00, суббота, воскресенье – выходной</w:t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13;Times New Roman" w:ascii="13;Times New Roman" w:hAnsi="13;Times New Roman"/>
          <w:b/>
          <w:i/>
          <w:sz w:val="30"/>
          <w:szCs w:val="30"/>
        </w:rPr>
        <w:t>Место приема:</w:t>
      </w:r>
      <w:r>
        <w:rPr>
          <w:rFonts w:cs="13;Times New Roman" w:ascii="13;Times New Roman" w:hAnsi="13;Times New Roman"/>
          <w:sz w:val="30"/>
          <w:szCs w:val="30"/>
        </w:rPr>
        <w:t xml:space="preserve"> г.Костюковичи, ул. </w:t>
      </w:r>
      <w:r>
        <w:rPr>
          <w:rFonts w:cs="Times New Roman" w:ascii="Times New Roman" w:hAnsi="Times New Roman"/>
          <w:sz w:val="30"/>
          <w:szCs w:val="30"/>
        </w:rPr>
        <w:t>Заводская, д.1, приемная, тел. 71 79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3"/>
        <w:gridCol w:w="3547"/>
        <w:gridCol w:w="1985"/>
        <w:gridCol w:w="2410"/>
        <w:gridCol w:w="1701"/>
        <w:gridCol w:w="1842"/>
        <w:gridCol w:w="2127"/>
      </w:tblGrid>
      <w:tr>
        <w:trPr>
          <w:trHeight w:val="1284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дминистративн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цедуры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кументы  и (или) сведения, предоставляемые гражданином   для осуществления административной процедур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еречень документов для осуществления административной  процедуры, котор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апрашивает 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(при желании  эти документы гражданин может предостави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мостоятельн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й процеду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 справки, другого документа (решения), выдаваемых (принимаемого) при осуществлении административной  процедур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1.3.1 Выдача справк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о состоянии на учете нуждающихся в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улучшении жилищных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слови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М.А. – секретарь, к.№ 1, т.71 79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аспорт или иной докумен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достоверяющий 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firstLine="29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в день обращ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firstLine="29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яц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1"/>
              </w:numPr>
              <w:shd w:fill="FFFFFF" w:val="clear"/>
              <w:ind w:left="0" w:hanging="720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ыдач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правок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 занимаемом  в данном населенном пункте  жилом помещении и составе семьи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М.А. – секретарь, к.№ 1, т.71 79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  или документ, подтверждающий право собственности на жилое помещение, - в случае проживания  гражданина в одноквартирном,  блокированном  жилом дом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в день обращения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яце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.3.3. О месте  жительства и составе семь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М.А. – секретарь, к.№ 1, т.71 79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  или документ, подтверждающий право собственности на жилое помещение,  в случае проживания  гражданина в одноквартирном ,  блокированном  жилом дом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в день обращ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яце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.3.4 О месте жительства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М.А. – секретарь, к.№ 1, т.71 79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в день обращ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яце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.3.5 О последнем  месте жительства  наследодателя и о составе его семьи на день смер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М.А. – секретарь, к.№ 1, т.71 79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 наследни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в день обращения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2.1 Выдач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выписки (копии) из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трудовой книжки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М.А. – секретарь, к.№ 1, т.71 79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2.2 Выдач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правки о мест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работы, службы  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анимаемой должности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М.А. – секретарь, к.№ 1, т.71 79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2.3 Выдач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равки о пери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аботы, службы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М.А. – секретарь, к.№ 1, т.71 79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.4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Выдач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правки о размер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заработной платы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(денежного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довольствия)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М.А. – секретарь, к.№ 1, т.71 79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Назначение пособия по беременности и родам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к нетрудоспособност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азмере заработной платы, -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,  указанный в листке нетрудоспособност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 Назначение пособия  в связи  с рождением ребенка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ождении  ребенка – в случае, если ребенок родился в Республике Беларус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а о рождении ребенка -  в случае, если ребенок родился за пределами Республики Беларусь свидетельство о рождении, смерти детей, в том числе старше 18 лет ( предоставляются на всех детей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 суда  об усыновлении (удочерении) (далее-усыновление) - для семей, усыновивших (удочеривших) (далее – усыновившие) дет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и (копии)  из трудовых книжек родителей (усыновителей (удочерителей) (далее –усыновители)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суда о расторжен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а либо свидетельство о расторжении брака или  иной документ, подтверждающий  категорию  неполной семьи, -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 Назначение пособия женщинам, ставшим на учет  в государственных организациях здравоохранения до 12-недельного  срока  беременности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врачебно-консультационной комисс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и (копии) из трудовых книжек заявителя и супруга заявителя или иные документы, подтверждающие  их занятость, в случае необходимости определения места назначения пособ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9 Назна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обия по ух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а ребенком 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озрасте до 3 л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видетельство о рождении ребенка  (для иностранных граждан и лиц без гражданства, которым предоставлен  статус беженца в Республике Беларусь – при наличии такого свидетельства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ыписки (копии)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трудовых  книжек  родителей  (усыновителей, опекунов) или иные документы, подтверждающие их занят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а о том, что  гражданин  является  обучающимс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и решения суда о расторжении брака либо свидетельство  о расторжении брака или иной документ, подтверждающий категорию неполной семьи, - 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а о выходе на работу, службу, учебу  до истечения отпуска по уходу за ребенком  в возрасте до 3 лет и прекращении выплаты пособия – при оформлении  отпуска по уходу за ребенком до достижения им возраста 3 лет другим членом семь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достоверение инвалида либо заключение медико-реалибитационной экспертной комиссии – для ребенка-инвалида в возрасте до 3-х л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достоверение пострадавшего от катастрофы на Чернобыльской АЭС других радиационных аварий – для граждан, постоянно (преимущественно) проживающих на территории, подвергавшихся радиоактивному загрязнению в зоне последующего отселения или в зоне с правом на отсе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а о размере пособия на детей и периоде его выплаты – в случае изменения места выплаты пособ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нь достижения ребенком 3-летнего возрас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12  Назначение пособия на детей старше 3 лет из отдельных категорий сем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видетельств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рождении  несовершеннолетних детей  (предоставляются на всех детей) (для иностранных граждан  и лиц без гражданства, которым предоставлен статус беженца в Республике Беларусь, - при наличии  таких свидетельств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и решения суда о расторжении брака либо свидетельство  о расторжении брака или иного документа, подтверждающего категорию неполной семьи, - 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а о том, что  гражданин  является  обучающимся, - на детей старше 14 лет (предоставляется на дату определения права на пособие и на начало учебного года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а  о призыве  на срочную военную службу – для семей военнослужащих, проходящих срочную военную служб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ыписки (копии)  из трудовых книжек  родителей (усыновителей опекунов)  или иных документов, подтверждающих их занят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достоверение инвалида либо заключение медико-реалибитационной экспертной комиссии – для ребенка-инвалида в возрасте до 18-ти л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достоверение инвалида – для матери (мачехи), отца (отчима), усыновителя, опекуна (попечителя) являющийся инвалидам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я решения суда об установлении отцовства – для семей военнослужащих, проходящих срочную военную служб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ведения о полученных доходах за 6 месяцев года, предшествующего года обращения, для трудоспособного отца (отчима) в полной семье, родителя в неполной семье, усыновителя, опекуна (попечителя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а о размере пособия на детей и периоде его выплате – в случае изменения места выплаты пособ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0 июня или по 31 декабря календарного  года, в котором назначено пособие, либо по день достижения ребенком 16-,18- летнего возрас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13  Назначение  пособия по временной нетрудоспособности  по уходу за больным ребенком в возрасте до 14 лет (ребенком-инвалидом в возрасте до 18 лет)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7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14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Назначение пособия по временной нетрудоспособности по уходу за ребенком в возрасте до 3 лет и ребенком- инвалидом в возрасте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15 Назначение пособия по уходу за ребенком – инвалидом в возрасте до 18 ле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достоверение инвалида либо заключение медико-реалибитационной экспертной комиссии об установлении инвалидности – для ребенка-инвалида в возрасте до 18 л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достоверение инвалида – для матери (мачехи), отца (отчима), усыновителя, опекуна (попечителя) ребенка инвалида, являющихся инвалидами получающими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видетельство о рождении ребенка  (для иностранных граждан и лиц без гражданства, которым предоставлен  статус беженца в Республике Беларусь – при наличии такого свидетельства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-инвалида в возрасте до 18 л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ыписка (копия) из трудовой книжки заявителя и (или) иные документы, подтверждающие его незанят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равка о нахождении в отпуске по уходу за ребенком до достижения им возраста 3-х лет – для работающих (проходящих службу) матери (мачехи), отца (отчима), усыновителя, опекуна (попечителя) ребенка инвалида в возрасте до 18 лет, находящихся в таком отпуск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равка о том, что гражданин является обучающимся, для обучающихся матери (мачехи),  отца (отчима), усыновителя, опекуна (попечителя) ребенка инвалида в возрасте до 18 лет находящимся по месту учебы в отпуске по уходу за ребенком до достижения им возраста 3-х лет, академическом отпу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, установленный ребенку инвалидности</w:t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16 . Назначение пособия по временной нетрудо -способности по уходу за ребенком инвалидом в возрасте до 18 лет, в случае его санаторно-курортного лечения, медицинской реабилитации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листок нетрудоспособност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.18. Вы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и о разм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оби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на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периоде его выплаты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.19. Вы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правки о вых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на работу, служб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до ист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тпуска по ух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а ребенком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озрасте до 3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и прекращении выплаты пособия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2.20.  Вы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и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удерж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али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размере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.24.  Вы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правк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необеспеч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ебенка в текущ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оду путевкой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чет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осудар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оци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трахова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лагерь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руглосуточ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ребыванием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2.25.  Выдача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справки 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нахождении 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отпуске по уходу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за ребенком д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достижения им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озраста 3 ле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2.29.  Выдача справки о периоде, за который выплачено пособие п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беременности  и родам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аспорт или иной документ, удостоверяющий 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3 дня со дн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2.35. Выплата пособия (материальной  помощи) на погреб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аявление лица, взявшего на себя организацию погребения умершего(погибшего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равка о смерти – в случае, если смерть зарегистрирована в Республике Беларус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видетельство о смерти – в случае, если смерть зарегистрирована за пределами республики Беларус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видетельство о рождении ( при его наличии) – в случае смерти ребен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 детей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равка о том, что умерший в возрасте от 18 до 2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лет на день смерти являлся обучающимся или воспитанником учреждения образования, - в случае смерти лица в возрасте от 18 до 23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 рабочий день со дня подачи зая-вления, а в случае запроса  доку-ментов  и (или) сведений от других государственных  органов, иных организаций –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2.44 .  Выдача о невыделении путевки на детей  на санаторно-курортное лечение и оздоровление в текущем год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5 дней со дня 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18.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СП «Костюковичский спиртзавод» ОАО «Климовичский ЛВЗ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Л.В. – бухгалтер, к.№ 2, т.71 79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цева О.В.. – ведущий экономист, к.№ 2, т.71 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 день обра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28:00Z</dcterms:created>
  <dc:creator>Куст Ольга Михайловна</dc:creator>
  <dc:description/>
  <cp:keywords/>
  <dc:language>en-US</dc:language>
  <cp:lastModifiedBy>Куст Ольга Михайловна</cp:lastModifiedBy>
  <dcterms:modified xsi:type="dcterms:W3CDTF">2017-10-09T06:38:00Z</dcterms:modified>
  <cp:revision>3</cp:revision>
  <dc:subject/>
  <dc:title/>
</cp:coreProperties>
</file>