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одимой в Костюковичском районе работе по защите прав и законных интересов детей-инвалидов и детей с особенностями психофизического развития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30"/>
          <w:szCs w:val="30"/>
        </w:rPr>
        <w:t>В настоящее время в районе реализуется ряд мероприятий, которые позволяют комплексно решать наиболее актуальные проблемы защиты прав и законных интересов детей-инвалидов и детей с особенностями психофизического развития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rebuchet MS" w:ascii="Trebuchet MS" w:hAnsi="Trebuchet MS"/>
          <w:color w:val="333333"/>
          <w:sz w:val="21"/>
          <w:szCs w:val="21"/>
          <w:shd w:fill="FFFFFF" w:val="clear"/>
        </w:rPr>
        <w:tab/>
      </w: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>Государство гарантирует детям-инвалидам и детям с особенностями психофизического развития бесплатную педагогическую, медицинскую, социальную и психологическую помощь, выбор ими и их родителями (опекунами, попечителями) учреждения образования, создание специальных условий для получения образования, оказание им коррекционно-педагогической помощи, трудоустройство в соответствии с их возможностями, социальную реабилитацию, полноценную жизнь в условиях, обеспечивающих их достоинство, способствующих активному включению в жизнь общества.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01.04.2015 года инвалидность имеют 68 детей. Доля детей-инвалидов среди всего детского населения района составляет 1,29 %, при среднеобластном показателе 1,46 %. 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течение последних трех лет первичный выход на инвалидность детей имеет тенденцию к росту. Так в 2012 году инвалидность впервые установлена 9 детям, в 2013 году- 10, в 2014 году- 12. Рост инвалидности детей объясняется развитием  в медицине современных методов по оказанию  ранней помощи и выхаживанию недоношенным детям (в том числе маловесным), а также  с врожденными пороками развития.  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и заболеваний, приведших к инвалидности у детей: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>- на первом месте стоят врожденные пороки развития – 20 детей  (29,4 % от общего числа детей инвалидов)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реди врожденных пороков развития преобладают врожденные пороки сердца – 11 детей, из них 10 после оперативного лечения.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>- на втором месте – заболевания нервной системы – 16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ете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23,5%).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и  заболеваний нервной системы,  приведших к инвалидности преобладает ДЦП  - всего 9 детей;</w:t>
      </w:r>
    </w:p>
    <w:p>
      <w:pPr>
        <w:pStyle w:val="P9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-</w:t>
      </w:r>
      <w:r>
        <w:rPr>
          <w:sz w:val="30"/>
          <w:szCs w:val="30"/>
        </w:rPr>
        <w:t>на третьем месте среди причин инвалидности находятся психические заболевания – 7 детей (10,3 %).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каждого ребенка, признанного инвалидом, составлен индивидуальный план реабилитации. 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 2014 год  прошли реабилитацию  в областных и республиканских центрах 48 детей-инвалидов, в том числе 18 с особенностями психофизического  развития. За истекший период 2015 года- 16.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основании действующих нормативных документов МЗ РБ дети </w:t>
      </w: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инвалиды обеспечиваются бесплатными медикаментами в пределах основного перечня, средствами индивидуальной реабилитации, дети с 4 ст. утраты здоровья подгузниками   (в 2014 году 2 ребенка).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УЗ «Костюковичская ЦРБ» проводятся мероприятия по реализации Программы оказания комплексной помощи детям с особенностями психофизического развития. Во время проведения  ежегодной диспансеризации детского населения особое внимание уделяется выявлению детей с особенностями психофического развития, с разработкой дальнейшего плана дообследования, наблюдения и реабилитации. 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законодательном уровне закреплены права детей-инвалидов и детей с особенностями психофизического развития: на создание специальных условий для получения образования с учетом особенностей их психофизического развития; бесплатное психолого-медико-педагогическое обследование; бесплатную коррекционно-педагогическую помощь; подвоз в учреждения образования; бесплатное пользование учебниками и учебными пособиями; бесплатное питание в учреждениях образования. 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районе созданы условия для получения образования детьми-инвалидами и детьми с особенностями психофизического развития. 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ля удовлетворения образовательных потребностей учащихся с особенностями психофизического развития созданы и функционируют: 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>- центр коррекционно-развивающего обучения и реабилитации;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>-специальные и интегрированные классы в учреждениях общего среднего образования;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>- пункты коррекционно-педагогической помощи;</w:t>
      </w:r>
    </w:p>
    <w:p>
      <w:pPr>
        <w:pStyle w:val="P9"/>
        <w:spacing w:before="0" w:after="0"/>
        <w:ind w:firstLine="709"/>
        <w:jc w:val="both"/>
        <w:rPr/>
      </w:pPr>
      <w:r>
        <w:rPr>
          <w:sz w:val="30"/>
          <w:szCs w:val="30"/>
        </w:rPr>
        <w:t>- специальные и интегрированные группы  в учреждениях дошкольного образования.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ществующая сеть позволяет обеспечить 100 процентный охват специальным образованием и коррекционно-педагогической помощью детей с особенностями психо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ординирующую роль в формировании сети структур специального образования в районе выполняет государственное учреждение специального образования Костюковичский районный центр коррекционно-развивающего обучения и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работан и утвержден районный план совместных мероприятий по организации ранней комплексной помощи детям с особенностями психофизического развития на 2015 год. Цель реализации мероприятий данного плана: создание условий, обеспечивающих получение ребенком с особенностями психофизического развития (в том числе ребенком-инвалидом) и его семьей комплексной психолого-медико-педагогической и социальной помощи на основании существующего реабилитационного потенциала учреждений образования, здравоохранения и социальной защ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яду с существующими формами планируется внедрение еще одной формы предоставления образовательных услуг детям с особенностями психофизического развития - инклюзивное образование, что предполагает обучение ребенка с особыми потребностями в условиях общеобразовательного класса в сопровождении специалиста по индивиду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эффективного межведомственного взаимодействия учреждений образования, здравохранения и социального обслуживания позволяют обеспечить комплексную поддержку семьям, воспитывающим детей с особенностями психофизического развития.</w:t>
      </w:r>
    </w:p>
    <w:p>
      <w:pPr>
        <w:pStyle w:val="P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ение дневного пребывания для инвалидов посещает 21 человек, из них 9 выпускников Центра коррекционно-развивающего обучения и реабилитации. В отделении созданы  оптимальные условия, способствующие умственному, эмоциональному, физическому развитию и  социальной адаптации инвалидов, формированию навыков, необходимых для  обретения бытовой независимости, вовлечения в  посильную трудовую деятельность.</w:t>
      </w:r>
    </w:p>
    <w:p>
      <w:pPr>
        <w:pStyle w:val="P1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пециалисты Центра ежегодно проводят обследование семей, воспитывающих детей-инвалидов, информируют семьи о государственной поддержке населения, которое осуществляется в виде государственной адресной социальной помощи (ежемесячного социального пособия и (или) единовременного социального пособия)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а также на оплату (полностью или частично) жилищно-коммунальных услуг, социального пособия на оплату технических средств социальной реабилитации.  </w:t>
      </w:r>
    </w:p>
    <w:p>
      <w:pPr>
        <w:pStyle w:val="P10"/>
        <w:spacing w:before="0" w:after="0"/>
        <w:ind w:firstLine="709"/>
        <w:jc w:val="both"/>
        <w:rPr/>
      </w:pPr>
      <w:r>
        <w:rPr>
          <w:sz w:val="30"/>
          <w:szCs w:val="30"/>
        </w:rPr>
        <w:t>За 3 месяца 2015 года государственную адресную социальную помощь получили 3 семьи, воспитывающие  ребенка-инвалида,  на сумму 13 365 050 рублей. Материальную помощь из Фонда социальной защиты населения получили 5 семей, воспитывающих ребенка-инвалида, на сумму 7 000 000 рублей.</w:t>
      </w:r>
    </w:p>
    <w:p>
      <w:pPr>
        <w:pStyle w:val="P7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работающим родителям, которые осуществляют уход за ребенком-инвалидом в возрасте до 18 лет, назначается пособие по уходу  в размере 100 % бюджета прожиточного минимума. На 01.04.2015 года 38 родителей оформлены по уходу за ребенком-инвалидом в возрасте до 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целью оказания помощи в уходе за ребенком-инвалидом неполным семьям, воспитывающим двоих и более детей-инвалидов, и семьям, воспитывающим двоих детей, родившихся одновременно, в отделении предоставляется  услуга няни в дневное время по рабочим дням. В настоящее время данной услугой пользуются 3 семь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Постановлению Совета Министров Республики Беларусь от 02 марта 2015г. №150 в Перечне бесплатных и общедоступных социальных услуг государственных учреждений социального обслуживания, который вступит в силу с  14.06.2015 г., данной услугой могут воспользоваться семьи, воспитывающие ребенка-инвалида (детей-инвалидов), не более 20 часов в неделю до достижения ребенком возраста 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йоне созданы условия для развития творчества детей-инвалидов и детей с особенностями психофизического развития. Ежегодно в Центре коррекционно-развивающего обучения и реабилитации проходит выставка детско-родительского творчества «Мир наших впечатлений», организуются концертно-развлекательные программы, праздники, с участием представителей исполнительной и законодательной власти, Белорусской православной церкви, шефов. Дети-инвалиды и дети с особенностями психофизического развития принимают участие в выставках-конкурсах детского творчества «</w:t>
      </w:r>
      <w:r>
        <w:rPr>
          <w:rFonts w:cs="Times New Roman" w:ascii="Times New Roman" w:hAnsi="Times New Roman"/>
          <w:sz w:val="30"/>
          <w:szCs w:val="30"/>
          <w:lang w:val="be-BY"/>
        </w:rPr>
        <w:t>Магілёўская скарбонка</w:t>
      </w:r>
      <w:r>
        <w:rPr>
          <w:rFonts w:cs="Times New Roman" w:ascii="Times New Roman" w:hAnsi="Times New Roman"/>
          <w:sz w:val="30"/>
          <w:szCs w:val="30"/>
        </w:rPr>
        <w:t>», «Калядная зорка», смотрах-конкурсах детского творчества «Спасатели глазами детей», «Здравствуй, мир!», выставке изобразительного и декоративно-прикладного творчества «Солнечная палитра», конкурсе изобразительного творчества «В коробке с карандашами»,  в районном этапе  Международного конкурса детского рисунка «Дружат дети на планет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чительное внимание уделяется вопросам жизнеустройства выпускников, освоивших программы специального образования. На протяжении двух лет после окончания учреждения образования осуществляется патронат выпускников. Руководители учреждений образования поддерживают связь с семьей, приглашают ребят на культурно-массовые мероприятия, оказывают психолого-педагогическую поддержку. Проводимая работа позволяет отследить судьбу каждого выпускника и своевременно принимать меры по их дальнейшему жизнеустройству.</w:t>
        <w:tab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49:00Z</dcterms:created>
  <dc:creator>cittso</dc:creator>
  <dc:description/>
  <cp:keywords/>
  <dc:language>en-US</dc:language>
  <cp:lastModifiedBy>Admin</cp:lastModifiedBy>
  <cp:lastPrinted>2015-04-10T14:31:00Z</cp:lastPrinted>
  <dcterms:modified xsi:type="dcterms:W3CDTF">2015-04-14T13:11:00Z</dcterms:modified>
  <cp:revision>5</cp:revision>
  <dc:subject/>
  <dc:title/>
</cp:coreProperties>
</file>